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29.12.2017  </w:t>
            </w:r>
            <w:r>
              <w:rPr>
                <w:rFonts w:cs="Times New Roman"/>
              </w:rPr>
              <w:t xml:space="preserve">№ </w:t>
            </w:r>
            <w:r>
              <w:rPr/>
              <w:t>113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го бюджетного  учрежд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полнительного образования  «Детская школа искусст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. Подбельск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 на 2018-2022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156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8 и 2019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 программу «Развитие муниципального бюджетного учреждения дополнительного образования  «Детская школа искусств» с .Подбельск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Самарской области от 14.07.2017 № 600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муниципального бюджетного учреждения дополнительного образования «Детская школа искусств» с.Подбельск муниципального района Похвистневский Самарской области на 2018-2022 годы» раздел «Финансирование Программы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средств на реализацию программы составит  23 953,8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5 005,8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151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775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4 769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 746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 943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0 году – 4 97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2767,6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2 128,0 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9,8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1 году – 4 601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 023,5 тыс. рублей;</w:t>
      </w:r>
    </w:p>
    <w:p>
      <w:pPr>
        <w:pStyle w:val="Normal"/>
        <w:ind w:left="705" w:firstLine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ства областного бюджета – 1 504,0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от иной приносящей доход деятельности – 74,1 тыс. рублей;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2 году – 4 601,6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бюджета района – 3 023,5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редства областного бюджета – 1 504,0 тыс. рублей;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т иной приносящей доход деятельности – 74,1 тыс. рубл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таблицу 2 «Источники финансирования», таблицу 3 «Объемы финансирования подпрограмм по источникам финансирования» муниципальной программы «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-2022 годы» изложить в новой редакци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  <w:tab/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Глава района                                               Ю. Ф. Ря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61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III . Ресурсное обеспечение муниципальной Программы.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Муниципальная Программа реализуется за счет средств областного, муниципального бюджетов,  внебюджетных источников и спонсорских средств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щий объем финансирования муниципальной Программы составляет 23 953,8 тыс.рублей. Источники финансирования приведены в таблице 2.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Standard"/>
        <w:jc w:val="righ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</w:t>
      </w:r>
    </w:p>
    <w:p>
      <w:pPr>
        <w:pStyle w:val="Standard"/>
        <w:jc w:val="righ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</w:t>
      </w:r>
      <w:r>
        <w:rPr>
          <w:rFonts w:cs="Times New Roman"/>
          <w:b/>
          <w:bCs/>
          <w:sz w:val="28"/>
          <w:szCs w:val="28"/>
          <w:lang w:val="ru-RU"/>
        </w:rPr>
        <w:tab/>
        <w:t>Таблица 2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6"/>
        <w:gridCol w:w="1692"/>
        <w:gridCol w:w="2112"/>
        <w:gridCol w:w="2112"/>
        <w:gridCol w:w="2113"/>
        <w:gridCol w:w="2113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сточники финансировани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ируемый объем финансирования по годам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ластно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 854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775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943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12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 50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муниципальный бюджет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 712,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151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 746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 767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 02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 02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небюджетный источник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3 953,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 005,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 769,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975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 601,6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Объемы финансирования подпрограмм по источникам финансирования приведены в таблице 3.</w:t>
      </w:r>
    </w:p>
    <w:p>
      <w:pPr>
        <w:pStyle w:val="Standard"/>
        <w:jc w:val="right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bCs/>
          <w:sz w:val="28"/>
          <w:szCs w:val="28"/>
          <w:lang w:val="ru-RU"/>
        </w:rPr>
        <w:t>Таблица 3</w:t>
      </w:r>
    </w:p>
    <w:p>
      <w:pPr>
        <w:pStyle w:val="Standard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215"/>
        <w:gridCol w:w="1678"/>
        <w:gridCol w:w="1660"/>
        <w:gridCol w:w="1660"/>
        <w:gridCol w:w="1660"/>
        <w:gridCol w:w="1661"/>
        <w:gridCol w:w="1661"/>
      </w:tblGrid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именование муниципальной  подпрограммы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сточник финансирования</w:t>
            </w:r>
          </w:p>
        </w:tc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Оценка расходов, тыс. рублей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2022</w:t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Муниципальная программа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Развитие муниципального бюджетного  учреждения дополнительного образования «Детская школа искусств»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с. Подбельск муниципального района Похвистневский Самарской области.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на 2018-2022 годы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беспечение муниципального задания на оказание муниципальных услуг (выполнение работ) в сфере дополнительного образования»;</w:t>
            </w:r>
          </w:p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395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500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76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97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4601,6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471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15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46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767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023,5</w:t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885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77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9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2128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1504,0</w:t>
            </w:r>
          </w:p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38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9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74,1</w:t>
            </w:r>
          </w:p>
        </w:tc>
      </w:tr>
      <w:tr>
        <w:trPr>
          <w:trHeight w:val="322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«Организация и проведение социально-значимых мероприятий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бюджета муниципального района Похвистневск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убсидии из областного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  <w:t>средства от иной приносящей доход деятель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800" w:right="295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6:00Z</dcterms:created>
  <dc:creator>Орготдел</dc:creator>
  <dc:description/>
  <cp:keywords/>
  <dc:language>en-US</dc:language>
  <cp:lastModifiedBy>Иванова Е В</cp:lastModifiedBy>
  <cp:lastPrinted>2018-01-24T14:30:00Z</cp:lastPrinted>
  <dcterms:modified xsi:type="dcterms:W3CDTF">2018-01-26T11:20:00Z</dcterms:modified>
  <cp:revision>7</cp:revision>
  <dc:subject/>
  <dc:title>                          </dc:title>
</cp:coreProperties>
</file>