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</w:tblGrid>
      <w:tr>
        <w:trPr>
          <w:trHeight w:val="741" w:hRule="atLeast"/>
        </w:trPr>
        <w:tc>
          <w:tcPr>
            <w:tcW w:w="4516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  </w:t>
            </w:r>
            <w:r>
              <w:rPr/>
              <w:t xml:space="preserve">29.12.2017 </w:t>
            </w:r>
            <w:r>
              <w:rPr>
                <w:rFonts w:cs="Times New Roman"/>
              </w:rPr>
              <w:t>№</w:t>
            </w:r>
            <w:r>
              <w:rPr/>
              <w:t xml:space="preserve"> 1127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 в муниципальную программу «Развитие малого и среднего предпринимательства в муниципальном районе Похвистневский» на 2015-2019 годы </w:t>
            </w:r>
          </w:p>
        </w:tc>
      </w:tr>
      <w:tr>
        <w:trPr>
          <w:trHeight w:val="3947" w:hRule="atLeast"/>
        </w:trPr>
        <w:tc>
          <w:tcPr>
            <w:tcW w:w="4516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»,  решением Собрания представителей муниципального района Похвистневский от 27.12.2017 №155 «О внесении изменений в Решение Собрания представителей муниципального района Похвистневский  «О бюджете муниципального района Похвистневский на 2017 год и на плановый период 2018 и 2019 годов», Администрация муниципального района Похвистневский Самарской области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Развитие малого и среднего предпринимательства в муниципальном районе Похвистневский» на 2015-2019 годы,  утвержденную Постановлением Администрации муниципального района Похвистневский от 07.11.2014 № 943  (с изм. от 03.06.2015 №476, от 27.08.2015 № 695, от 30.12.2016 № 1015), следующие изменения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Развитие малого и среднего предпринимательства в муниципальном районе Похвистневский» на 2015-2019 годы  раздел «Финансирование Программы» изложить в новой редакци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3"/>
        <w:gridCol w:w="6423"/>
      </w:tblGrid>
      <w:tr>
        <w:trPr/>
        <w:tc>
          <w:tcPr>
            <w:tcW w:w="283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ИРОВАНИ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4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а планируется осуществить за счет бюджета муниципального района Похвисневс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2015 – 2019г.г.-  286,5916 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 – 50,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 – 56,8515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 – 49,7401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 – 65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 - 65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5 «Объемы и источники финансирования мероприятий Программы» изложить в новой редакции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 за счет средств бюджета района на  2015 – 2019 г.г. планируется в размере   286,5916 тыс. руб.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.ч. по годам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015г. – 50,0 тыс. руб.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016г. – 56,8515 тыс. руб.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017г. – 49,7401 тыс. руб.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. – 65 тыс. руб.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. -  65 тыс. руб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ложение 1 к муниципальной программе изложить в новой редакц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 настоящего Постановления возложить на заместителя Главы района по экономики и финансам М.К. Мамышев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зместить Постановление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        Ю.Ф. Ряб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pelle">
    <w:name w:val="spelle"/>
    <w:basedOn w:val="Style12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8-01-26T15:32:00Z</cp:lastPrinted>
  <dcterms:modified xsi:type="dcterms:W3CDTF">2018-01-26T11:32:00Z</dcterms:modified>
  <cp:revision>77</cp:revision>
  <dc:subject/>
  <dc:title>                          </dc:title>
</cp:coreProperties>
</file>