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/>
              <w:t xml:space="preserve">29.12.2017 </w:t>
            </w:r>
            <w:r>
              <w:rPr>
                <w:rFonts w:cs="Times New Roman"/>
              </w:rPr>
              <w:t>№</w:t>
            </w:r>
            <w:r>
              <w:rPr/>
              <w:t xml:space="preserve"> 1116</w:t>
            </w:r>
            <w:r>
              <w:rPr>
                <w:rFonts w:cs="Times New Roman"/>
                <w:spacing w:val="-3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15-2019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 155 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Управление и распоряжение муниципальным имуществом муниципального района Похвистневский Самарской области на 2015-2019 годы», утвержденную Постановлением Администрации муниципального района Похвистневский от 09.10.2014 № 836 (с изменениями от 09.09.2015 № 748, от 27.10.2015 № 968, от 21.12.2015 № 1162, от 28.06.2016 № 523, от 10.10.2016 № 806, от 28.12.2016 № 992, от 14.06.2017 № 501, от 20.09.2017 № 777а),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15-2019 годы»  раздел «Объемы и источники финансирования программы» изложить в новой редакции: 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305"/>
      </w:tblGrid>
      <w:tr>
        <w:trPr>
          <w:trHeight w:val="617" w:hRule="atLeast"/>
        </w:trPr>
        <w:tc>
          <w:tcPr>
            <w:tcW w:w="34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 Программы</w:t>
            </w:r>
          </w:p>
        </w:tc>
        <w:tc>
          <w:tcPr>
            <w:tcW w:w="63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44094,7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86,2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2717,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373,7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06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611,5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и источники финансирован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71"/>
      </w:tblGrid>
      <w:tr>
        <w:trPr>
          <w:trHeight w:val="617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финансирования 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17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2481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643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315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691,1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16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16,0 тыс. рублей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раздел  «Объемы и источники финансирован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ы и источники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18410</wp:posOffset>
                </wp:positionH>
                <wp:positionV relativeFrom="paragraph">
                  <wp:posOffset>60325</wp:posOffset>
                </wp:positionV>
                <wp:extent cx="4013835" cy="3680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1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6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Финансирование Подпрограмм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щий объем финансирования Подпрограмм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оставляет 11613,5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год – 2143,2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 год – 2402,2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 год – 2682,6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 год – 2190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 год – 2195,5 тыс. рублей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05pt;height:289.8pt;mso-wrap-distance-left:9pt;mso-wrap-distance-right:9pt;mso-wrap-distance-top:0pt;mso-wrap-distance-bottom:0pt;margin-top:4.75pt;mso-position-vertical-relative:text;margin-left:198.3pt;mso-position-horizontal-relative:text">
                <v:fill opacity="0f"/>
                <v:textbox inset="0in,0in,0in,0in">
                  <w:txbxContent>
                    <w:tbl>
                      <w:tblPr>
                        <w:tblW w:w="6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1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632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Финансирование Подпрограмм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щий объем финансирования Подпрограмм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составляет 11613,5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 год – 2143,2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 год – 2402,2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 год – 2682,6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 год – 2190,0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 год – 2195,5 тыс. рублей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4 «Объем финансовых ресурсов, необходимых для реализации муниципальной Программы «Управление и распоряжение муниципальным имуществом муниципального района Похвистневский Самарской области на 2015-2019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и распоряж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на 2015-2019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896"/>
        <w:gridCol w:w="1092"/>
        <w:gridCol w:w="1026"/>
        <w:gridCol w:w="968"/>
        <w:gridCol w:w="968"/>
        <w:gridCol w:w="943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мероприятия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</w:tr>
      <w:tr>
        <w:trPr>
          <w:trHeight w:val="2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Управление и распоряжение муниципальным имуществом муниципального района Похвистневский Самарской области на 2015-2019 годы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8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1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7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1,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1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9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1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9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ценка недвижимости, признание прав и регулирование отношений  муниципальной собственно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04" w:leader="none"/>
                <w:tab w:val="center" w:pos="433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Оформление права собственности на объекты  муниципального  имущества: постановка объектов на кадастровый учет, проведение технической инвентаризации недвижимого имуществ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83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Проведение кадастровых межевых работ в отношении земельных участков  под объектами недвижимого имущества муниципальной собственности муниципального района Похвистневский, ,   под объектами недвижимого имущества казны, для продажи на торгах»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бликация объявлений в газете «Волжская коммун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1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5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лата взносов на капитальный ремонт  (договора социального найма)»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величение уставного фонда Муниципального унитарного производственного предприятия жилищно-коммунального хозяйства Похвистневского района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ДС от продажи: </w:t>
            </w:r>
          </w:p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здания мастерских с.Подбельск, ул.Юбилейная,6А; </w:t>
            </w:r>
          </w:p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ГТС в с.Старый Аманак;                      - нежилого здания с.Савруха, ул.Центральная Усадьба,26; </w:t>
            </w:r>
          </w:p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здания зерносклада с.Большой Толкай; - нежилого здания г.Похвистнево, ул. Комсомольская,53 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«Оплата  отопления за здание г.Похвистнево, ул.Комсомольская,53; здание д/сада с.Савруха, ул.Центральная Усадьба, 26; жилых помещений с.Подбельск, ул. Куйбышевская, 126-9,42, 128-95 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плата за содержание и ремонт общего имущества с.Подбельск, ул.Куйбышевская,д.140,кв.15,36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Обслуживание программы САУМИ; Лицензии на право использования СКЗИ КриптоПро</w:t>
            </w:r>
            <w:r>
              <w:rPr>
                <w:rFonts w:cs="Times New Roman" w:ascii="Times New Roman" w:hAnsi="Times New Roman"/>
                <w:lang w:val="en-US"/>
              </w:rPr>
              <w:t>CSP</w:t>
            </w:r>
            <w:r>
              <w:rPr>
                <w:rFonts w:cs="Times New Roman" w:ascii="Times New Roman" w:hAnsi="Times New Roman"/>
              </w:rPr>
              <w:t>, КриптоАРМ; Охранные услуг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5,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5,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5 «Сведения о показателях (индикаторах) муниципальной Программы «Управление и распоряжение муниципальным имуществом муниципального района Похвистневский Самарской области на 2015-2019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Управление и распоряжение муниципальным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муниципального района Похвистневский Самарско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2015-2019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03"/>
        <w:gridCol w:w="963"/>
        <w:gridCol w:w="854"/>
        <w:gridCol w:w="854"/>
        <w:gridCol w:w="854"/>
        <w:gridCol w:w="854"/>
        <w:gridCol w:w="85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индикаторы и показатели Програм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недвижимого имущества, в отношении которых осуществлены мероприятия по постановке на государственный кадастровый уче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проведены кадастровые межевые работы, в том числе для жилищного строительств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сформированных для продажи на торгах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, в отношении которых осуществлена государственная регистрация, в том числе: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ъектов недвижимости, </w:t>
            </w:r>
          </w:p>
          <w:p>
            <w:pPr>
              <w:pStyle w:val="Style15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х участк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собираемости доходов от арендной платы на конец отчетного год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    15 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реализованных на торгах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оступлений, зачисляемых в бюджет района по курируемым видам деятельност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ыночной стоимости объектов недвижимости и земельных участков (количество оцененных объектов недвижимости и земельных участков)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уставного фонда Муниципального унитарного производственного предприятия жилищно-коммунального хозяйства Похвистневского района в целях повышения финансовой устойчивости унитарного предприятия и недопущения неплатежеспособности, укрепления материально-технической базы предприят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района                                                     Ю.Ф. Ряб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6:15:00Z</dcterms:created>
  <dc:creator>Орготдел</dc:creator>
  <dc:description/>
  <cp:keywords/>
  <dc:language>en-US</dc:language>
  <cp:lastModifiedBy>Иванова Е В</cp:lastModifiedBy>
  <cp:lastPrinted>2018-01-03T11:55:00Z</cp:lastPrinted>
  <dcterms:modified xsi:type="dcterms:W3CDTF">2018-01-16T08:35:00Z</dcterms:modified>
  <cp:revision>17</cp:revision>
  <dc:subject/>
  <dc:title>                          </dc:title>
</cp:coreProperties>
</file>