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1824" w:hanging="4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Утверждены</w:t>
            </w:r>
          </w:p>
          <w:p>
            <w:pPr>
              <w:pStyle w:val="Normal"/>
              <w:ind w:left="1824" w:firstLine="284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м Собрания представителей муниципального района</w:t>
            </w:r>
          </w:p>
          <w:p>
            <w:pPr>
              <w:pStyle w:val="Normal"/>
              <w:ind w:left="18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Самарской области</w:t>
            </w:r>
          </w:p>
          <w:p>
            <w:pPr>
              <w:pStyle w:val="Normal"/>
              <w:ind w:left="18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12.2017  № 1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5812" w:hanging="42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местные нормативы градостроительного проектирования муниципального района Похвистневский Самарской области (далее также - нормативы) разработаны в соответствии с положениями статей 29.2, 29.4 Градостроительного кодекса Российской Федерации, Законом Самарской области от 12 июля 2006 года № 90-ГД «О градостроительной деятельности на территории Самарской области», приказом министерства строительства Самарской области от 24.12.2014 N 526-п "Об утверждении региональных нормативов градостроительного проектирования Самарской области" и устанавли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ость расчетных показателей минимально допустимого уровня обеспеченности объектами местного знач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 Похвистневский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нормативы включаю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ую часть (расчетные показатели, указанные в абзацах втором пункта 1.1 настоящих нормативов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о обоснованию расчетных показателей, содержащихся                 в основной части норматив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 область применения расчетных показателей, содержащихся     в основной части нормативов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ая часть. Расчетные показатели</w:t>
        <w:br/>
        <w:t>минимально допустимого уровня обеспеченности объектами местного значения населения муниципального района Похвистневский Самарской области и расчетные показатели максимально допустимого уровня территориальной доступности таких объектов для населения 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65"/>
        <w:gridCol w:w="1414"/>
        <w:gridCol w:w="1707"/>
        <w:gridCol w:w="561"/>
        <w:gridCol w:w="71"/>
        <w:gridCol w:w="638"/>
        <w:gridCol w:w="145"/>
        <w:gridCol w:w="1560"/>
        <w:gridCol w:w="1843"/>
        <w:gridCol w:w="2024"/>
        <w:gridCol w:w="391"/>
        <w:gridCol w:w="139"/>
        <w:gridCol w:w="139"/>
        <w:gridCol w:w="1359"/>
      </w:tblGrid>
      <w:tr>
        <w:trPr>
          <w:tblHeader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вида объекта местного значения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ые значения расчетных показателей минимально допустимого уровня обеспеченности</w:t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ые значения расчетных показателей максимально допустимого уровня территориальной доступности</w:t>
            </w:r>
          </w:p>
        </w:tc>
      </w:tr>
      <w:tr>
        <w:trPr>
          <w:tblHeader w:val="true"/>
          <w:trHeight w:val="12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оступности, единица измерения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разования</w:t>
            </w:r>
          </w:p>
        </w:tc>
      </w:tr>
      <w:tr>
        <w:trPr>
          <w:trHeight w:val="45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образовательные организаци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</w:tr>
      <w:tr>
        <w:trPr>
          <w:trHeight w:val="45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00</w:t>
            </w:r>
          </w:p>
        </w:tc>
      </w:tr>
      <w:tr>
        <w:trPr>
          <w:trHeight w:val="2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</w:t>
            </w:r>
          </w:p>
        </w:tc>
      </w:tr>
      <w:tr>
        <w:trPr>
          <w:trHeight w:val="2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**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Транспортному обслуживанию подлежат учащиеся общеобразовательных организаций, расположенных в сельских населенных пунктах, проживающие на расстоянии свыше 1 км от учреждения. Подвоз учащихся осуществляется на транспорте, предназначенном для перевозки детей. Предельный пешеходный подход учащихся к месту сбора на остановке должен быть не более 500 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* Транспортная доступность учащихс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упени обучения не должна превышать 15 км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населенных пункта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 дополнительного образования дете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, являющихся административными центрами муниципальных район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ных населенных пункт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физической культуры и массового спор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ые сооружения, предназначенные для организации 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спортивные за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общей площади пола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тельные бассейн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зеркала воды на 1 тысячу человек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, являющихся административными центрами муниципальных районов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иных населенных пунктах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ные физкультурно-спортивные соору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на 1 тысячу человек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библиотеч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и муниципального район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поселенческие библиотек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ношеские библиоте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е библиотек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культуры и искусств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клубного типа муниципального района (районные дома культуры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54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культуры клубного типа сельских поселени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500 человек до 1 тысячи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-200 зрительских мес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, являющихся административными центрами сельских поселений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6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2 тысяч до 5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зрительских мест на 1 тысячу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поселениях с числом жителей от 5 тысяч человек и более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зрительских мест на 1 тысячу жителе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ных населенных пунктах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23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 с числом жителей до 100 человек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ная форма обслужи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х районах с числом жителей более 2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3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ом поселени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очные залы, картинные галере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униципальных районах с числом жителей до 5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спортивно-зрелищные зал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ых пунктах с численностью населения менее 100 тысяч человек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создания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ные территории общего пользования (без учета городских лесов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метр на 1 человека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и культуры и отдых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селенных пунктах с числом жителей до 10 тысяч человек 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еспечения объектами транспортной инфраструктуры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 местного значения (улично-дорожная сеть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13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римечание: при расчете обеспеченности учитываются автомобильные дороги общего пользования федерального значения, автомобильные дороги общего пользования регионального или межмуниципального значения, автомобильные дороги местного значения муниципального района, находящиеся в границах населенных пунк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нки и парковки (парковочные места) общего пользова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в процентах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асчета не менее чем для 70 % расчетного парка индивидуальных легковых автомобилей, в том числе, %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жилые дом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ые рай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ассажирские помещения вокзалов, входов в места крупных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й торговли и общественного питани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-деловые цен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рочие учреждения и предприятия обслу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административных зданий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ышленные и коммунально-складские зоны (район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ны массового кратковременного отды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входов в парки, на выставки и стадионы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и линий наземного общественного пассажирского транспор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сети, километры сети на квадратный километр территори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 остановок общественного транспорта, метр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льских населенных пункта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ращения с отходами</w:t>
            </w:r>
          </w:p>
        </w:tc>
      </w:tr>
      <w:tr>
        <w:trPr>
          <w:trHeight w:val="23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, предназначенные для сбора и вывоза бытовых отходов и мусор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ердые бытовые отходы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р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от жилых зданий, оборудованных водопроводом, канализацией, центральным отоплением и газ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-22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-1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  от прочих жилых зд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-45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-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с учетом общественных зд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-300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-1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е из выгребов (при отсутствии канализа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-3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 с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ердых покрытий улиц, площадей и пар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1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: Нормы накопления крупногабаритных бытовых отходов следует принимать в размере 5% в составе приведенных значений твердых бытовых от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беспечения инженерной и коммунальной инфраструктурой</w:t>
            </w:r>
          </w:p>
        </w:tc>
      </w:tr>
      <w:tr>
        <w:trPr>
          <w:trHeight w:val="5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электроснабж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, кВТ ч/год на 1 чел., использование максимума электрической нагрузки, ч/год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благоустройства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максимума электрической нагруз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>
          <w:trHeight w:val="31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е населенные пункты (без кондиционеров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борудованные стационарными электроплитами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ные стационарными электроплитами (1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хвата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газоснаб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 показатели потребления газа, кубические метры в сутки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пищи на плите – 0,5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ее водоснабжение с использованием газового проточного водонагревателя – 0,5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 с использованием бытового газового отопительного аппарата с водяным контуром – от 7 до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рганизации ритуальных услуг и содержания мест захорон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ов на 1 тысячу челове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дбища традиционного захоронения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  <w:tr>
        <w:trPr/>
        <w:tc>
          <w:tcPr>
            <w:tcW w:w="147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в области организации предоставления населению государственных и муниципальных услуг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он в многофункциональном центре на каждые 5 тысяч жителей</w:t>
            </w:r>
          </w:p>
        </w:tc>
        <w:tc>
          <w:tcPr>
            <w:tcW w:w="468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екторе приема заявителей предусматривается не менее 1 ок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еленном пункте, являющимся административным центром муниципального района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иных населенных пунктах</w:t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станавливаетс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расчетных показателей, содержащихся в основной части норматив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ые показатели минимально допустимого уровня обеспеченности объектами местного значения, содержащиеся в основной части настоящих нормативов, приняты равными предельным значениям расчетных показателей минимально допустимого уровня обеспеченности объектами местного значения, установленным региональными нормативами градостроительного проектирования Самар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доступности объектов местного значения, содержащиеся в основной части настоящих нормативов, приняты равными предельным значениям расчетных показателей максимально допустимого уровня доступности объектов местного значения, установленным региональными нормативами градостроительного проектирования Самар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ила и область применения </w:t>
        <w:br/>
        <w:t xml:space="preserve">расчетных показателей, содержащихся в основной части </w:t>
        <w:br/>
        <w:t xml:space="preserve">местных нормативов градостроительного проектир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  Расчетные показатели минимально допустимого уровня обеспеченности объектами местного знач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 показатели максимально допустимого уровня территориальной доступности таких объектов для насел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, установленные в нормативах градостроительного проектир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 применяются при подготов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  схемы территориального планирования муниципального района Похвистневский Самарской област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  генеральных планов сельских поселений муниципального района Похвистневский Самарской област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 документации по планировке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ласть применения конкретных расчетных показателей, указанных в разделе 2 настоящих нормативов, приведены в таблице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Таблица. Области применения расчетных показателей, </w:t>
        <w:br/>
        <w:t xml:space="preserve">установленных местными нормативами градостроительного проект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Похвистневский Самарской области, для объектов местного знач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ятые сокращ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НГП м.р. –нормативы градостроительного проектирова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НГП с.п. –нормативы градостроительного проектирования сельских поселений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П м.р. – схема территориального планирова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П с.п. – генеральный план сельского поселения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ПТ м.р. – документация по планировке территории муниципального района Похвистневский Самарской област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ПТ с.п.. – документация по планировке территории сельского поселен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1"/>
        <w:gridCol w:w="2409"/>
        <w:gridCol w:w="1560"/>
        <w:gridCol w:w="1275"/>
        <w:gridCol w:w="1418"/>
        <w:gridCol w:w="1559"/>
        <w:gridCol w:w="1497"/>
      </w:tblGrid>
      <w:tr>
        <w:trPr>
          <w:tblHeader w:val="true"/>
          <w:trHeight w:val="89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счетного показателя, в отношении которого МНГП устанавливается предельное знач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ы измерения расчетного показател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е приме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менение в случаях отсутствия в муниципальном образовании МНГП или противоречия МНГП предельным значениям расчетных показателей, установленных местными нормативами градостроительного проектирования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П м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ПТ м.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НГП с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П с.п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ПТ с.п.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ще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бще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дошкольными образовательными организац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дошкольных образователь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рганизациями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рганизаций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физической культуры и массового спорт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портивными сооружениями, предназначенными для организации 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физкультурно-спортивными зал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общей площади пола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физкультурно-спортивных з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лавательными бассейн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зеркала воды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лавательных бассейн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лоскостными физкультурно-спортивными сооружен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е метры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лоскостных физкультурно-спортивными сооруж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шеходная доступность, </w:t>
              <w:br/>
              <w:t>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библиотечного обслужи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библиотеками 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щедоступными библиотеками сельских поселений (сельскими массовыми библиотека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хранения, количество читательских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бщедоступных библиотек сельских поселений (сельских массовых библиоте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детскими библиоте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детских библиот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юношескими библиоте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юношеских библиот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культуры и искусст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чреждениями культуры клубного типа муниципального района (районными домами культу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ы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чреждениями культуры клубного типа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учреждений культуры клубного типа сельских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музе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выставочными залами, картинными галере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 на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выставочных залов, картинных галер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универсальными спортивно-зрелищными зал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ст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универсальных спортивно-зрелищных за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создания условий для массового отдыха жителей поселения и организация обустройства мест массового отдыха насел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зелененными территориями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метр на 1 челов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зелененных территорий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парками культуры и отды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парков культуры и отды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еспечения объектами транспортной инфраструктуры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автомобильными дорогами местного значения (улично-дорожной се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улично-дорожной сети, километры на квадратные километры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тоянками и парковками (парковочными местами)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в проце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стоянок и парковок (парковочных мест) общего поль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сетями линий наземного общественного пассажирского тра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сети, километры сети на квадратный километр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остановок наземного общественного пассажирского транспо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ая доступность остановок общественного транспорта, 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ращения с отходам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, предназначенными для сбора и вывоза бытовых отходов и мус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накопления бытовых отходов, килограммы, литры на 1 человека в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беспечения инженерной и коммунальной инфраструктуро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 электр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отребление, кВТ ч/год на 1 чел., использование максимума электрической нагрузки, ч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объектами газоснаб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уточные показатели потребления газа, кубические метры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рганизации ритуальных услуг и содержания мест захороне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кладбищ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ов на 1 тысячу челов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бласти организации предоставления населению государственных и муниципальных услуг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 допустимый уровень обеспеченности многофункциональными центрами предоставления государственных и муницип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кон в многофункциональном центре на каждые 5 тысяч ж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допустимый уровень территориальной доступ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ая доступность, мину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Grande CY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7">
    <w:name w:val="Знак примечания"/>
    <w:qFormat/>
    <w:rPr>
      <w:sz w:val="18"/>
      <w:szCs w:val="18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Lucida Grande CY;Lucida Console" w:hAnsi="Lucida Grande CY;Lucida Console" w:cs="Lucida Grande CY;Lucida Console"/>
      <w:sz w:val="18"/>
      <w:szCs w:val="18"/>
    </w:rPr>
  </w:style>
  <w:style w:type="character" w:styleId="Style21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22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exact" w:line="480"/>
      <w:ind w:right="68" w:firstLine="48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/>
  </w:style>
  <w:style w:type="paragraph" w:styleId="Style2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Lucida Grande CY;Lucida Console" w:hAnsi="Lucida Grande CY;Lucida Console" w:cs="Lucida Grande CY;Lucida Console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26:00Z</dcterms:created>
  <dc:creator>Игорь Лопатин</dc:creator>
  <dc:description/>
  <cp:keywords/>
  <dc:language>en-US</dc:language>
  <cp:lastModifiedBy>Райков И П</cp:lastModifiedBy>
  <cp:lastPrinted>2017-10-18T17:21:00Z</cp:lastPrinted>
  <dcterms:modified xsi:type="dcterms:W3CDTF">2017-12-28T13:56:00Z</dcterms:modified>
  <cp:revision>16</cp:revision>
  <dc:subject/>
  <dc:title/>
</cp:coreProperties>
</file>