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502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193" t="9269" r="9471" b="14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 xml:space="preserve">РАСПОРЯЖЕНИЕ 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>
                <w:rFonts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/>
                <w:b/>
                <w:spacing w:val="-3"/>
                <w:sz w:val="24"/>
                <w:szCs w:val="24"/>
              </w:rPr>
              <w:t>22.12.2017 № 264-р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16891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pt;margin-top:13.3pt;width:0pt;height:8.75pt" coordorigin="128,266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28;top:26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44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36775</wp:posOffset>
                      </wp:positionH>
                      <wp:positionV relativeFrom="paragraph">
                        <wp:posOffset>16891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8.25pt;margin-top:13.3pt;width:0pt;height:8.75pt" coordorigin="3365,266" coordsize="0,175">
                      <v:shape id="shape_0" stroked="t" o:allowincell="t" style="position:absolute;left:3365;top:44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65;top:26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лане работы комиссии по  противодействию коррупции                                 на 2018 год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комплексного подхода к реализации мер                                 по противодействию коррупции в муниципальном районе Похвистневский Самарской области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план работы комиссии по противодействию коррупции в муниципальном районе Похвистневский Самарской области на 2018 год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ть План работы комиссии по противодействию коррупции в муниципальном районе Похвистневский Самарской области на 2017 год выполненным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Распоряжения Администрации муниципального района Похвистневский Самарской области от 10.01.2017 № 01-р «О плане работы комиссии по противодействию коррупции на 2017 год»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лана работы комиссии по противодействию коррупции возложить на секретаря комиссии О.А. Дудилякову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448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.О. Главы района                                                   В.А. Ятман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20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твержден</w:t>
      </w:r>
    </w:p>
    <w:p>
      <w:pPr>
        <w:pStyle w:val="Normal"/>
        <w:widowControl/>
        <w:autoSpaceDE w:val="true"/>
        <w:spacing w:before="0" w:after="20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споряжением Администрации района</w:t>
      </w:r>
    </w:p>
    <w:p>
      <w:pPr>
        <w:pStyle w:val="Normal"/>
        <w:widowControl/>
        <w:autoSpaceDE w:val="true"/>
        <w:spacing w:before="0" w:after="20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т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2.12.2017 № 264-р</w:t>
      </w:r>
    </w:p>
    <w:p>
      <w:pPr>
        <w:pStyle w:val="Normal"/>
        <w:widowControl/>
        <w:autoSpaceDE w:val="true"/>
        <w:spacing w:before="0" w:after="200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>План работы комиссии по противодействию коррупции</w:t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>в муниципальном районе Похвистневский Самарской области на 2018 год</w:t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3260"/>
        <w:gridCol w:w="2410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/п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Ответственные исполн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Сроки 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римечания</w:t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б итогах выполнения Плана мероприятий по противодействию коррупции в муниципальном районе Похвистневский Самарской области в 2017 год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ппарат Администрации района совместно с органами Администрации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 итогах выполнения муниципальной программы «Противодействие коррупции в муниципальном районе Похвистневский Самарской области» на 2015-2019 годы и эффективность ее реализации за 2017 год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ститель Главы района, руководитель аппарата Администрации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ого района Похвистневский Самарской области и их должностных лиц в целях выработки и принятия мер по предупреждению и устранению причин выявленных нарушений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Юридический отдел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 результатах  работы  по проведению антикоррупционной экспертизы проектов, нормативных правовых актов Администрации района и Собрания представителей район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Юридический отдел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 результатах проведенного антикоррупционного мониторинга на территории муниципального района Похвистневский Самар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ппарат Администрации района совместно с органами Администрации район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 деятельности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 в 2017 году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екретарь комисс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офилактика коррупции при предоставлении государственной поддержки на развитие агропромышленного комплекс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хвистневское управление развития агропромышленного комплекс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тоги реализации на территории муниципального района Похвистневский муниципальной программы «Комфортная городская среда» за 2017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Управление капитального строительства, архитектуры и градостроительства, жилищно-коммунального и дорожного хозяй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 реализации мероприятий в сфере противодействия коррупции в сельских поселениях райо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льское поселение Малое Ибряйкино, сельское поселение Саврух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 реализации мероприятий в сфере противодействия коррупции в органах Администрации муниципального района Похвистневский Самарской обла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итете по управлению муниципальным имуществом Администрации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 предоставлении сведений о доходах, расходах, имуществе и обязательствах имущественного характера муниципальных служащих и членов их семей, а также   руководителей муниципальных учреждений в части достоверности и полноты сведений о доходах, расходах, об имуществе и обязательствах имущественного характер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 кадров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 кварта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 предоставлении сведений о доходах, расходах, имуществе и обязательствах имущественного характера депутатами Собрания представителей м.р. Похвистневский и членами их семей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дел кадров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 результатах проводимой работы по предоставлению государственной поддержки на развитие агропромышленного комплекса по итогам первого полугодия 2018 го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хвистневское управление развития агропромышленного комплекс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 соблюдении законодательства при осуществлении муниципальных закупок, проведение проверок на наличие аффилированности всех лиц, причастных к осуществлению закупок товаров, работ, услуг для обеспечения государственных и муниципальных нужд, в том числе лиц, которые участвуют в аукционных комиссиях, по базам ЕГРЮЛ и ЕГРИП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 закупок  Администрации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б антикоррупционных мероприятиях, проводимых при распоряжении земельными участками, находящимися в муниципальной собственн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итет по управлению муниципальным имуществом Администрации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 реализации мероприятий в сфере противодействия коррупции в органах Администрации муниципального района Похвистневский Самар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инансовое Управление Администрации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публикование в средствах массовой информации материалов антикоррупционного информирования, просвещения, обучения, воспитания населения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лавный специалист по связям с прессой и общественностью Администрации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 итогах реализации на территории муниципального района Похвистневский федеральных и региональных программ по обеспечению жильем отдельных категорий граждан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Юридический отдел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 итогах реализации на территории муниципального района Похвистневский муниципальной программы «Комфортная городская среда» за 2018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равление капитального строительства, архитектуры и градостроительства, жилищно-коммунального и дорожного хозяйств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  реализации  Закона Самарской области «О системе капитального ремонта общего имущества в многоквартирных домах, расположенных на территории Самарской области»  в муниципальном районе Похвистневский за 2018 год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равление капитального строительства, архитектуры и градостроительства, жилищно-коммунального и дорожного хозяйств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 итогах работы комиссии по противодействию коррупции в 2018 г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иссия по противодействию корруп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лан работы комиссии по противодействию коррупции в муниципальном районе Похвистневский Самарской области на 2019 год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иссия по противодействию корруп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Анализ обращений граждан, юридических лиц, содержащих сведения о коррупционной деятельности должностных лиц органов Администрации муниципального района Похвистневский Самарской области и работе телефона «горячей линии»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рганизационный отдел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офилактика коррупции при предоставлении государственной поддержки на развитие агропромышленного комплекс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хвистневское управление развития агропромышленного комплекс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448" w:right="90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00:00Z</dcterms:created>
  <dc:creator>Орготдел</dc:creator>
  <dc:description/>
  <cp:keywords/>
  <dc:language>en-US</dc:language>
  <cp:lastModifiedBy>Иванова Е В</cp:lastModifiedBy>
  <cp:lastPrinted>2017-12-22T11:10:00Z</cp:lastPrinted>
  <dcterms:modified xsi:type="dcterms:W3CDTF">2017-12-25T07:16:00Z</dcterms:modified>
  <cp:revision>45</cp:revision>
  <dc:subject/>
  <dc:title>                          </dc:title>
</cp:coreProperties>
</file>