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охвистнево                                                                                        21.12.2017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следующие члены комисс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К., председатель Совета ветеранов (пенсионеров) войны, труда, вооруженных сил и правоохранительных органов м.р. Похвистневски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а Е.В., начальник юридического отдела Администрации района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зова Н.А., заместитель руководителя Комитета по управлению муниципальным имуществом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рофанов В.П., руководитель Комитета по управлению муниципальным имуществом Администрации район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рина Н.В., заместитель руководитель финансового управления Администрации района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сина Е.В., начальник отдела кадров Администрации район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ляльдинова Г.Д., председатель профсоюзного комит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арова Е.И., заместитель председателя Общественного Совета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тсутствовали по уважительной причин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шкова Т.А., председатель Общественного совета район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кеева И.А.,  председатель Союза женщин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Л.М., секретарь местного отделения ВПП «ЕР»,</w:t>
      </w:r>
    </w:p>
    <w:p>
      <w:pPr>
        <w:pStyle w:val="Normal"/>
        <w:jc w:val="both"/>
        <w:rPr/>
      </w:pPr>
      <w:r>
        <w:rPr>
          <w:sz w:val="28"/>
          <w:szCs w:val="28"/>
        </w:rPr>
        <w:t>Иванов В.Г., помощник Уполномоченного по правам человека в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данов В.Н., председатель Собрания представителей м.р. Похвистн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Похвистневского межрайонного прокурора – Мигунов Владислав Юрьевич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Комитета по управлению муниципальным имуществом Администрации района и Финансового Управления Администрации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Рассмотрение Представления Похвистневской межрайонной прокуратуры «Об устранении нарушений законодательства о противодействии коррупции при предоставлении сведений о доходах»   от 04.12.2017  № 86-68-1560/1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смотрение уведомления о выполнении иной оплачиваемой работы Панфиловой Юлией Александровной главным специалистом отдела по ведению учета и составлению бюджетной отчетности сельских поселений Финансового управления Администрации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ервому вопросу слуша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>Дудилякову О.А.,</w:t>
      </w:r>
      <w:r>
        <w:rPr>
          <w:sz w:val="28"/>
          <w:szCs w:val="28"/>
        </w:rPr>
        <w:t xml:space="preserve"> заместителя Главы района, руководителя аппарата Администрации района,  которая доложила, что 04.12.2017 Администрацией района было получено от Похвистневского межрайонного прокурора, старшего советника юстиции Олега Аркадьевича Алексеева Представление об  устранении нарушений законодательства о противодействии коррупции при предоставлении сведений о доходах. А именно, прокуратура провела проверку исполнения законодательства о муниципальной службе и противодействии коррупции в части исполнения муниципальными служащими Комитета по управлению муниципальным имуществом Администрации района и финансового управления Администрации района обязанности предоставлять сведения о доходах, проверив личные дела муниципальных служащих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проводилась с использованием информационных ресурсов ФНС России, Росреестра, ГИБДД, а также с учетом имеющейся в межрайонной прокуратуре информации кредитно-финансовых организаций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такой проверки, установлено, что имеются факты предоставления должностными лицами вышеназванных органов Администрации района недостоверных сведений за 2016 год, а именно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дущим специалистом Комитета по управлению муниципальным имуществом </w:t>
      </w:r>
      <w:r>
        <w:rPr>
          <w:b/>
          <w:sz w:val="28"/>
          <w:szCs w:val="28"/>
        </w:rPr>
        <w:t>Скрыпкой Анастасией Михайловной</w:t>
      </w:r>
      <w:r>
        <w:rPr>
          <w:sz w:val="28"/>
          <w:szCs w:val="28"/>
        </w:rPr>
        <w:t xml:space="preserve"> в разделе 1 справки в строке «Иные доходы» не указан доход, полученный в 2016 году от государственного управления Фонда социального страхования РФ по Самарской области (нахождение на больничном листе)  в размере 3319 рублей 2 копейки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ущим специалистом по бухгалтерскому учету Комитета по управлению муниципальным имуществом </w:t>
      </w:r>
      <w:r>
        <w:rPr>
          <w:b/>
          <w:sz w:val="28"/>
          <w:szCs w:val="28"/>
        </w:rPr>
        <w:t>Диц Валентиной Федоровной</w:t>
      </w:r>
      <w:r>
        <w:rPr>
          <w:sz w:val="28"/>
          <w:szCs w:val="28"/>
        </w:rPr>
        <w:t xml:space="preserve"> в разделе 1 справки в строке «Иные доходы» не указан доход, полученный в 2016 году от государственного управления Фонда социального страхования РФ по Самарской области (нахождение на больничном листе)  в размере 641 рубль 41 копейка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стителем руководителя Комитета по управлению муниципальным имуществом </w:t>
      </w:r>
      <w:r>
        <w:rPr>
          <w:b/>
          <w:sz w:val="28"/>
          <w:szCs w:val="28"/>
        </w:rPr>
        <w:t>Рузовой Натальей Александровной</w:t>
      </w:r>
      <w:r>
        <w:rPr>
          <w:sz w:val="28"/>
          <w:szCs w:val="28"/>
        </w:rPr>
        <w:t xml:space="preserve"> в разделе 1 справки в строке «Иные доходы» не указан доход, полученный в 2016 году от государственного управления Фонда социального страхования РФ по Самарской области (нахождение на больничном листе)  в размере 5439 рубля 60 копеек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специалистом Комитета по управлению муниципальным имуществом </w:t>
      </w:r>
      <w:r>
        <w:rPr>
          <w:b/>
          <w:sz w:val="28"/>
          <w:szCs w:val="28"/>
        </w:rPr>
        <w:t>Денисовой Ольгой Александровной</w:t>
      </w:r>
      <w:r>
        <w:rPr>
          <w:sz w:val="28"/>
          <w:szCs w:val="28"/>
        </w:rPr>
        <w:t xml:space="preserve"> в разделе 1 справки в строке «Иные доходы» не указан доход, полученный в 2016 году от Государственного казенного учреждения Самарской области «Государственного управления социальной защиты населения Северо-Восточного округа» в размере 12 143 рубля 33 копейки.   Кроме этого, Ольга Александровна в разделе 3 справки не указала находящееся у нее на праве собственности недвижимое имущество: земельный участок площадью 13,2 кв.м. и нежилое здание общей площадью 12 кв.м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ым специалистом по бюджету финансового управления Администрации района  </w:t>
      </w:r>
      <w:r>
        <w:rPr>
          <w:b/>
          <w:sz w:val="28"/>
          <w:szCs w:val="28"/>
        </w:rPr>
        <w:t>Богдановой Розой Николаевной</w:t>
      </w:r>
      <w:r>
        <w:rPr>
          <w:sz w:val="28"/>
          <w:szCs w:val="28"/>
        </w:rPr>
        <w:t xml:space="preserve"> в разделе 1 справки в строке «Иные доходы» не указан доход, полученный в 2016 году от государственного управления Фонда социального страхования РФ по Самарской области (нахождение на больничном листе)  в размере 2589 рублей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специалистом по бухгалтерскому учету финансового управления Администрации района  </w:t>
      </w:r>
      <w:r>
        <w:rPr>
          <w:b/>
          <w:sz w:val="28"/>
          <w:szCs w:val="28"/>
        </w:rPr>
        <w:t>Хайретдиновой Юлией Шафигулловной</w:t>
      </w:r>
      <w:r>
        <w:rPr>
          <w:sz w:val="28"/>
          <w:szCs w:val="28"/>
        </w:rPr>
        <w:t xml:space="preserve"> в разделе 1 справки в строке «Иные доходы» не указан доход, полученный в 2016 году от государственного управления Фонда социального страхования РФ по Самарской области (нахождение на больничном листе)  в размере 1274 рубля 90 копеек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>СЛУШАЛИ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Муниципальных служащих, допустивших нарушения при заполнении сведений за 2016 год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явить устное замечание следующим муниципальным служащим Комитета по управлению муниципальным имуществом Администрации района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ц Валентине Федоровне,</w:t>
      </w:r>
      <w:r>
        <w:rPr/>
        <w:t xml:space="preserve"> </w:t>
      </w:r>
      <w:r>
        <w:rPr>
          <w:sz w:val="28"/>
          <w:szCs w:val="28"/>
        </w:rPr>
        <w:t>ведущему специалисту по бухгалтерскому учету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Скрыпке Анастасии Михайловне, ведущему специалисту,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зовой Наталье Александровне, заместителю руководител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ю Комитета по управлению муниципальным имуществом Митрофанову В.П. привлечь Денисову О.А. к дисциплинарной ответственности, объявив замечание.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м муниципальным служащим рекомендовано принять участие в обучающих семинарах, проводимых Администрацией район, быть более внимательными при заполнении сведений и впредь не допускать подобных нарушений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Объявить устное замечание муниципальным служащим финансового Управления Администрации района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Богдановой Розе Николаевне, главному специалисту по бюджету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Хайретдиновой Юлие Шафигулловне,</w:t>
      </w:r>
      <w:r>
        <w:rPr/>
        <w:t xml:space="preserve"> </w:t>
      </w:r>
      <w:r>
        <w:rPr>
          <w:sz w:val="28"/>
          <w:szCs w:val="28"/>
        </w:rPr>
        <w:t>ведущему специалисту по бухгалтерскому учет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язательном порядке принять участие в обучающих семинарах, проводимых Администрацией район, быть более внимательными при заполнении сведений и впредь не допускать подобных нарушений.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Руководителю Финансового управления Администрации района (Нечаевой Г.Т.)  – определить должностное лицо, ответственного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е и проверку сведений о доходах, предоставляемых муниципальными служащими управления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е района за недостаточно организованную работу в Комитете по управлению муниципальным имуществом Администрации района  и финансовом Управлении Администрации района по принятию и проверке представленных муниципальными служащими сведений о доходах в период декларационной кампании привлечь руководителей этих органов Администрации района к дисциплинарной ответственности, а именно объявить Митрофанову В.П. и Нечаевой Г.Т. - замеч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совали «за» - единоглас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торому вопросу слушали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>Дудилякову О.А.,</w:t>
      </w:r>
      <w:r>
        <w:rPr>
          <w:sz w:val="28"/>
          <w:szCs w:val="28"/>
        </w:rPr>
        <w:t xml:space="preserve"> заместителя Главы района, руководителя аппарата Администрации района,  которая доложила, что 20.12.2017 в комиссию поступило уведомление о выполнении иной оплачиваемой работы Панфиловой Юлией Александровной главным специалистом отдела по ведению учета и составлению бюджетной отчетности сельских поселений Финансового управления Администрации района в качестве главного бухгалтера в ЗАО «Энергетик»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ие этой работы включает в себя составление и ведение бухгалтерской отчетности в ЗАО «Энергетик»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охвистневского межрайонного прокурора Мигунов В.Ю., начальник юридического отдела Администрации района Николаева Е.В., которые обратили внимание, что возможно имеет место быть конфликт интересов, необходимо уточнить, есть ли у предприятия в пользовании муниципальное имущество и предложили перенести рассмотрение данного уведомления до выяснения всех обстоятельств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ведомления Панфиловой Ю.А. о выполнении иной оплачиваемой работы перенест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подготовить информацию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сить на заседание Панфилову Ю.А. для пояснения.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совали «за» - единогласно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>Председатель комиссии</w:t>
      </w:r>
      <w:r>
        <w:rPr>
          <w:sz w:val="28"/>
        </w:rPr>
        <w:t xml:space="preserve">                      </w:t>
      </w:r>
      <w:r>
        <w:rPr>
          <w:bCs/>
          <w:sz w:val="28"/>
        </w:rPr>
        <w:t xml:space="preserve">О.А. Дудилякова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</w:t>
      </w:r>
      <w:r>
        <w:rPr>
          <w:b/>
          <w:bCs/>
          <w:sz w:val="28"/>
        </w:rPr>
        <w:t>Члены комисси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ляльдинова Г.Д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Кудрявцева Е.К.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иколаева Е.В.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зова Н.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итрофанов В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урина Н.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сина Е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акарова Е.И.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8:00Z</dcterms:created>
  <dc:creator>1</dc:creator>
  <dc:description/>
  <cp:keywords/>
  <dc:language>en-US</dc:language>
  <cp:lastModifiedBy>Дуделякова О А</cp:lastModifiedBy>
  <cp:lastPrinted>2017-12-22T09:52:00Z</cp:lastPrinted>
  <dcterms:modified xsi:type="dcterms:W3CDTF">2017-12-22T06:52:00Z</dcterms:modified>
  <cp:revision>37</cp:revision>
  <dc:subject/>
  <dc:title>1</dc:title>
</cp:coreProperties>
</file>