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9" r="-8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7.12.2017   № 10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ого перечня муниципальных услуг, предоставление которых осуществляетс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 в новой редакции</w:t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В целях приведения нормативного правового акта в соответствии с действующим законодательством,  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1. Утвердить 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 в новой редакции согласно Приложению к настоящему Постановлению.      </w:t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 xml:space="preserve">2. Признать утратившими силу постановления Администрация района от 30.08.2016 № 718 (от 28.02.2017 № 157, от 10.05.2017 № 381) "Об утверждении типового перечня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. </w:t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3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right="-3"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right="-3"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Контроль за вы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4"/>
        </w:rPr>
        <w:t>Глава района</w:t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Администрации </w:t>
      </w:r>
    </w:p>
    <w:p>
      <w:pPr>
        <w:pStyle w:val="Normal"/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района Похвистневский 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от «07» декабря 2017 г.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ятие решения по заявлению лица об отказе от прав на земельный участок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а также государственная собственность на которые не разграничена, за исключением земель 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своение, изменение, аннулирование и регистрация адресов объектов недвижимо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ем заявлений и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, предусмотренных законодательством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алоимущим гражданам, жилых помещений муниципального жилищного фонда по договорам социального найм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в собственность жилых помещений, относящихся к муниципальному жилищному фо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й на снос зеленых насаждений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й на проведение земляных работ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я (продление, переоформление) на право организации розничного рын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согласия на обмен занимаемых жилых помещений гражданам - нанимателям жилых помещений муниципального жилищного фонда по договорам социального найм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материнского (семейного) капитал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земельных участков, государственная собственность на которые не разграничена, отдельным категориям физических лиц без проведения торг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й на строительство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или земельных участках на кадастровом плане территории в целях образования земельных участков из земель или земельных участков, находящихся в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00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03:00Z</dcterms:created>
  <dc:creator>Орготдел</dc:creator>
  <dc:description/>
  <cp:keywords/>
  <dc:language>en-US</dc:language>
  <cp:lastModifiedBy>Дуделякова О А</cp:lastModifiedBy>
  <cp:lastPrinted>2017-12-26T11:02:00Z</cp:lastPrinted>
  <dcterms:modified xsi:type="dcterms:W3CDTF">2017-12-26T08:15:00Z</dcterms:modified>
  <cp:revision>14</cp:revision>
  <dc:subject/>
  <dc:title>                          </dc:title>
</cp:coreProperties>
</file>