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охвистнево                                                                                        30.11.2017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К., председатель Совета ветеранов (пенсионеров) войны, труда, вооруженных сил и правоохранительных органов м.р. Похвистневски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а Е.В., начальник юридического отдела Администрации района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зова Н.А. - заместитель руководителя КУМ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чаева Г.Т. – руководитель финансового управления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ина Е.В. – начальник отдела кадров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ляльдинова Г.Д. – председатель профсоюза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ева И.А. -  председатель Союза женщин район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тсутствовали по уважительной причин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Л.М., секретарь местного отделения ВПП «ЕР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шкова Т.А. – председатель Общественного совет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 В.Г. – помощник Уполномоченного по правам человека в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данов В.Н. – председатель Собрания представителей м.р. Похвистн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тманкин В.А. – первый заместитель Главы района по социальным вопросам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рестовникова О.С. – и.о. начальника отдела по муниципальным закупкам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Повторное рассмотрение Представления Похвистневской межрайонной прокуратуры «Об устранении нарушений законодательства о противодействии коррупции при предоставлении сведений о доходах» от 08.11.2017 № 86-68-1491/17 в отношении первого заместителя Главы района по социальным вопросам Ятманкина Виталия Алексее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. Рассмотрение обращения о выполнении иной оплачиваемой работы Крестовниковой Ольгой Сергеевной, и.о. начальника отдела по муниципальным закупкам Администрации района и Заляльдиновой Гульсум Дамировны, заместителя начальника отдела по муниципальным закупка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удилякову О.А.,</w:t>
      </w:r>
      <w:r>
        <w:rPr>
          <w:sz w:val="28"/>
          <w:szCs w:val="28"/>
        </w:rPr>
        <w:t xml:space="preserve"> заместителя Главы района, руководителя аппарата Администрации района,  которая доложила, </w:t>
      </w:r>
      <w:r>
        <w:rPr>
          <w:rFonts w:eastAsia="Calibri"/>
          <w:b/>
          <w:sz w:val="28"/>
          <w:szCs w:val="28"/>
          <w:lang w:eastAsia="en-US"/>
        </w:rPr>
        <w:t>по первому вопросу повестки</w:t>
      </w:r>
      <w:r>
        <w:rPr>
          <w:rFonts w:eastAsia="Calibri"/>
          <w:sz w:val="28"/>
          <w:szCs w:val="28"/>
          <w:lang w:eastAsia="en-US"/>
        </w:rPr>
        <w:t xml:space="preserve"> заседания 16 ноября 2017 года на комиссии рассматривалось данное Представление и было принято решение, что по сведениям в отношении первого заместителя Главы района по социальным вопросам Ятманкина В.А. - провести повторное заседание комиссии 30 ноября 2017 после получения дополнительной информации с финансово-кредитной организации. 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8 ноября 2017 года Виталием Алексеевичем была представлена справка публичного акционерного общества «Сбербанк России», в которой отражено, что Виталий Алексеевич открыл счет сроком на 6 месяцев, начисление процентов по данному виду вклада – ежемесячно. По истечению срока вклада, вклад пролонгируется. 02.08.2016 ввиду того, что закончился срок вклада, произошла пролонгация вклада с одновременным начислением ежемесячного процента. При пролонгации вклада слово капитализация вклада не прописывалась, и поэтому в разделе 1 справки «Доход от вкладов в банке» Виталий Алексеевич указал сумму дохода, учитывая только сумму капитализации. Ввиду этого хочу отметить, что сведения, представленные Ятманкиным В.А., являются полными и достоверным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Ятманкин В.А., </w:t>
      </w:r>
      <w:r>
        <w:rPr>
          <w:sz w:val="28"/>
          <w:szCs w:val="28"/>
        </w:rPr>
        <w:t>который еще раз дал пояснения, как заполнялась справка о доходах, и как производился подсчет дохода от вклада в бан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ямуков В.В.,</w:t>
      </w:r>
      <w:r>
        <w:rPr>
          <w:sz w:val="28"/>
          <w:szCs w:val="28"/>
        </w:rPr>
        <w:t xml:space="preserve"> который еще раз обратил внимание всех членов комиссии, муниципальных служащих, на то, что при заполнении справки и возникновении вопросов при ее заполнении необходимо было сразу обращаться за разъяснениями в финансово-кредитную организацию или к лицу, ответственному за прием и проверку таких сведений. Скрытия дохода здесь нет, основания для привлечения к дисциплинарной ответственности тоже не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адимир Викторович рекомендовал Администрации района при проведении обучающих семинаров в обязательном порядке приглашать руководителя финансово-кредитных органов для разъяснения предоставляемых ими сведени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читать Представление прокуратуры рассмотренным, в части вынесения – обоснованным, рекомендовано Администрации района - усилить контроль со стороны должностных лиц, кадровой службы за  проверкой сведений о доходах, а также провести совместный обучающий семинар с органами прокуратуры, финансово-кредитных служб в период подачи сведений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ТОРОМУ ВОПРОСУ СЛУШАЛИ: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Дудилякову О.А.,</w:t>
      </w:r>
      <w:r>
        <w:rPr>
          <w:rFonts w:eastAsia="Calibri"/>
          <w:sz w:val="28"/>
          <w:szCs w:val="28"/>
          <w:lang w:eastAsia="en-US"/>
        </w:rPr>
        <w:t xml:space="preserve"> заместителя Главы района, руководителя аппарата Администрации района,  которая доложила, что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29 ноября 2017 года поступило два обращения о даче согласия на выполнение муниципальными служащими иной оплачиваемой работы с 1 декабря 2017 года, а именно и.о. начальника отдела по муниципальным закупкам Крестовниковой Ольгой Сергеевной и заместителя начальника отдела по муниципальным закупкам Заляльдиной Гульсум Дамировной. 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Указанные муниципальные служащие с 01.12.2017 года планируют выполнять иную оплачиваемую работу в муниципальном унитарном производственном предприятии жилищно-коммунального хозяйства Похвистневского района в качестве контрактного управляющего. Выполнение этой работы будет включать в себя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у плана закупок, плана-графика, размещение их в единой информационной систем и внесении в них изменений,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готовка и размещение в ЕИС извещений о закупках, документации о заказах и проектов контрактов,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закупок, в том числе заключение контрактов,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ные полномочия, предусмотренные 44 Федеральным законом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Комиссия должна рассмотреть данные обращения и вынести решение: или отказать Крестовниковой О.С. и Заляльдиновой Г.Д. в выполнении иной оплачиваемой работы, так как это может привести к конфликту интересов, или  дать согласие на выполнение этой работы, так как функциональные обязанности соответствуют выполняемой работе, и что конфликт интересов отсутствует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СТУПИЛ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иколаева Е.В.,</w:t>
      </w:r>
      <w:r>
        <w:rPr>
          <w:rFonts w:eastAsia="Calibri"/>
          <w:sz w:val="28"/>
          <w:szCs w:val="28"/>
          <w:lang w:eastAsia="en-US"/>
        </w:rPr>
        <w:t xml:space="preserve"> начальник  юридического отдела, которая доложила, что функциональные обязанности, которые будут выполнять муниципальные служащие в МУП ЖКХ Похвистневского района, соответствуют должностным обязанностям по основному месту работы. Обращения направлены в соответствии с Порядком уведомления представителя нанимателя (работодателя) о выполнении иной оплачиваемой работы (Постановление Администрации района от 16.10.2014 № 861). Данная работа не может привести к конфликту интересов, так как муниципальными служащими, а именно Крестовниковой О.С. и Заляльдиновой Г.Д. будут соблюдаться требования, предусмотренные статьей 14 Федерального закона от 02.03.2007 № 25-ФЗ «О муниципальной службе в Российской Федерации»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Сямуков В.В., </w:t>
      </w:r>
      <w:r>
        <w:rPr>
          <w:rFonts w:eastAsia="Calibri"/>
          <w:sz w:val="28"/>
          <w:szCs w:val="28"/>
          <w:lang w:eastAsia="en-US"/>
        </w:rPr>
        <w:t xml:space="preserve">который поинтересовался, не будет ли это отражаться на качестве выполнения основных должностных обязанностей и является ли такое решение добровольным решением муниципальных служащих? На что получил ответ, что дополнительная работа не отразиться на выполнении основных должностных обязанностей и решение добровольное.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И: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Рассмотрев обращения Крестовниковой О.С. и Заляльдиновой Г.Д. о выполнении иной оплачиваемой работы дать согласие на выполнение этой работы, так как функциональные обязанности соответствуют выполняемой работе, и что конфликт интересов отсутствует. </w:t>
      </w: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                      </w:t>
      </w:r>
      <w:r>
        <w:rPr>
          <w:bCs/>
          <w:sz w:val="28"/>
        </w:rPr>
        <w:t xml:space="preserve">О.А. Дудилякова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Члены комиссии: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Заляльдинова Г.Д.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Кудрявцева Е.К.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Николаева Е.В.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Рузова Н.А.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сина Е.В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Макеева И.А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Нечаева Г.Т.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8:00Z</dcterms:created>
  <dc:creator>1</dc:creator>
  <dc:description/>
  <cp:keywords/>
  <dc:language>en-US</dc:language>
  <cp:lastModifiedBy>Дуделякова О А</cp:lastModifiedBy>
  <cp:lastPrinted>2017-10-25T13:42:00Z</cp:lastPrinted>
  <dcterms:modified xsi:type="dcterms:W3CDTF">2017-12-01T10:03:00Z</dcterms:modified>
  <cp:revision>31</cp:revision>
  <dc:subject/>
  <dc:title>1</dc:title>
</cp:coreProperties>
</file>