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Самарской области «О внесении изменений в  Постановление Администрации муниципального района Похвистневский  Самарской области от 26.05.2017 № 432 «Об утверждении Порядка предоставления в 2017 году субсидий за счёт средств местного бюджета сельскохозяйственным товаропроизводителям и индивидуальным предпринимателям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бой в живом вес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26.05.2017 № 432 «Об утверждении Порядка предоставления в 2017 году субсидий за счёт средств местного бюджета сельскохозяйственным товаропроизводителям и индивидуальным предпринимателям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» (далее – Проект) разработан в целях реализации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0 годы, утвержденной Постановлением Администрации муниципального района Похвистневский Самарской области  от 28.03.2013 № 19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направлен на приведение отдельных положений Порядка предоставления в 2017 году субсидий за счёт средств местного бюджета сельскохозяйственным товаропроизводителям и индивидуальным предпринимателям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, утвержденного Постановлением Администрации муниципального района Похвистневский Самарской области от 26.05.2017 № 432, в соответствие с   требованием федерального законодательства, а также в части изменения даты представления документов в целях</w:t>
      </w:r>
      <w:bookmarkStart w:id="0" w:name="_GoBack"/>
      <w:bookmarkEnd w:id="0"/>
      <w:r>
        <w:rPr>
          <w:sz w:val="28"/>
          <w:szCs w:val="28"/>
        </w:rPr>
        <w:t xml:space="preserve"> получения субсидий.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09:00Z</dcterms:created>
  <dc:creator>мсх</dc:creator>
  <dc:description/>
  <cp:keywords/>
  <dc:language>en-US</dc:language>
  <cp:lastModifiedBy>SamLab.ws</cp:lastModifiedBy>
  <cp:lastPrinted>2015-02-04T09:33:00Z</cp:lastPrinted>
  <dcterms:modified xsi:type="dcterms:W3CDTF">2017-11-30T06:27:00Z</dcterms:modified>
  <cp:revision>42</cp:revision>
  <dc:subject/>
  <dc:title>ПОЯСНИТЕЛЬНАЯ ЗАПИСКА</dc:title>
</cp:coreProperties>
</file>