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6.05.2017 № 432 «Об утверждении Порядка предоставления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ект направлен на приведение отдельных положений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енного Постановлением Администрации муниципального района Похвистневский от 26.05.2017 № 432 (далее – Порядок) в соответствие с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орядок вносятся изменения в части изменения даты представления документов в целях получения субсидий, а также уточнения отдельных положен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7-11-30T06:25:00Z</dcterms:modified>
  <cp:revision>137</cp:revision>
  <dc:subject/>
  <dc:title>ПОЯСНИТЕЛЬНАЯ ЗАПИСКА</dc:title>
</cp:coreProperties>
</file>