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Похвистнево                                                                                        16.11.2017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следующие члены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, секретарь местного отделения ВПП «ЕР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К., председатель Совета ветеранов (пенсионеров) войны, труда, вооруженных сил и правоохранительных органов м.р. Похвистневс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а Е.В., начальник юридического отдела Администрации района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зова Н.А., и.о. руководителя КУМ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чаева Г.Т. – руководитель финансового управления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ина Е.В. – начальник отдела кадров Администрации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ванов В.Г. – помощник Уполномоченного по правам человека в Самар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 – председатель Собрания представителей м.р. Похвистневс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ляльдинова Г.Д. – председатель профсоюзного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сутствовали по уважительной прич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шкова Т.А. – председатель Общественного совета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еева И.А. -  председатель Союза женщин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тманкин В.А. – первый заместитель Главы района по социальным вопроса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митриева А.Н. – начальник отдела учета и отчетности – главный бухгалтер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О рассмотрении Представления, направленного в адрес Главы района, Похвистневской межрайонной прокуратурой, об устранении нарушений законодательства о противодействии коррупции, при предоставлении сведений о доходах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>Дудилякову О.А.,</w:t>
      </w:r>
      <w:r>
        <w:rPr>
          <w:sz w:val="28"/>
          <w:szCs w:val="28"/>
        </w:rPr>
        <w:t xml:space="preserve"> заместителя Главы района, руководителя аппарата Администрации района,  которая доложила, что 08.11.2017 Администрацией района было получено от Похвистневского межрайонного прокурора, старшего советника юстиции О.А. Алексеева </w:t>
      </w:r>
      <w:r>
        <w:rPr>
          <w:b/>
          <w:sz w:val="28"/>
          <w:szCs w:val="28"/>
        </w:rPr>
        <w:t>Представление</w:t>
      </w:r>
      <w:r>
        <w:rPr>
          <w:sz w:val="28"/>
          <w:szCs w:val="28"/>
        </w:rPr>
        <w:t xml:space="preserve"> об  устранении нарушений законодательства о противодействии коррупции при предоставлении сведений о доходах. А именно, прокуратура провела проверку исполнения законодательства о муниципальной службе и противодействии коррупции в части исполнения муниципальными служащими обязанности предоставлять сведения о доходах, проверив личные дела муниципальных служащих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проводилась с использованием информационных ресурсов ФНС России, Росреестра, ГИБДД, а также с учетом имеющейся в межрайонной прокуратуре информации кредитно-финансовых организаци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такой проверки, установлено, что имеются факты предоставления должностными лицами Администрации района недостоверных сведений за 2016 год, а именно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м заместителем Главы района по социальным вопросам Ятманкиным Виталием Алексеевичем в разделе 1 справки в строке «Доход от вкладов в банке» отражен доход не в полном размере (указана сумма 13 799,39 рублей), а согласно имеющейся в прокуратуре информации, этот доход составляет 39 806,92 рубля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ом отдела учета и отчетности – главным бухгалтером Администрации района Дмитриевой Анной Николаевной также в разделе 1 справки в строке «Доход от вкладов в банке» доход указан недостоверно (указана сумма 2 660 рублей), а согласно имеющейся информации, этот доход был получен в сумме 7 542 рубля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этого, в Представлении  указано, что при проверке справки о доходах, представленных начальником отдела по мобилизационной работе Администрации района Сорокиным Андреем Алексеевичем в отношении себя и членов своей семьи, отсутствует подпись специалиста, а именно начальника отдела кадров Администрации района, принявшего данные сведения.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Ятманкин В.А.,</w:t>
      </w:r>
      <w:r>
        <w:rPr>
          <w:sz w:val="28"/>
          <w:szCs w:val="28"/>
        </w:rPr>
        <w:t xml:space="preserve"> который дал пояснения на основании каких документов им заполнялась справка о доходах, и как производился подсчет дохода от вклада в банке.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>Сямуков В.В.,</w:t>
      </w:r>
      <w:r>
        <w:rPr>
          <w:sz w:val="28"/>
          <w:szCs w:val="28"/>
        </w:rPr>
        <w:t xml:space="preserve">  который указал на то, что при заполнении справки и возникновении вопросов при ее заполнении муниципальному служащему необходимо было сразу обратиться за разъяснениями в финансово-кредитную организацию или к лицу, ответственному за прием и проверку таких сведений. Скрытия дохода здесь нет, сведения указаны, но их необходимо еще раз перепроверить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Рекомендовать Ятманкину В.А. запросить повторные сведения из финансово-кредитной организации, после получения данных провести  повторное заседание комиссии 30 ноября 2017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А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 xml:space="preserve">Дмитриева А.Н., </w:t>
      </w:r>
      <w:r>
        <w:rPr>
          <w:sz w:val="28"/>
          <w:szCs w:val="28"/>
        </w:rPr>
        <w:t>которая пояснила, на основании каких данных ею заполнялся раздел 1 справки, а именно строка «Доход от вкладов в банке», а также представила комиссии подтверждающие документы на сумму дохода в размере         2 660 рубле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Выслушав пояснения Дмитриевой А.Н.,  считать, что представленные сведения Дмитриевой А.Н. являются полными и достоверными, и нет основания привлечения начальника отдела учета и отчетности – главного бухгалтера Администрации района Дмитриеву А.Н.  к  дисциплинарной ответственно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А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ина Е.В.,  </w:t>
      </w:r>
      <w:r>
        <w:rPr>
          <w:sz w:val="28"/>
          <w:szCs w:val="28"/>
        </w:rPr>
        <w:t xml:space="preserve">которая информировала членов комиссии, что в период с 18.08.2017 года по 10.11.2017 она находилась на больничном листе. Исполнение обязанностей на период ее отсутствия не было ни на кого  возложено. После выхода с больничного листа 13.11.2017 справки о доходах, представленных начальником отдела по мобилизационной работе Администрации района Сорокиным Андреем Алексеевичем в отношении себя и членов своей семьи, были проверены и подписаны. 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лушав пояснения Осиной Е.В.,  комиссия решила, что Осина Е.В., не может быть привлечена к дисциплинарной ответственности за то, что не подписала (заверила) сведения о доходах и расходах Сорокина А.А. и членов его семьи, представленных 12 сентября 2017 года в виду нахождения ее на больничном листе с 18.08.2017 по 10.11.2017  года.</w:t>
      </w:r>
    </w:p>
    <w:p>
      <w:pPr>
        <w:pStyle w:val="Normal"/>
        <w:tabs>
          <w:tab w:val="clear" w:pos="708"/>
          <w:tab w:val="left" w:pos="1710" w:leader="none"/>
        </w:tabs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охвистневского межрайонного прокурора, советник юстиции Сямуков В.В., который обратил внимание членов комиссии на то, что Представление вынесено обосновано, незначительные нарушения имеют место быть и рекомендовал усилить заместителю Главы района, руководителю аппарата Администрации района, как непосредственному руководителю отдела кадров Администрации района, усилить контроль по работе в данном направлении, а также провести в период подачи муниципальными служащими справок о доходах, совместный обучающий семинар с сотрудниками прокуратуры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 и  рекоменд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ю Главы района, руководителю аппарата Администрации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илить контроль по работе в данном направлении, а также провести в период подачи муниципальными служащими справок о доходах, совместный обучающий семинар с сотрудниками прокуратуры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СОВАЛИ: «за» - 9 чел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«против»</w:t>
        <w:tab/>
        <w:t>- нет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ab/>
        <w:tab/>
        <w:t xml:space="preserve">  «воздержались»</w:t>
        <w:tab/>
        <w:t xml:space="preserve"> - нет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                      </w:t>
      </w:r>
      <w:r>
        <w:rPr>
          <w:bCs/>
          <w:sz w:val="28"/>
        </w:rPr>
        <w:t xml:space="preserve">О.А. Дудилякова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Члены комисс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Ромаданов В.Н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Заляльдинова Г.Д.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Пантелеева Л.М.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Кудрявцева Е.К.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Николаева Е.В.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Рузова Н.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Иванов В.Г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Нечаева Г.Т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сина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8:00Z</dcterms:created>
  <dc:creator>1</dc:creator>
  <dc:description/>
  <cp:keywords/>
  <dc:language>en-US</dc:language>
  <cp:lastModifiedBy>Дуделякова О А</cp:lastModifiedBy>
  <cp:lastPrinted>2017-10-25T13:42:00Z</cp:lastPrinted>
  <dcterms:modified xsi:type="dcterms:W3CDTF">2017-12-01T10:48:00Z</dcterms:modified>
  <cp:revision>30</cp:revision>
  <dc:subject/>
  <dc:title>1</dc:title>
</cp:coreProperties>
</file>