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ект направлен на приведение отдельных положений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, в соответствие с   требованием федерального законодательства и постановлением Правительства Самарской области  от 31.10.2017 № 681 «О внесении изменений в отдельные постановления Правительства Самарской области», а также в части изменения даты представления документов в целях</w:t>
      </w:r>
      <w:bookmarkStart w:id="0" w:name="_GoBack"/>
      <w:bookmarkEnd w:id="0"/>
      <w:r>
        <w:rPr>
          <w:sz w:val="28"/>
          <w:szCs w:val="28"/>
        </w:rPr>
        <w:t xml:space="preserve"> получения субсидий, определения перечня документов, подтверждающих фактически произведённые затраты на производство реализованного и (или) отгруженного на собственную переработку молока и на содержание молочных коров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7-11-01T14:23:00Z</dcterms:modified>
  <cp:revision>39</cp:revision>
  <dc:subject/>
  <dc:title>ПОЯСНИТЕЛЬНАЯ ЗАПИСКА</dc:title>
</cp:coreProperties>
</file>