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положений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 действующего законодательства, риск неэффективного использования средств государственной поддержки в рамках переданного государственного полномочия Самарской области по предоставлению субсидий сельскохозяйственным товаропроизводителям в рамках реализации Порядка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освоение средств областного бюджета, выделенных  на реализацию данного вида гос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отдельных положений Порядка в соответствие  с  требованием федерального законодательства и постановлением Правительства Самарской области  от 31.10.2017 № 681 «О внесении изменений в отдельные постановления Правительства Самарской области», оказание государственной поддержки в рамках реализации указанного Порядка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своевременное получение причитающихся субсидий в целях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о 2  ноября по 7 ноября 2017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7-11-03T12:01:00Z</dcterms:modified>
  <cp:revision>15</cp:revision>
  <dc:subject/>
  <dc:title>Отчет о проведении оценки регулирующего воздействия проекта нормативного правового акта</dc:title>
</cp:coreProperties>
</file>