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«О внесении изменений в  Постановление Администрации муниципального района Похвистневский от 14.03.2017 № 195 «Об утверждении Порядка предоставления в 2017 – 2019 годах субсидий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sz w:val="28"/>
          <w:szCs w:val="28"/>
        </w:rPr>
        <w:t xml:space="preserve">Проект Постановления Администрации муниципального района Похвистневский  «О внесении изменений в Постановление Администрации муниципального района Похвистневский от 14.03.2017 № 195 «Об утверждении Порядка предоставления в 2017 – 2019 годах субсидий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 (далее – Проект) разработан в целях реализации Закона Самарской области от 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роект направлен на приведение отдельных положений Порядка предоставления в 2017 – 2019 годах субсидий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, утвержденного Постановлением Администрации муниципального района Похвистневский от 14.03.2017 № 195 (далее – Порядок), в соответствие с постановлением Правительства Самарской области от 31.10.2017 № 681 «О внесении изменений в отдельные постановления Правительства Самарской области», в части внесения изменений в Порядок расходования субвенций, предоставляемых местным бюджетам из областного бюджета в целях финансового обеспечения расходных обязательств муниципальных районов в     Самарской области, возникающих при выполнении переданного им государственного полномочия Самарской области по предоставлению в 2017 – 2019 годах субсидий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, утверждённый постановлением Правительства Самарской области от 19.02.2013 № 44. Проектом предусматривается приведение отдельных положений Порядка в соответствие с постановлением Правительства Российской Федерации от 06.09.2016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»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В Порядок вносятся изменения в части изменения даты представления документов в целях получения субсидий, определения перечня документов, подтверждающих фактически произведённые затраты на производство реализованного и (или) отгруженного на собственную переработку молока и на содержание молочных коров, а также уточнения отдельных положений.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1:44:00Z</dcterms:created>
  <dc:creator>мсх</dc:creator>
  <dc:description/>
  <cp:keywords/>
  <dc:language>en-US</dc:language>
  <cp:lastModifiedBy>SamLab.ws</cp:lastModifiedBy>
  <cp:lastPrinted>2017-06-07T09:51:00Z</cp:lastPrinted>
  <dcterms:modified xsi:type="dcterms:W3CDTF">2017-11-01T14:25:00Z</dcterms:modified>
  <cp:revision>133</cp:revision>
  <dc:subject/>
  <dc:title>ПОЯСНИТЕЛЬНАЯ ЗАПИСКА</dc:title>
</cp:coreProperties>
</file>