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01.11.2017 </w:t>
            </w:r>
            <w:r>
              <w:rPr>
                <w:rFonts w:cs="Times New Roman"/>
              </w:rPr>
              <w:t>№</w:t>
            </w:r>
            <w:r>
              <w:rPr/>
              <w:t xml:space="preserve"> 898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у «Охрана окружающей среды 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униципальном районе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амарской области на 2016-2020 годы»</w:t>
      </w:r>
    </w:p>
    <w:p>
      <w:pPr>
        <w:pStyle w:val="Normal"/>
        <w:tabs>
          <w:tab w:val="clear" w:pos="708"/>
          <w:tab w:val="left" w:pos="559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19.09.2017 №148 «О внесении изменений в Решение Собрания представителей муниципального района Похвистневский «О бюджете муниципального района Похвистневский на 2017 год и на плановый период 2018 и 2019 годов», Администрации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Охрана окружающей среды в муниципальном районе Похвистневский Самарской области на 2016-2020 гг.», утвержденную Постановлением Администрации муниципального района Похвистневский Самарской области от 28.11.2016 №878 (с измен. от 22.02.2017 №151)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Охрана окружающей среды в муниципальном районе Похвистневский на 2016-2020 годы» раздел «Объемы и источники финансирования муниципальной Программы» паспорта муниципальной программы изложить в новой 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ы и источники финансирования муниципальной Программы  – общий объем средств, необходимый на реализацию мероприятий Программы составляет 8886,5 тыс. рублей, из ни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1099,1 тыс. рублей;</w:t>
        <w:br/>
        <w:t>за счет средств бюджета района – 3227,4 тыс. рублей, за счет внебюджетных источников 60,0 тыс. рублей, за счет безвозмездных поступлений – 4500,0 тыс. рублей, 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  – 2 958,8 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153,2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2 805,6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4873,5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субвенций областного бюджета – 231,9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141,6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безвозмездных  поступлений – 4500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58,0 тыс. 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238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внебюджетных средств – 20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58,0 тыс. 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238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внебюджетных средств – 20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58,0 тыс. 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238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внебюджетных средств – 20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ункт 6. «Ресурсное обеспечение муниципальной Программы» муниципальной программы «Охрана окружающей среды в муниципальном районе Похвистневский Самарской области на 2016-2020 годы» изложить в новой редакции: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средств, необходимый на реализацию мероприятий Программы составляет 8886,5 тыс. рублей, из ни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1099,1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3227,4 тыс. рублей, за счет внебюджетных источников – 60,0 тыс. рублей, за счет безвозмездных поступлений - 4500,0 тыс.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  – 2 958,8 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153,2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2 805,6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4873,5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субвенций областного бюджета – 231,9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141,6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 – 4500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351,4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238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93,4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внебюджетных средств – 20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351,4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238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93,4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внебюджетных средств – 20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51,4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238,0 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93,4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внебюджетных средств – 20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аспорте Подпрограммы «Обращение с отходами в муниципальном районе Похвистневский Самарской области на 2016-2020 годы» муниципальной программы «Охрана окружающей среды в муниципальном районе Похвистневский Самарской области на 2016-2020 годы» раздел «Объемы бюджетных ассигнований Подпрограммы 1» паспорта Подпрограммы 1 муниципальной программы 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бюджетных ассигнований Подпрограммы 1 – общий объем средств, необходимый на реализацию мероприятий Подпрограммы 1 составляет 7371,2 тыс. рублей, из них, за счет средств областного бюджета – 5,6 тыс. рублей, за счет средств бюджета района – 2805,6 тыс. рублей, за счет безвозмездных поступлений – 4500,0 тыс. рублей, за счет внебюджетных средств – 60,0 тыс. рублей, в том 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2811,2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-5,6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2805,6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4500,0 тыс. рублей за счет безвозмездных перечисл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20,0 тыс. рублей, за счет внебюджетных средст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20,0 тыс. рублей, за счет внебюджетных перечисл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 год – 20,0 тыс. рублей, за счет внебюджетных перечислений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- Пункт 5. «Ресурсное обеспечение Подпрограммы 1» муниципальной программы «Охрана окружающей среды в муниципальном районе Похвистневский Самарской области на 2016-2020 годы» изложить в новой редакции: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средств, необходимый на реализацию мероприятий Подпрограммы 1 составляет 7371,2 тыс. рублей, из ни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5,6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2805,6 тыс. рублей, за счет внебюджетных средст – 60,0 тыс. рублей, за счет безвозмездных поступлений - 4500,0 тыс. рублей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  – 2 811,2  тыс. 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5,6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2 805,6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4500,0 тыс. рублей, за счет безвозмездных поступл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20,0 тыс. рублей, за счет внебюджетных средст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20,0 тыс. рублей, за счет внебюджетных средст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0,0 тыс. рублей, за счет внебюджетных средст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аспорте Подпрограммы 2 «Обеспечение исполнения полномочий по осуществлению регионального государственного экологического надзора на 2016-2020 годы» муниципальной программы «Охрана окружающей среды в муниципальном районе Похвистневский Самарской области на 2016-2020 годы» раздел «Объемы бюджетных ассигнований Подпрограммы 2» паспорта Подпрограммы 2 муниципальной программы изложить в новой 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ы бюджетных ассигнований Подпрограммы 2 – осуществляется в рамках основной деятельности исполнителей в сумме 1515,3 тыс.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147,6 тыс. рублей за счет субвенций областного бюдже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373,5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231,9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141,6 тыс.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331,4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238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93,4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331,4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238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93,4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 331,4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238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93,4 тыс.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риложении 1 к муниципальной программе «Охрана окружающей среды в муниципальном районе Похвистневский Самарской области на 2016-2020 годы», «Перечень программных мероприятий программы «Охрана окружающей среды в муниципальном районе Похвистневский Самарской области на 2016-2020 годы» по строке подпрограмма 2 «Обеспечение исполнения полномочий по осуществлению регионального государственного экологического надзора на 2016-2020 годы» - «Объемы финансирования по годам, тыс. рублей» в столбце 5 «2017» сумму «231,9» заменить суммой «373,5», в том числе: за счет субвенций областного бюджета – «231,9»; за счет средств бюджета района – «141,6», в столбце 6 «2018» сумму «147,6» заменить суммой «331,4», в том числе: за счет субвенций областного бюджета – «238», за счет средств бюджета района – «93,4», в столбце 7 «2019» сумму «147,6» заменить суммой «331,4», в том числе: за счет субвенций областного бюджета – «238», за счет средств бюджета района – «93,4», в столбце 8 «2020» сумму «147,6» заменить суммой «331,4», в том числе: за счет субвенций областного бюджета – «238», за счет средств бюджета района – «93,4», в столбце 9 «Всего» сумму «738» заменить суммой «1515,3», в том числе: за счет субвенций областного бюджета – «1093,5», за счет средств бюджета района – «421,8».   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  <w:br/>
        <w:t>3. Контроль за исполнением настоящего Постановления возложить на  заместителя Главы района, руководителя Управления капитального строительства, архитектуры и градостроительства, жилищно-коммунального и дорожного хозяйства Администрации района С.В.Райкова.</w:t>
        <w:br/>
        <w:t>4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                                                  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7-11-14T09:46:00Z</cp:lastPrinted>
  <dcterms:modified xsi:type="dcterms:W3CDTF">2017-11-14T05:49:00Z</dcterms:modified>
  <cp:revision>118</cp:revision>
  <dc:subject/>
  <dc:title>                          </dc:title>
</cp:coreProperties>
</file>