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31.10.2017  № 8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изменениями                                                 от 02.07.2018 № 498,                                        от 27.12.2018 № 1091, от  .03.2019 №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я должностей,   не отнесенных к муниципальной службе,  исполнение обязанностей по которым связано с коррупционными рисками 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 законом от 25.12.2008 № 273-ФЗ «О противодействии коррупции»,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</w:t>
      </w:r>
      <w:r>
        <w:rPr>
          <w:rFonts w:cs="Times New Roman" w:ascii="Times New Roman" w:hAnsi="Times New Roman"/>
          <w:sz w:val="28"/>
          <w:szCs w:val="28"/>
        </w:rPr>
        <w:t xml:space="preserve">еречень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, не отнесенных к муниципальной службе,  исполнение обязанностей по которым связано с коррупционными рисками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 и подлежит размещению на официальном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31» октября   2017   № 894 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от 02.07.2018 № 498,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8 № 1091)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, не отнесенных к муниципальной службе,  исполнение обязанностей по которым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ое казенное учреждение «Управление капитального строительства, архитектуры и градостроительства, жилищно-коммунального и дорожного хозяйства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управлени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– инженер по надзору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го казенного учреждения «Управление развития агропромышленного комплекса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управления, заместитель Главы район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главный агрон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зоотехник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учета и экономики –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экономис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казенное учреждение «Управление по вопросам семьи, опеки и попечительства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бюджетное учреждение «Служба материально-технического обеспечения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ного бухгалтер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дующий архивным отдело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вист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сконсульт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униципальное бюджетное учреждение «Комитет по физической культуре, спорту и молодежной политики» муниципального района Похвистневский Самарской области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комитет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ое бюджетное учреждение «Управление культуры» муниципального района Похвистневский Самарской области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ный специалист по охране труда и технике безопасност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лавный специалист по охране окружающей среды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ниципальное автономное учреждение муниципального района Похвистневский Самарской области «Редакция газеты «Вестник Похвистневского района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ое казенное учреждение  муниципального района Похвистневский Самарской области "Централизованная бухгалтерия»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меститель руководител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чальник отдела по ведению бухгалтерского учета и составлению бюджетной отчетности сельских поселений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лавный бухгалтер по ведению бухгалтерского учета и составлению бюджетной отчетности сельских поселений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главный бухгалтер по ведению бухгалтерского учета и составлению бюджетной отчетности.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ветственный секретарь комиссии по делам несовершеннолетних и защите их прав при Администрации района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35:00Z</dcterms:created>
  <dc:creator>Орготдел</dc:creator>
  <dc:description/>
  <cp:keywords/>
  <dc:language>en-US</dc:language>
  <cp:lastModifiedBy>Дуделякова О А</cp:lastModifiedBy>
  <cp:lastPrinted>2017-11-14T13:03:00Z</cp:lastPrinted>
  <dcterms:modified xsi:type="dcterms:W3CDTF">2019-03-04T03:09:00Z</dcterms:modified>
  <cp:revision>56</cp:revision>
  <dc:subject/>
  <dc:title>                          </dc:title>
</cp:coreProperties>
</file>