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2"/>
                <w:szCs w:val="22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1.10.2017  </w:t>
            </w: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 8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7pt;margin-top:20.45pt;width:0pt;height:8.75pt" coordorigin="5194,409" coordsize="0,175">
                      <v:shape id="shape_0" stroked="t" o:allowincell="t" style="position:absolute;left:5194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94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Типовой перечен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слуг, предоставляем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, утвержден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 10.05.2017 № 38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В целях приведения нормативного правового акта в соответствии с действующим законодательством, на основании постановления Правительства Самарской области от 05.10.2017 № 630 «О внесении изменения в постановление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муниципального района Похвистневский Самарской области от 30.05.2017 № 382 «Об утверждении Типового перечня муниципальных услуг, предоставляемых органами местного самоуправления муниципального района Похвистневский Самарской области в новой редакции» (с изменениями от 27.10.2017 № 882) следующие изменения:</w:t>
      </w:r>
    </w:p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1 Типового перечня изложить в следующей редакции:</w:t>
      </w:r>
    </w:p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8"/>
        <w:gridCol w:w="2291"/>
        <w:gridCol w:w="2189"/>
        <w:gridCol w:w="21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типовой муниципальной услу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тегории получателей муниципальной услуги (физические лица, юридические лиц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словия предоставления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ление пенсии за выслугу лет к страховой пенсии муниципальных служащи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парат Администрации муниципального района Похвистневск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ческие ли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латно»</w:t>
            </w:r>
          </w:p>
        </w:tc>
      </w:tr>
    </w:tbl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лнить Типовой перечень пунктом 35 следующего содержа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8"/>
        <w:gridCol w:w="2291"/>
        <w:gridCol w:w="2189"/>
        <w:gridCol w:w="21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типовой муниципальной услу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тегории получателей муниципальной услуги (физические лица, юридические лиц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словия предоставления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3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формационное обслуживание пользователей в читальных залах муниципальных архив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рхивный отдел муниципального района Похвистневск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ческие ли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латно»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газете «Вестник Похвистневского </w:t>
      </w:r>
    </w:p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а» и разместить на официальном сайте Администрации района в сети</w:t>
      </w:r>
    </w:p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  <w:tab/>
        <w:t xml:space="preserve">    Глава района</w:t>
        <w:tab/>
        <w:tab/>
        <w:tab/>
        <w:tab/>
        <w:tab/>
        <w:tab/>
        <w:t>Ю.Ф. Рябов</w:t>
      </w:r>
    </w:p>
    <w:sectPr>
      <w:type w:val="nextPage"/>
      <w:pgSz w:w="11906" w:h="16838"/>
      <w:pgMar w:left="96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Иванова Е В</cp:lastModifiedBy>
  <cp:lastPrinted>2017-03-01T16:26:00Z</cp:lastPrinted>
  <dcterms:modified xsi:type="dcterms:W3CDTF">2017-11-03T05:27:00Z</dcterms:modified>
  <cp:revision>54</cp:revision>
  <dc:subject/>
  <dc:title> </dc:title>
</cp:coreProperties>
</file>