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отдельные Постановления Администрации муниципального района Похвистневский Сама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возможность оказания государственной поддержки в рамках переданных государственных полномочий Самарской области по предоставлению субсидий сельскохозяйственным товаропроизводителям организациям потребительской кооперации, организациям, индивидуальным предпринимателям и малым формам хозяйствования в соответствии с Постановлениями Администрации муниципального района Похвистневский:</w:t>
      </w:r>
    </w:p>
    <w:p>
      <w:pPr>
        <w:pStyle w:val="Normal"/>
        <w:spacing w:lineRule="auto" w:line="240" w:before="0" w:after="0"/>
        <w:ind w:firstLine="67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от  </w:t>
      </w:r>
      <w:r>
        <w:rPr>
          <w:rFonts w:cs="Times New Roman" w:ascii="Times New Roman" w:hAnsi="Times New Roman"/>
          <w:sz w:val="26"/>
          <w:szCs w:val="26"/>
        </w:rPr>
        <w:t>01.04.2013 № 207 «Об утверждении Порядка предоставления в 2017 - 2019 годах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»;</w:t>
      </w:r>
    </w:p>
    <w:p>
      <w:pPr>
        <w:pStyle w:val="Normal"/>
        <w:spacing w:lineRule="auto" w:line="240" w:before="0" w:after="0"/>
        <w:ind w:firstLine="67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4.2013 № 208 «Об утверждении Порядка предоставления в 2017 - 2019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освоение средств областного бюджета, выделенных  на реализацию данного вида гос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цели проекта нормативного правового акта: приведение в соответствие с  постановлением Правительства Самарской области от 03.10.2017 № 628 «О внесении изменений в отдельные постановления Правительства Самарской области» положений Порядка предоставления в 2017 - 2019 годах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, утвержденного Постановлением Администрации муниципального района Похвистневский от</w:t>
      </w: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1.04.2013 № 207, и  Порядка предоставления в 2017 - 2019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, утвержденного Постановлением Администрации муниципального района Похвистневский от</w:t>
      </w: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1.04.2013 № 208, и оказание государственной поддержки в рамках реализации указанных Порядк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граждане, ведущие личное подсобное хозяйство, и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казание государственной поддержки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граждане, ведущие личное подсобное хозяйство, и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своевременное получение причитающихся субсидий в целях государственной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3 календарных дня, с 31 октября по 2 ноября  2017 год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 2017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09-06T17:42:00Z</cp:lastPrinted>
  <dcterms:modified xsi:type="dcterms:W3CDTF">2017-11-03T12:01:00Z</dcterms:modified>
  <cp:revision>17</cp:revision>
  <dc:subject/>
  <dc:title>Отчет о проведении оценки регулирующего воздействия проекта нормативного правового акта</dc:title>
</cp:coreProperties>
</file>