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</w:tblGrid>
      <w:tr>
        <w:trPr>
          <w:trHeight w:val="741" w:hRule="atLeast"/>
        </w:trPr>
        <w:tc>
          <w:tcPr>
            <w:tcW w:w="4516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</w:t>
            </w:r>
            <w:r>
              <w:rPr>
                <w:rFonts w:cs="Arial Black" w:ascii="Arial Black" w:hAnsi="Arial Black"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spacing w:val="-5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Cs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b/>
                <w:b/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>07.11.2014 №  943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муниципальной программы «Развитие малого и среднего предпринимательства в муниципальном районе Похвистневский» на 2015-2019г.г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3947" w:hRule="atLeast"/>
        </w:trPr>
        <w:tc>
          <w:tcPr>
            <w:tcW w:w="4516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целях развития и поддержки малого и среднего предпринимательства, руководствуясь Уставом района Администрация  муниципального района Похвистневский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Утвердить прилагаемую </w:t>
      </w:r>
      <w:hyperlink w:anchor="sub_1000">
        <w:r>
          <w:rPr>
            <w:rStyle w:val="InternetLink"/>
            <w:color w:val="008000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муниципальную  программу</w:t>
        </w:r>
      </w:hyperlink>
      <w:r>
        <w:rPr>
          <w:sz w:val="28"/>
          <w:szCs w:val="28"/>
        </w:rPr>
        <w:t xml:space="preserve"> "Развитие малого и среднего предпринимательства в  муниципальном районе Похвистневский" на 2015 - 2019 годы (далее - Программа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1"/>
      <w:bookmarkStart w:id="2" w:name="sub_5"/>
      <w:bookmarkEnd w:id="1"/>
      <w:bookmarkEnd w:id="2"/>
      <w:r>
        <w:rPr>
          <w:sz w:val="28"/>
          <w:szCs w:val="28"/>
        </w:rPr>
        <w:t>2. Опубликовать настоящее Постановление в газете «Похвистневский вестник» и разместить на официальном сайте Администрации района в сети интернет.</w:t>
      </w:r>
    </w:p>
    <w:p>
      <w:pPr>
        <w:pStyle w:val="Normal"/>
        <w:autoSpaceDE w:val="false"/>
        <w:ind w:firstLine="720"/>
        <w:jc w:val="both"/>
        <w:rPr/>
      </w:pPr>
      <w:bookmarkStart w:id="3" w:name="sub_5"/>
      <w:bookmarkStart w:id="4" w:name="sub_6"/>
      <w:bookmarkEnd w:id="3"/>
      <w:bookmarkEnd w:id="4"/>
      <w:r>
        <w:rPr>
          <w:sz w:val="28"/>
          <w:szCs w:val="28"/>
        </w:rPr>
        <w:t>3. Контроль за выполнением настоящего Постановления возложить на  заместителя Главы района по экономики и финансам М.К. Мамыше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5" w:name="sub_6"/>
      <w:bookmarkStart w:id="6" w:name="sub_7"/>
      <w:bookmarkEnd w:id="5"/>
      <w:r>
        <w:rPr>
          <w:sz w:val="28"/>
          <w:szCs w:val="28"/>
        </w:rPr>
        <w:t>4. Признать утратившим Постановление Администрации муниципального района Похвистневский от 25.10.2010 года № 833 «Развитие  малого  и среднего предпринимательства в муниципальном районе Похвистневский» на 2011 – 2015г.г.</w:t>
      </w:r>
      <w:bookmarkEnd w:id="6"/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 Настоящее Постановление вступает в силу с 01.01.2015 года.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района                                                             Ю.Ф. Ряб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rFonts w:eastAsia="Calibri"/>
          <w:sz w:val="28"/>
          <w:szCs w:val="28"/>
          <w:lang w:eastAsia="en-US"/>
        </w:rPr>
        <w:t>УТВЕРЖДЕ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ением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го района Похвистневск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амар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07.11.2014 № 94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УНИЦИПАЛЬНАЯ 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«РАЗВИТИЕ МАЛОГО И СРЕДНЕГО ПРЕДПРИНИМАТЕЛЬСТВА В МУНИЦИПАЛЬНОМ РАЙОНЕ ПОХВИСТНЕВСКИЙ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(2015 - 2019 ГОДЫ)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далее - муниципальная программ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ПАСПОРТ </w:t>
      </w:r>
      <w:r>
        <w:rPr>
          <w:rFonts w:eastAsia="Calibri"/>
          <w:bCs/>
          <w:sz w:val="28"/>
          <w:szCs w:val="28"/>
          <w:lang w:eastAsia="en-US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tbl>
      <w:tblPr>
        <w:tblW w:w="95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"/>
        <w:gridCol w:w="6422"/>
      </w:tblGrid>
      <w:tr>
        <w:trPr>
          <w:trHeight w:val="1480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УНИЦИПАЛЬНОЙ </w:t>
            </w:r>
            <w:r>
              <w:rPr>
                <w:sz w:val="28"/>
                <w:szCs w:val="28"/>
                <w:lang w:eastAsia="en-US"/>
              </w:rPr>
              <w:t>ПРОГРАММЫ</w:t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Муниципальная программы «Развитие малого и среднего предпринимательства в муниципальном районе Похвистневский» на 2015-2019 годы.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162" w:hRule="atLeast"/>
        </w:trPr>
        <w:tc>
          <w:tcPr>
            <w:tcW w:w="2835" w:type="dxa"/>
            <w:tcBorders/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ГРАММЫ</w:t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муниципального района Похвистневский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 МУНИЦИПАЛЬНОЙ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ГРАММЫ</w:t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422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создание    благоприятных  условий  для  развития    малого  и  среднего  предпринимательства на территории муниципального района Похвистневский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И МУНИЦИПАЛЬНОЙ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ГРАММЫ</w:t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- </w:t>
            </w:r>
          </w:p>
        </w:tc>
        <w:tc>
          <w:tcPr>
            <w:tcW w:w="6422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звитие   субъектов   малого  и  среднего  предпринимательства  в  целях формирования  конкурентной  среды  в  экономике  района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обеспечение   занятости  населения  и  развитие   самозанятости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оказание   содействия  субъектам   малого  предпринимательства  в  продвижении  производимых  ими  товаров (работ, услуг)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увеличение   налогооблагаемой  базы  для   бюджета  района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развитие  систем  финансово-кредитной  поддержки  в  приоритетных  направлениях  развития   малого  и  среднего  предпринимательства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развитие инфраструктуры  поддержки  малого  и  среднего  предпринимательства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развитие форм имущественной поддержки  малого  и  среднего  предпринимательства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организация  и проведение обучающих  семинаров  для представителей  малого и  среднего  предпринимательства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ОКАЗАТЕЛИ 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ИНДИКАТОРЫ) МУНИЦИПАЛЬНОЙ ПРОГРАММЫ</w:t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42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доля численности  работников  малых и средних предприятий в  обшей численности  работников   всех   предприятий    и  организаци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оборот малых предприяти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количество малых и средних предприятий на  1  тыс. человек населения района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 объем поступлений на территории района единого  налога  на  вмененный доход, а также налога на  доходы  физических  лиц,                      зарегистрированных   в   качестве   индивидуальных   предпринимателей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eastAsia="Calibri" w:cs="Times New Roman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color w:val="FF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РОКИ РЕАЛИЗАЦИИ  ПРОГРАММЫ</w:t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422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Реализацию Программы предполагается осуществить в течение 2015 - 2019 г. г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ФИНАНСИРОВАНИЕ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ГРАММЫ</w:t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инансирование Программы планируется осуществить за счет средств бюджета муниципального района Похвистневский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Общий объем финансирования 2015 – 2019г.г.-  250 тыс. руб.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по годам: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5г. – 50 тыс. руб.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6г. – 50 тыс. руб.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7г. – 50 тыс. руб.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8г. – 50 тыс. руб.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9г. - 50 тыс. руб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ЖИДАЕМЫЕ 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РЕЗУЛЬТАТЫ 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РЕАЛИЗАЦИИ 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МУНИЦИПАЛЬНОЙ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ПРОГРАММЫ </w:t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здание благоприятных   условий  для  развития  малого и среднего предпринимательства   на  территории  района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увеличение  доли продукции субъектов  малого  и  среднего  предпринимательства  в  общем  объеме  произведенной  продукции  всеми  предприятиями  района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увеличение налоговых  поступлений  от  малого  и  среднего  предпринимательства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развитие негосударственной  системы  поддержки  малого  и  среднего  предпринимательства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увеличение налоговых  поступлений  от  малого  и  среднего  предпринимательства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развитие  системы  финансово-  кредитной  поддержки  в  приоритетных  направлениях  развития  малого  и  среднего  предпринимательства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информационная  поддержка    малого  и  среднего  предпринимательства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величение     количества    работников малых        предприятий и доли  населения, работающего   в  малом и среднем предпринимательстве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 xml:space="preserve">- повышение эффективности взаимодействия малого  и  среднего  предпринимательства      с   хозяйствующими субъектами других районов;            </w:t>
            </w:r>
          </w:p>
          <w:p>
            <w:pPr>
              <w:pStyle w:val="ConsNonformat"/>
              <w:widowControl/>
              <w:spacing w:lineRule="auto" w:line="276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насыщение     товарных рынков конкурентоспособной продукцией и   услугами   местного  производства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КОНТРОЛЬ ЗА ИСПОЛНЕНИЕМ ПРОГРАММЫ              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422" w:type="dxa"/>
            <w:tcBorders/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нтроль за реализацией программы осуществляется Администрацией муниципального района Похвистневский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держание пробле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еобходимость ее решения программно – целевым метод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звитие  малого  и  среднего  предпринимательства  является     одним  из   важнейших   факторов  формирования   конкурентной  среды  в  экономике  района. Развитие   малого  и  среднего  предпринимательства   способствует  постепенному   созданию  широкого  слоя  среднего  класса,  самостоятельно  обеспечивающего  собственное  благосостояние  и  достойный  уровень  жизни.  Наличие  у  малого  и  среднего  предпринимательства  большого  потенциала  для  создания  новых  рабочих  мест  способствует  снижению  уровня  безработицы  и  социальной  напряженности  в  обществе. Развитие   малого  и  среднего  предпринимательства   способствует увеличению доходной части бюджета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настоящее время в районе в сфере предпринимательства занято 58 малых и средних предприятий. По сравнению с прошлым годом численность предприятий уменьшилась за счет перерегистрации КФХ из юридических  лиц в индивидуальных предпринимателей и часть сельскохозяйственных предприятий прекратили свою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состоянию на 01.01.2014 года на территории района зарегистрированы 401 индивидуальных предпринимателя. К 2017 году прогнозируется довести количество предпринимателей работающих на территории района до 430 чел.  по первому варианту и 440 чел.  по второму вариан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2014 году  в малом и среднем бизнесе работает 802 человека. Основная доля работников занята в сельском хозяйстве – 56,7% к общей численности , в торговле – 17,6%, в промышленности  - 25,7%. Планируется дальнейшее увеличение численности работников, занятых на малых предприятиях, к 2017 году до 810-830 человек в зависимости от варианта прогноз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Большая  часть малых предприятий и индивидуальных предпринимателей,  работающих на территории района, является плательщиками ЕНВД, 90% от  которого поступает в доходную часть бюджета района. За 9 мес. 2014 г. в бюджет  района поступило единого налога от применения специальных режимов  налогообложения 9218,0 тыс. руб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рганизовывается участие представителей малого и среднего  предпринимательства в выставках, ярмарках, праздниках на территории сельских поселений района и соседних районах и городах, что помогает    малому  и  среднему  предпринимательству   в   реализации  товаров  и  услуг, установлению  связей  с  другими  предприятиями и организациями района,  области  и др. регион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/>
        <w:t xml:space="preserve">      </w:t>
      </w:r>
      <w:r>
        <w:rPr>
          <w:sz w:val="28"/>
          <w:szCs w:val="28"/>
        </w:rPr>
        <w:t xml:space="preserve">Администрация района  предоставляет  информационно-консультационную  помощь, организационную помощь в проведении обучающих семинаров совместно с ГУСО «ИКАСО» для субъектов малого и среднего предпринимательства как по актуальным проблемам нормативно-правового обеспечения, так и по другим вопросам предпринимательской дея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9 мес. 2014 г. оказана информационно-консультационная  помощь 100 субъектам малого и  среднего предпринимательства,   проведено  3   обучающих  семинара по  актуальным  вопросам  предпринимательской  деятельности, 5 семинаров по программам «Начинающий фермер» и «Семейная животноводческая ферма». Предоставлено субсидий сельскохозяйственным товаропроизводителям через Похвистневское АПК на сумму 23,382 млн. руб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sz w:val="28"/>
          <w:szCs w:val="28"/>
        </w:rPr>
        <w:t>Все перечисленные мероприятия Администрации района направлены на обеспечение благоприятных условий для развития малого и среднего  предпринимательства на территории муниципального района Похвистневск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спользование программного метода управления для решения задач развития и поддержки малого и среднего предпринимательства обеспечивает активное воздействие на всю предпринимательскую среду посредством целевых установок и взаимосвязанного использования различных экономических, правовых и иных механизмо, что позволит сосредоточить усилия на достижение приоритетных целей социально- экономического развития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целях координации деятельности и содействия развитию     малого и среднего предпринимательства в районе создан Совет по содействию развитию малого и среднего предпринимательства, проводятся   постоянные   консультации субъектов малого  и  среднего  предпринимательства,    обучающиеся  семинары, утвержден  и размещен на официальном сайте Администрации района  перечень  целевого   муниципального   имущества  для  предоставления  в   аренду  субъектам   малого  и  среднего  предпринимательства на территории района, 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ведение   эффективной   последовательной   политики  в  вопросах     поддержки  и  развития  предпринимательства,  решение  его  проблем  позволит   стать   малому   бизнесу  движущей  силой  экономического  роста   муниципального района Похвистневский и повысит   благосостояние  сельского населения.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Основные   цели  и  задачи   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ной целью Программы является  создание благоприятных   условий  для  развития  субъектов малого и среднего предпринимательства  на  территории муниципального района Похвистневский путем:</w:t>
      </w:r>
    </w:p>
    <w:p>
      <w:pPr>
        <w:pStyle w:val="Normal"/>
        <w:jc w:val="both"/>
        <w:rPr/>
      </w:pPr>
      <w:r>
        <w:rPr>
          <w:sz w:val="28"/>
          <w:szCs w:val="28"/>
        </w:rPr>
        <w:t>- развития  инфраструктуры  поддержки  малого  и  среднего  предпринима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  развития  системы  финансово-  кредитной  поддержки    развития  малого  и  среднего  предпринима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 развития негосударственной  системы  поддержки  малого  и  среднего  предпринима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увеличения доли продукции субъектов  малого  и  среднего  предпринимательства  в  общем  объеме  произведенной  продукции  всеми  предприятиями 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 привлечения инвестиций в сектор малого и среднего предпринима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 информационной  поддержки    малого  и  среднего  предпринима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 увеличения     количества    работников малых        предприятий и доли  населения, работающего   в  малом и  среднем предпринимательстве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вышения эффективности взаимодействия малого  и  среднего  предпринимательства      с   хозяйствующими субъектами других районов;           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-  насыщения   соответствующих   товарных  рынков конкурентоспособной продукцией и   услугами   местного  производ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увеличения налоговых  поступлений  от  малого  и  среднего  предпринимательства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оритетными  направлениями  развития  малого  и  среднего  предпринимательства    в  районе   являются:</w:t>
      </w:r>
    </w:p>
    <w:p>
      <w:pPr>
        <w:pStyle w:val="Normal1"/>
        <w:spacing w:lineRule="auto" w:line="240" w:before="60" w:after="60"/>
        <w:ind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звитие производства сельскохозяйственной продукции и переработки продукции сельского хозяйства, развитие закупок излишков сельскохозяйственной продукции у населения;</w:t>
      </w:r>
    </w:p>
    <w:p>
      <w:pPr>
        <w:pStyle w:val="Normal1"/>
        <w:spacing w:lineRule="auto" w:line="240" w:before="60" w:after="60"/>
        <w:ind w:hanging="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- развитие предприятий бытового обслуживания населения (химчистка, ремонт обуви, ремонт бытовой техники,  парикмахерские);  </w:t>
      </w:r>
    </w:p>
    <w:p>
      <w:pPr>
        <w:pStyle w:val="Normal1"/>
        <w:spacing w:lineRule="auto" w:line="240" w:before="60" w:after="60"/>
        <w:ind w:hanging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- создание на территории района условий для осуществления туристической деятельности; </w:t>
      </w:r>
    </w:p>
    <w:p>
      <w:pPr>
        <w:pStyle w:val="Normal1"/>
        <w:spacing w:lineRule="auto" w:line="240" w:before="60" w:after="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 развитие сети точек общественного питания;</w:t>
      </w:r>
    </w:p>
    <w:p>
      <w:pPr>
        <w:pStyle w:val="Normal1"/>
        <w:spacing w:lineRule="auto" w:line="240" w:before="60" w:after="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развертывание производства сувениров, в том числе с использованием национальных фольклорных традиций местного населения, а также керамических и фаянсовых изделий;</w:t>
      </w:r>
    </w:p>
    <w:p>
      <w:pPr>
        <w:pStyle w:val="Normal1"/>
        <w:spacing w:lineRule="auto" w:line="240" w:before="60" w:after="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организация цеха по розливу природно – столовой воды;</w:t>
      </w:r>
    </w:p>
    <w:p>
      <w:pPr>
        <w:pStyle w:val="Normal1"/>
        <w:spacing w:lineRule="auto" w:line="240" w:before="60" w:after="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- организация автосервиса с устройством кемпингов и пунктов быстрого питания для водителей и пассажиров. </w:t>
      </w:r>
    </w:p>
    <w:p>
      <w:pPr>
        <w:pStyle w:val="Normal1"/>
        <w:spacing w:lineRule="auto" w:line="240" w:before="60" w:after="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и реализации Программы</w:t>
      </w:r>
    </w:p>
    <w:p>
      <w:pPr>
        <w:pStyle w:val="Normal"/>
        <w:autoSpaceDE w:val="false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ализация программы запланирована на период 2015 – 2019 годы.</w:t>
      </w:r>
    </w:p>
    <w:p>
      <w:pPr>
        <w:pStyle w:val="Normal"/>
        <w:autoSpaceDE w:val="false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необходимо решить следующие основные 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>- развитие   субъектов   малого  и  среднего  предпринимательства  в  целях формирования  конкурентной  среды  в  экономике 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  занятости  населения  и  развитие   самозанятости;</w:t>
      </w:r>
    </w:p>
    <w:p>
      <w:pPr>
        <w:pStyle w:val="Normal"/>
        <w:jc w:val="both"/>
        <w:rPr/>
      </w:pPr>
      <w:r>
        <w:rPr>
          <w:sz w:val="28"/>
          <w:szCs w:val="28"/>
        </w:rPr>
        <w:t>- оказание   содействия  субъектам   малого  предпринимательства  в  продвижении  производимых  ими  товаров (работ, услуг);</w:t>
      </w:r>
    </w:p>
    <w:p>
      <w:pPr>
        <w:pStyle w:val="Normal"/>
        <w:jc w:val="both"/>
        <w:rPr/>
      </w:pPr>
      <w:r>
        <w:rPr>
          <w:sz w:val="28"/>
          <w:szCs w:val="28"/>
        </w:rPr>
        <w:t>- увеличение   налогооблагаемой  базы  для   бюджета 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развитие  систем  финансово-кредитной  поддержки  в  приоритетных  направлениях  развития   малого  и  среднего  предпринима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развитие инфраструктуры  поддержки  малого  и  среднего  предпринима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развитие форм имущественной поддержки  малого  и  среднего  предпринимательства;</w:t>
      </w:r>
    </w:p>
    <w:p>
      <w:pPr>
        <w:pStyle w:val="Normal"/>
        <w:autoSpaceDE w:val="false"/>
        <w:ind w:firstLine="180"/>
        <w:rPr>
          <w:sz w:val="28"/>
          <w:szCs w:val="28"/>
        </w:rPr>
      </w:pPr>
      <w:r>
        <w:rPr>
          <w:sz w:val="28"/>
          <w:szCs w:val="28"/>
        </w:rPr>
        <w:t>- организация  и проведение обучающих  семинаров  для представителей  малого и  среднего  предпринимательства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sz w:val="28"/>
          <w:szCs w:val="28"/>
        </w:rPr>
        <w:t>4. Целевые показатели (индикаторы) реализации Программы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1292"/>
        <w:gridCol w:w="1030"/>
        <w:gridCol w:w="1030"/>
        <w:gridCol w:w="1046"/>
        <w:gridCol w:w="1031"/>
        <w:gridCol w:w="1031"/>
      </w:tblGrid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Значение целевого индикатора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Ед. измере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15 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16 го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17 го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18 го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19 год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</w:rPr>
            </w:pPr>
            <w:r>
              <w:rPr>
                <w:bCs/>
              </w:rPr>
              <w:t>Доля численности работников малых и средних предприятий в общей численности работников всех предприят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62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63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64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65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66,3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</w:rPr>
            </w:pPr>
            <w:r>
              <w:rPr>
                <w:bCs/>
              </w:rPr>
              <w:t>Оборот малых предприят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млн. руб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93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97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021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05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080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</w:rPr>
            </w:pPr>
            <w:r>
              <w:rPr>
                <w:bCs/>
              </w:rPr>
              <w:t>Количество малых и средних предприятий на 1 тыс. человек насе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Ед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8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8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9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2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5,0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</w:rPr>
            </w:pPr>
            <w:r>
              <w:rPr>
                <w:bCs/>
              </w:rPr>
              <w:t>Объем поступлений на территории района  единого налога на вмененный доход и налога на доходы физ. лиц, зарегистрированных в качестве индивидуальных предпринимател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млн. руб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4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7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0,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2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5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еречень программных мероприятий</w:t>
      </w:r>
    </w:p>
    <w:p>
      <w:pPr>
        <w:pStyle w:val="Normal1"/>
        <w:spacing w:lineRule="auto" w:line="240" w:before="60" w:after="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еречень   программных    мероприятий  состоит из следующих  разделов:</w:t>
      </w:r>
    </w:p>
    <w:p>
      <w:pPr>
        <w:pStyle w:val="Normal1"/>
        <w:spacing w:lineRule="auto" w:line="240" w:before="60" w:after="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spacing w:lineRule="auto" w:line="240" w:before="60" w:after="60"/>
        <w:ind w:hanging="0"/>
        <w:jc w:val="center"/>
        <w:rPr/>
      </w:pPr>
      <w:r>
        <w:rPr>
          <w:b/>
          <w:color w:val="000000"/>
          <w:sz w:val="28"/>
          <w:szCs w:val="28"/>
        </w:rPr>
        <w:t xml:space="preserve">4.1. Развитие   инфраструктуры   поддержки   </w:t>
      </w:r>
    </w:p>
    <w:p>
      <w:pPr>
        <w:pStyle w:val="Normal1"/>
        <w:spacing w:lineRule="auto" w:line="240" w:before="60" w:after="60"/>
        <w:ind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лого  и  среднего  предпринимательства</w:t>
      </w:r>
    </w:p>
    <w:p>
      <w:pPr>
        <w:pStyle w:val="Normal1"/>
        <w:spacing w:lineRule="auto" w:line="240" w:before="60" w:after="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фраструктура   поддержки  малого  и  среднего  предпринимательства  на  территории  района  представлена:</w:t>
      </w:r>
    </w:p>
    <w:p>
      <w:pPr>
        <w:pStyle w:val="Normal1"/>
        <w:spacing w:lineRule="auto" w:line="240" w:before="60" w:after="60"/>
        <w:ind w:hanging="0"/>
        <w:rPr/>
      </w:pPr>
      <w:r>
        <w:rPr>
          <w:sz w:val="28"/>
          <w:szCs w:val="28"/>
        </w:rPr>
        <w:t>-  МУП «Фонд  содействия  развития  АПК»;</w:t>
      </w:r>
    </w:p>
    <w:p>
      <w:pPr>
        <w:pStyle w:val="Normal1"/>
        <w:spacing w:lineRule="auto" w:line="240" w:before="60" w:after="60"/>
        <w:ind w:hanging="0"/>
        <w:rPr>
          <w:sz w:val="28"/>
          <w:szCs w:val="28"/>
        </w:rPr>
      </w:pPr>
      <w:r>
        <w:rPr>
          <w:sz w:val="28"/>
          <w:szCs w:val="28"/>
        </w:rPr>
        <w:t>- сельскохозяйственным кредитным  потребительским  кооперативом  «Похвистневский»;</w:t>
      </w:r>
    </w:p>
    <w:p>
      <w:pPr>
        <w:pStyle w:val="Normal1"/>
        <w:spacing w:lineRule="auto" w:line="240" w:before="60" w:after="60"/>
        <w:ind w:hanging="0"/>
        <w:rPr>
          <w:sz w:val="28"/>
          <w:szCs w:val="28"/>
        </w:rPr>
      </w:pPr>
      <w:r>
        <w:rPr>
          <w:sz w:val="28"/>
          <w:szCs w:val="28"/>
        </w:rPr>
        <w:t>- Советом  по  содействию  развития  малого  и  среднего  предпринимательства,  утвержденным  Постановлением  Главы  района</w:t>
      </w:r>
    </w:p>
    <w:p>
      <w:pPr>
        <w:pStyle w:val="Normal1"/>
        <w:spacing w:lineRule="auto" w:line="240" w:before="60" w:after="60"/>
        <w:ind w:hanging="0"/>
        <w:rPr/>
      </w:pPr>
      <w:r>
        <w:rPr>
          <w:sz w:val="28"/>
          <w:szCs w:val="28"/>
        </w:rPr>
        <w:t xml:space="preserve"> №  </w:t>
      </w:r>
      <w:r>
        <w:rPr>
          <w:sz w:val="28"/>
          <w:szCs w:val="28"/>
        </w:rPr>
        <w:t>312   от 05.06.2008г;</w:t>
      </w:r>
    </w:p>
    <w:p>
      <w:pPr>
        <w:pStyle w:val="Normal1"/>
        <w:spacing w:lineRule="auto" w:line="240" w:before="60" w:after="60"/>
        <w:ind w:hanging="0"/>
        <w:rPr>
          <w:sz w:val="28"/>
          <w:szCs w:val="28"/>
        </w:rPr>
      </w:pPr>
      <w:r>
        <w:rPr>
          <w:sz w:val="28"/>
          <w:szCs w:val="28"/>
        </w:rPr>
        <w:t>-  отделом  экономики  и  реформ Администрации муниципального  района  Похвистневски;</w:t>
      </w:r>
    </w:p>
    <w:p>
      <w:pPr>
        <w:pStyle w:val="Normal1"/>
        <w:spacing w:lineRule="auto" w:line="240" w:before="60" w:after="60"/>
        <w:ind w:hanging="0"/>
        <w:rPr>
          <w:sz w:val="28"/>
          <w:szCs w:val="28"/>
        </w:rPr>
      </w:pPr>
      <w:r>
        <w:rPr>
          <w:sz w:val="28"/>
          <w:szCs w:val="28"/>
        </w:rPr>
        <w:t>- комитетом по управлению муниципальным имуществом Администрации муниципального района Похвистневский.</w:t>
      </w:r>
    </w:p>
    <w:p>
      <w:pPr>
        <w:pStyle w:val="Normal1"/>
        <w:spacing w:lineRule="auto" w:line="240" w:before="60" w:after="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лью их  деятельности  является:</w:t>
      </w:r>
    </w:p>
    <w:p>
      <w:pPr>
        <w:pStyle w:val="Normal1"/>
        <w:spacing w:lineRule="auto" w:line="240" w:before="60" w:after="60"/>
        <w:ind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оставление  информационно-консультационной  помощи   и    привлечение   бюджетных  и  иных  источников  финансовых   ресурсов  для  стимулирования   экономической   активности  сельского  населения,  способствующей  росту  занятости  и  увеличению  его  доходов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обучающих семинаров совместно с Информационно-консалтинговым  агентством  Самарской  области для  субъектов малого и среднего предпринимательства как по актуальным проблемам нормативно-правового обеспечения, так и по другим вопросам предпринимательской деятельности.</w:t>
      </w:r>
    </w:p>
    <w:p>
      <w:pPr>
        <w:pStyle w:val="Normal1"/>
        <w:spacing w:lineRule="auto" w:line="240" w:before="60" w:after="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1"/>
        <w:spacing w:lineRule="auto" w:line="240" w:before="60" w:after="60"/>
        <w:ind w:hanging="0"/>
        <w:jc w:val="center"/>
        <w:rPr/>
      </w:pPr>
      <w:r>
        <w:rPr>
          <w:b/>
          <w:sz w:val="28"/>
          <w:szCs w:val="28"/>
        </w:rPr>
        <w:t>4.2</w:t>
      </w:r>
      <w:r>
        <w:rPr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Развитие  системы  информационной  поддержки субъектов</w:t>
      </w:r>
    </w:p>
    <w:p>
      <w:pPr>
        <w:pStyle w:val="Normal1"/>
        <w:spacing w:lineRule="auto" w:line="240" w:before="60" w:after="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лого  и  среднего  предпринимательств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1"/>
        <w:spacing w:lineRule="auto" w:line="240" w:before="60" w:after="60"/>
        <w:ind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 целях   формирования  положительного  образа  малого  и  среднего  предпринимательства  в  разделе  предусмотрены  мероприятия  по  пропаганде  и  популяризации  предпринимательской  деятельности,   по информационной  поддержке  через  средства  массовой  информации, проведение семинаров с представителями малого и среднего предпринимательства, информационно-консультационная   помощь   совместно с  областным   государственным  учреждением  «Самара-Арис»  и государственным   учреждением  «Информационно-консалтинговое  агентство  Самарской  области».  </w:t>
      </w:r>
    </w:p>
    <w:p>
      <w:pPr>
        <w:pStyle w:val="Normal1"/>
        <w:spacing w:lineRule="auto" w:line="240" w:before="60" w:after="60"/>
        <w:ind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начимым   событием  в  сфере  предпринимательства,  направленным  на  пропаганду   предпринимательства,   является  проведение  26  мая  профессионального  праздника – Дня  российского  предпринимательства.</w:t>
      </w:r>
    </w:p>
    <w:p>
      <w:pPr>
        <w:pStyle w:val="ConsNormal"/>
        <w:widowControl/>
        <w:ind w:right="0" w:hanging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частие  представителей малого  и  среднего  предпринимательства  в  выставках,  ярмарках  поможет    малому  и  среднему  предпринимательству   в   реализации  товаров  и  услуг, установлению  связей  с  другими  предприятиями и организациями района,  области  и др. регионов.</w:t>
      </w:r>
    </w:p>
    <w:p>
      <w:pPr>
        <w:pStyle w:val="ConsNormal"/>
        <w:widowControl/>
        <w:ind w:right="0" w:hanging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ейственным вкладом Администрации района в развитие малого  и  среднего  предпринимательства является выделение свободных площадей для организации деятельности, предоставление информации по имеющимся свободным площадям на территории района и размещение данной информации по имеющимся свободным площадям на территории района, перечня целевого муниципального имущества для предоставления в аренду субъектам малого и среднего предпринимательства и перечня инвестиционных  проектов на официальном сайте муниципального района Похвистневский; выделение субъектам малого и среднего предпринимательства земельных участков для осуществления своей деятельности. </w:t>
      </w:r>
    </w:p>
    <w:p>
      <w:pPr>
        <w:pStyle w:val="ConsNormal"/>
        <w:widowControl/>
        <w:numPr>
          <w:ilvl w:val="1"/>
          <w:numId w:val="1"/>
        </w:numPr>
        <w:ind w:left="1260" w:right="0" w:hanging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вая поддержка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ный Совет  по  содействию  развития  малого  и  среднего  предпринимательства обеспечивает взаимодействие Администрации района и субъектов малого и среднего предпринимательства с целью согласованных совместных действий в области социальной и правовой защиты работников малого  и  среднего  предпринимательств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ая поддержка осуществляется в следующих формах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изация  и  проведение   круглых   столов, встреч  с  субъектами  малого  и  среднего  предпринимательства, которые   способствуют  выявлению  несовершенства  законодательных  и  нормативных   актов, предоставляют  возможность  обсуждения и  формирования  предложений  по  их   изменению;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консультаций по вопросам налогообложения, регистрации, трудовым и иным правоотношения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юридической помощи в подготовке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редительных документов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тивно-правовых документов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sz w:val="28"/>
          <w:szCs w:val="28"/>
        </w:rPr>
        <w:t>4.4. Имущественная поддержка малого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среднего предпринимательства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казание имущественной поддержки субъектам малого и среднего предпринимательства  осуществляется в виде передачи во владение и (или) пользование на возмездной основе, безвозмездной основе или на льготных условиях муниципального  имущества, включенного в утвержденный перечень муниципального  имущества, предназначенного для передачи во владение и (или) пользование субъектам малого и среднего предпринимательства (далее – Перечень). При этом указанное имущество должно использоваться по целевому назнач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ередача во владение и (или) пользование муниципального имущества на возмездной основе, безвозмездной основе или на льготных условиях осуществляется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новной целью этих мероприятий является обеспечение имущественной поддержки субъектов малого и среднего предпринимательства путем предоставления в аренду муниципального имущес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формация о свободных зданиях и помещениях муниципальной собственности размещена на официальном сайте муниципального района Похвистневский  в сети Интернет.</w:t>
      </w:r>
    </w:p>
    <w:p>
      <w:pPr>
        <w:pStyle w:val="ConsNormal"/>
        <w:widowControl/>
        <w:numPr>
          <w:ilvl w:val="0"/>
          <w:numId w:val="1"/>
        </w:numPr>
        <w:ind w:left="570" w:right="0" w:hanging="57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ы и источники финансирования мероприятий Программы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щий объем финансирования  за счет средств бюджета района на  2015 – 2019 г.г. планируется в размере   250 тыс. руб.;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.ч. по годам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2015г. – 50 тыс. руб.;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2016г. – 50 тыс. руб.;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2017г. – 50 тыс. руб.;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2018г. – 50 тыс. руб.;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2019г. -  50 тыс. руб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ценка социально-экономической эффективности от реализации Программы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оценки социально-экономической эффективности Программы ежегодно готовится годовой отчет о ходе реализации муниципальной Программы, который содержит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- анализ факторов, повлиявших на ход реализации Программы;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- результаты, достигнутые за отчетный период;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- данные об использовании бюджетных ассигнований и иных средств на выполнение мероприятий;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- перечень мероприятий, выполняемых и не выполняемых в установленные сроки;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- информацию о необходимости прекращения или об изменении в муниципальной Программе ответственным исполнителем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</w:rPr>
        <w:t>Ожидаемые   результаты    реализации   Программы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должна обеспечить среднегодовое увеличение субъектов малого и среднего предпринимательств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грамма позволит создать благоприятные условия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для  развития  малого и среднего предпринимательства   на  территории  района; 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для увеличения доли продукции субъектов малого и среднего предпринимательства в общем объеме произведенной продукции всеми предприятиями района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для  увеличения  налоговых поступлений от малого и среднего предпринима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для развития негосударственной системы поддержки малого и среднего предприним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я    развития системы финансово-кредитной поддержки в приоритетных направлениях развития малого и среднего предприним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я информационной поддержки  малого и среднего предприним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я увеличения количества работников малых предприятий и доли населения, работающего в малом и среднем предпринимательстве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для насыщения товарных рынков конкурентоспособной продукцией  и услугами местного производств.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438" w:hanging="0"/>
        <w:rPr>
          <w:sz w:val="27"/>
          <w:szCs w:val="27"/>
        </w:rPr>
      </w:pPr>
      <w:r>
        <w:rPr>
          <w:sz w:val="27"/>
          <w:szCs w:val="27"/>
        </w:rPr>
        <w:t>Приложение  1</w:t>
      </w:r>
    </w:p>
    <w:p>
      <w:pPr>
        <w:pStyle w:val="Normal"/>
        <w:ind w:left="6786" w:right="852" w:hanging="0"/>
        <w:jc w:val="both"/>
        <w:rPr/>
      </w:pPr>
      <w:r>
        <w:rPr>
          <w:sz w:val="27"/>
          <w:szCs w:val="27"/>
        </w:rPr>
        <w:t xml:space="preserve">к целевой программе «Развитие малого и среднего предпринимательства в муниципальном районе Похвистневский» на 2015-2019 годы </w:t>
      </w:r>
    </w:p>
    <w:p>
      <w:pPr>
        <w:pStyle w:val="Normal"/>
        <w:ind w:left="9438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9438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еречень основных мероприятий целевой программы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«Развитие малого и среднего  предпринимательства в муниципальном районе Позхвистневский» на 2015-2019 годы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48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4680"/>
        <w:gridCol w:w="739"/>
        <w:gridCol w:w="180"/>
        <w:gridCol w:w="894"/>
        <w:gridCol w:w="6"/>
        <w:gridCol w:w="718"/>
        <w:gridCol w:w="30"/>
        <w:gridCol w:w="40"/>
        <w:gridCol w:w="112"/>
        <w:gridCol w:w="180"/>
        <w:gridCol w:w="597"/>
        <w:gridCol w:w="215"/>
        <w:gridCol w:w="88"/>
        <w:gridCol w:w="714"/>
        <w:gridCol w:w="63"/>
        <w:gridCol w:w="413"/>
        <w:gridCol w:w="6"/>
        <w:gridCol w:w="1007"/>
        <w:gridCol w:w="16"/>
        <w:gridCol w:w="6"/>
        <w:gridCol w:w="16"/>
        <w:gridCol w:w="3398"/>
        <w:gridCol w:w="6"/>
        <w:gridCol w:w="6"/>
        <w:gridCol w:w="38"/>
      </w:tblGrid>
      <w:tr>
        <w:trPr>
          <w:trHeight w:val="544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2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58" w:right="72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Наименование мероприятия</w:t>
            </w:r>
          </w:p>
        </w:tc>
        <w:tc>
          <w:tcPr>
            <w:tcW w:w="4576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мма, тыс. руб.</w:t>
            </w:r>
          </w:p>
        </w:tc>
        <w:tc>
          <w:tcPr>
            <w:tcW w:w="14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4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015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016г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120" w:hanging="0"/>
              <w:jc w:val="center"/>
              <w:rPr/>
            </w:pPr>
            <w:r>
              <w:rPr>
                <w:sz w:val="20"/>
                <w:szCs w:val="20"/>
              </w:rPr>
              <w:t>2017г.</w:t>
            </w:r>
          </w:p>
        </w:tc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0" w:hanging="0"/>
              <w:jc w:val="center"/>
              <w:rPr/>
            </w:pPr>
            <w:r>
              <w:rPr>
                <w:sz w:val="20"/>
                <w:szCs w:val="20"/>
              </w:rPr>
              <w:t>2018г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0" w:hanging="0"/>
              <w:jc w:val="center"/>
              <w:rPr/>
            </w:pPr>
            <w:r>
              <w:rPr>
                <w:sz w:val="20"/>
                <w:szCs w:val="20"/>
              </w:rPr>
              <w:t>2019г.</w:t>
            </w:r>
          </w:p>
        </w:tc>
        <w:tc>
          <w:tcPr>
            <w:tcW w:w="1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2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center"/>
              <w:rPr/>
            </w:pPr>
            <w:r>
              <w:rPr/>
              <w:t>4</w:t>
            </w:r>
          </w:p>
        </w:tc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center"/>
              <w:rPr/>
            </w:pPr>
            <w:r>
              <w:rPr/>
              <w:t>6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344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4831" w:type="dxa"/>
            <w:gridSpan w:val="2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4671" w:type="dxa"/>
              <w:jc w:val="left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4671"/>
            </w:tblGrid>
            <w:tr>
              <w:trPr>
                <w:trHeight w:val="720" w:hRule="atLeast"/>
                <w:cantSplit w:val="true"/>
              </w:trPr>
              <w:tc>
                <w:tcPr>
                  <w:tcW w:w="1467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b/>
                      <w:bCs/>
                      <w:color w:val="000000"/>
                      <w:spacing w:val="-2"/>
                      <w:sz w:val="27"/>
                      <w:szCs w:val="27"/>
                    </w:rPr>
                    <w:t>Раздел 1. Развитие и</w:t>
                  </w:r>
                  <w:r>
                    <w:rPr>
                      <w:b/>
                      <w:sz w:val="27"/>
                      <w:szCs w:val="27"/>
                    </w:rPr>
                    <w:t>нфраструктуры  поддержки малого и среднего предпринимательства</w:t>
                  </w:r>
                </w:p>
              </w:tc>
            </w:tr>
          </w:tbl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5" w:hanging="0"/>
              <w:rPr/>
            </w:pPr>
            <w:r>
              <w:rPr>
                <w:color w:val="000000"/>
                <w:spacing w:val="-2"/>
                <w:sz w:val="27"/>
                <w:szCs w:val="27"/>
              </w:rPr>
              <w:t xml:space="preserve">Оказание информационно –консультационных услуг для субъектов малого и среднего предпринимательства 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Организация и проведение обучающих семинаров для субъектов</w:t>
            </w:r>
            <w:r>
              <w:rPr>
                <w:color w:val="000000"/>
                <w:sz w:val="27"/>
                <w:szCs w:val="27"/>
              </w:rPr>
              <w:t xml:space="preserve"> малого и среднего предпринимательства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9" w:hRule="exact"/>
          <w:cantSplit w:val="true"/>
        </w:trPr>
        <w:tc>
          <w:tcPr>
            <w:tcW w:w="53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того по разделу 1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1483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90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Раздел 2. Развитие системы информационной поддержки  </w:t>
            </w:r>
            <w:r>
              <w:rPr>
                <w:b/>
                <w:color w:val="000000"/>
                <w:spacing w:val="-2"/>
                <w:sz w:val="27"/>
                <w:szCs w:val="27"/>
              </w:rPr>
              <w:t>субъектов</w:t>
            </w:r>
            <w:r>
              <w:rPr>
                <w:b/>
                <w:color w:val="000000"/>
                <w:sz w:val="27"/>
                <w:szCs w:val="27"/>
              </w:rPr>
              <w:t xml:space="preserve"> малого и среднего предпринимательст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5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Организация рабочего места для доступа предпринимателей к информационным ресурсам сети Интернет, к справочно-правовой системе  «Гарант»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ный  бюджет</w:t>
            </w:r>
          </w:p>
        </w:tc>
        <w:tc>
          <w:tcPr>
            <w:tcW w:w="3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1" w:hRule="exac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19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.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азвитие и поддержка предпринимательской инициативы, пропаганда предпринимательства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1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14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ный  бюджет</w:t>
            </w:r>
          </w:p>
        </w:tc>
        <w:tc>
          <w:tcPr>
            <w:tcW w:w="34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6" w:hRule="exac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19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Подготовка и размещение информационных материалов, освещающих вопросы развития малого и среднего предпринимательства в печати и на официальном сайте  района 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1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6" w:hRule="exac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both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Формирование базы данных по субъектам малого и среднего предпринимательства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7" w:hRule="exac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both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Участие в разработке нормативно-правовых актов, затрагивающих интересы субъектов малого и среднего предпринимательства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5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того по разделу 2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1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1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1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1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1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</w:t>
            </w:r>
          </w:p>
        </w:tc>
        <w:tc>
          <w:tcPr>
            <w:tcW w:w="14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ный  бюдж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4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8" w:hanging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14831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90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аздел 3. Правовая поддержка субъектов  малого и среднего предпринимательства</w:t>
            </w:r>
          </w:p>
          <w:p>
            <w:pPr>
              <w:pStyle w:val="Normal"/>
              <w:shd w:fill="FFFFFF" w:val="clear"/>
              <w:ind w:right="48" w:hanging="1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2" w:hRule="exac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3" w:hanging="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дготовка и проведение семинаров по актуальным вопросам ведения предпринимательской деятельности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1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1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  <w:p>
            <w:pPr>
              <w:pStyle w:val="Normal"/>
              <w:shd w:fill="FFFFFF" w:val="clear"/>
              <w:ind w:right="48" w:hanging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0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3" w:hanging="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Организация консультаций по вопросам налогообложения, регистрации, трудовым и иным правоотношения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6" w:hRule="exac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3" w:hanging="0"/>
              <w:jc w:val="both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Организация и проведение совместно с ГУ ЦЗН мероприятий по вовлечению в предпринимательскую деятельность безработных граждан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дел экономики и реформ Администрации района,</w:t>
            </w:r>
          </w:p>
          <w:p>
            <w:pPr>
              <w:pStyle w:val="Normal"/>
              <w:shd w:fill="FFFFFF" w:val="clear"/>
              <w:ind w:right="48" w:hanging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ое учреждение Центр занятости населения г.о. Похвистнево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7" w:hRule="exact"/>
          <w:cantSplit w:val="true"/>
        </w:trPr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Итого по разделу 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8" w:hanging="1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14831" w:type="dxa"/>
            <w:gridSpan w:val="2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390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аздел 4.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b/>
                <w:sz w:val="28"/>
                <w:szCs w:val="28"/>
              </w:rPr>
              <w:t>Развитие    системы    финансово-  кредитной  поддержки  в  приоритетных   направлениях   развития   малого  и  среднего   предпринимательств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3" w:hanging="0"/>
              <w:jc w:val="both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одействие в информационном обеспечении</w:t>
            </w:r>
            <w:r>
              <w:rPr>
                <w:color w:val="000000"/>
                <w:spacing w:val="4"/>
                <w:sz w:val="27"/>
                <w:szCs w:val="27"/>
              </w:rPr>
              <w:t xml:space="preserve"> по вопросам кредитования для субъектов малого и среднего предпринимательств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</w:tc>
        <w:tc>
          <w:tcPr>
            <w:tcW w:w="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3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3" w:hanging="0"/>
              <w:jc w:val="both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 xml:space="preserve">Содействие в участии субъектов малого и среднего предпринимательства в конкурсах на получение государственной поддержки </w:t>
            </w:r>
          </w:p>
          <w:p>
            <w:pPr>
              <w:pStyle w:val="Normal"/>
              <w:shd w:fill="FFFFFF" w:val="clear"/>
              <w:ind w:right="193" w:hanging="0"/>
              <w:jc w:val="both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ind w:right="193" w:hanging="0"/>
              <w:jc w:val="both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3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3" w:hanging="0"/>
              <w:jc w:val="both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 xml:space="preserve">Организация участия субъектов </w:t>
            </w:r>
            <w:r>
              <w:rPr>
                <w:color w:val="000000"/>
                <w:spacing w:val="4"/>
                <w:sz w:val="27"/>
                <w:szCs w:val="27"/>
              </w:rPr>
              <w:t>малого и среднего предпринимательства в районных, областных, межрегиональных выставках, ярмарках, конкурсах, деловых миссия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8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3" w:hanging="0"/>
              <w:jc w:val="both"/>
              <w:rPr/>
            </w:pPr>
            <w:r>
              <w:rPr>
                <w:color w:val="000000"/>
                <w:spacing w:val="-2"/>
                <w:sz w:val="27"/>
                <w:szCs w:val="27"/>
              </w:rPr>
              <w:t xml:space="preserve">Организация мероприятий  ко Дню  российского предпринимательства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района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Итого по разделу 4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48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90" w:hanging="0"/>
              <w:jc w:val="center"/>
              <w:rPr/>
            </w:pPr>
            <w:r>
              <w:rPr>
                <w:b/>
                <w:sz w:val="27"/>
                <w:szCs w:val="27"/>
              </w:rPr>
              <w:t>Раздел 5.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</w:rPr>
              <w:t>Имущественная поддержка субъектов малого и среднего предпринимательства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8" w:hRule="exact"/>
          <w:cantSplit w:val="true"/>
        </w:trPr>
        <w:tc>
          <w:tcPr>
            <w:tcW w:w="5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4627" w:type="dxa"/>
              <w:jc w:val="left"/>
              <w:tblInd w:w="38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624"/>
              <w:gridCol w:w="4798"/>
              <w:gridCol w:w="1170"/>
              <w:gridCol w:w="1350"/>
              <w:gridCol w:w="1147"/>
              <w:gridCol w:w="2340"/>
              <w:gridCol w:w="3198"/>
            </w:tblGrid>
            <w:tr>
              <w:trPr>
                <w:trHeight w:val="2263" w:hRule="exact"/>
                <w:cantSplit w:val="true"/>
              </w:trPr>
              <w:tc>
                <w:tcPr>
                  <w:tcW w:w="624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-166" w:leader="none"/>
                    </w:tabs>
                    <w:ind w:left="-166" w:firstLine="38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.</w:t>
                  </w:r>
                </w:p>
              </w:tc>
              <w:tc>
                <w:tcPr>
                  <w:tcW w:w="4798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9" w:right="390" w:hanging="0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 xml:space="preserve">Формирование перечня муниципального имущества, предназначенного для передачи во владение и (или) в пользование субъектам малого и среднего предпринимательства </w:t>
                  </w:r>
                </w:p>
              </w:tc>
              <w:tc>
                <w:tcPr>
                  <w:tcW w:w="1170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ind w:right="269" w:firstLine="5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50,0</w:t>
                  </w:r>
                </w:p>
              </w:tc>
              <w:tc>
                <w:tcPr>
                  <w:tcW w:w="1350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ind w:right="269" w:firstLine="5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50,0</w:t>
                  </w:r>
                </w:p>
              </w:tc>
              <w:tc>
                <w:tcPr>
                  <w:tcW w:w="1147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ind w:right="269" w:firstLine="5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50,0</w:t>
                  </w:r>
                </w:p>
              </w:tc>
              <w:tc>
                <w:tcPr>
                  <w:tcW w:w="2340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Местный бюджет</w:t>
                  </w:r>
                </w:p>
              </w:tc>
              <w:tc>
                <w:tcPr>
                  <w:tcW w:w="3198" w:type="dxa"/>
                  <w:tcBorders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 xml:space="preserve">Отдел поддержки предпринимательства и малого бизнеса </w:t>
                  </w:r>
                </w:p>
                <w:p>
                  <w:pPr>
                    <w:pStyle w:val="Normal"/>
                    <w:shd w:fill="FFFFFF" w:val="clear"/>
                    <w:ind w:right="48" w:hanging="1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Муниципальный Фонд «Прогресс»</w:t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 по управлению муниципальным имуществом Администрации муниципального района Похвистневский</w:t>
            </w:r>
          </w:p>
        </w:tc>
        <w:tc>
          <w:tcPr>
            <w:tcW w:w="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3" w:hRule="exac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.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еление субъектам малого и среднего  предпринимательства земельных участков для осуществления своей деятельности                          </w:t>
              <w:br/>
            </w:r>
          </w:p>
          <w:p>
            <w:pPr>
              <w:pStyle w:val="Normal"/>
              <w:shd w:fill="FFFFFF" w:val="clear"/>
              <w:ind w:left="19" w:right="115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8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9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 по управлению муниципальным имуществом Администрации муниципального района Похвистневский</w:t>
            </w:r>
          </w:p>
        </w:tc>
      </w:tr>
      <w:tr>
        <w:trPr>
          <w:trHeight w:val="1453" w:hRule="exac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15" w:hanging="0"/>
              <w:rPr/>
            </w:pPr>
            <w:r>
              <w:rPr>
                <w:sz w:val="28"/>
                <w:szCs w:val="28"/>
              </w:rPr>
              <w:t xml:space="preserve">Обеспечение субъектов малого и среднего  предпринимательства информацией о свободных площадях на территории района   </w:t>
              <w:br/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8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</w:tc>
      </w:tr>
      <w:tr>
        <w:trPr>
          <w:trHeight w:val="723" w:hRule="exact"/>
          <w:cantSplit w:val="true"/>
        </w:trPr>
        <w:tc>
          <w:tcPr>
            <w:tcW w:w="538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15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Итого по разделу 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08" w:right="269" w:firstLine="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223" w:hRule="exact"/>
          <w:cantSplit w:val="true"/>
        </w:trPr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15" w:hanging="0"/>
              <w:jc w:val="both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Итого по Программе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1086" w:type="dxa"/>
            <w:gridSpan w:val="6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1196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ный  бюдж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right="85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907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580" w:leader="none"/>
      </w:tabs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580" w:leader="none"/>
      </w:tabs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3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1:03:00Z</dcterms:created>
  <dc:creator>Раптанова Л.А.</dc:creator>
  <dc:description/>
  <dc:language>en-US</dc:language>
  <cp:lastModifiedBy>Иванова Е В</cp:lastModifiedBy>
  <cp:lastPrinted>2014-11-26T08:39:00Z</cp:lastPrinted>
  <dcterms:modified xsi:type="dcterms:W3CDTF">2016-04-07T11:03:00Z</dcterms:modified>
  <cp:revision>2</cp:revision>
  <dc:subject/>
  <dc:title/>
</cp:coreProperties>
</file>