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b/>
                <w:b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b/>
                <w:b/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/>
                <w:b/>
                <w:sz w:val="24"/>
                <w:szCs w:val="24"/>
              </w:rPr>
              <w:t>24.10.2017  №</w:t>
            </w:r>
            <w:r>
              <w:rPr>
                <w:b/>
                <w:sz w:val="24"/>
                <w:szCs w:val="24"/>
              </w:rPr>
              <w:t xml:space="preserve"> 8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b/>
                <w:b/>
              </w:rPr>
            </w:pPr>
            <w:r>
              <w:rPr>
                <w:rFonts w:eastAsia="Arial" w:cs="Arial"/>
                <w:b/>
                <w:spacing w:val="-3"/>
              </w:rPr>
              <w:t xml:space="preserve">                          </w:t>
            </w:r>
            <w:r>
              <w:rPr>
                <w:rFonts w:cs="Times New Roman"/>
                <w:b/>
                <w:spacing w:val="-3"/>
              </w:rPr>
              <w:t>г</w:t>
            </w:r>
            <w:r>
              <w:rPr>
                <w:b/>
                <w:spacing w:val="-3"/>
              </w:rPr>
              <w:t xml:space="preserve">. </w:t>
            </w:r>
            <w:r>
              <w:rPr>
                <w:rFonts w:cs="Times New Roman"/>
                <w:b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40894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1pt;margin-top:32.2pt;width:0pt;height:8.75pt" coordorigin="142,644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2;top:64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2;top:81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2745</wp:posOffset>
                </wp:positionH>
                <wp:positionV relativeFrom="paragraph">
                  <wp:posOffset>635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5pt;margin-top:0pt;width:0pt;height:8.75pt" coordorigin="4587,0" coordsize="0,175">
                <v:shape id="shape_0" stroked="t" o:allowincell="f" style="position:absolute;left:4587;top:175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4587;top:0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б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язательном муниципальн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земпляре докумен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280" w:after="2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9 декабря 1994 года N 77-ФЗ               «Об обязательном экземпляре документов»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ом Самарской области от 8 мая 2009 г. N 67-ГД  «Об организации библиотечного обслуживания населения Самарской области областными государственными библиотеками, комплектовании и обеспечении сохранности их библиотечных фондов» в целях обеспечения общественной доступности информации о деятельности  органов местного самоуправления, формирования местного и краеведческого фондов документов, в соответствии с Уставом района, Администрация муниципального района Похвистневский Самарской области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б обязательном муниципальном экземпляре документов в муниципальном районе Похвистневский Самарской области (далее - Положение).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Вестник Похвистневского района», разместить на официальном сайте Администрации района в сети Интернет и на сайте Похвистневской централизованной библиотечной системы.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руководителя Управления культуры муниципального района Похвистневский Самарской области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Ю.Ф.  Рябов </w:t>
      </w:r>
    </w:p>
    <w:p>
      <w:pPr>
        <w:pStyle w:val="Normal"/>
        <w:widowControl/>
        <w:autoSpaceDE w:val="true"/>
        <w:spacing w:before="280" w:after="28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тверждено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ением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Администрации             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униципального района Похвистневский</w:t>
      </w:r>
    </w:p>
    <w:p>
      <w:pPr>
        <w:pStyle w:val="Normal"/>
        <w:widowControl/>
        <w:autoSpaceDE w:val="true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амарской области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24.10.2017   № 858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Положение об обязательном муниципальном 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экземпляре документов в муниципальном районе          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охвистневский Самарской области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Настоящее Положение об обязательном муниципальном экземпляре документов в муниципальном районе Похвистневский Самарской области (далее – Положение) разработано в соответствии с Федеральными законами от 29 декабря 1994 года N 77-ФЗ "Об обязательном экземпляре документов". Положение устанавливает систему формирования обязательного муниципального экземпляра документов (далее - обязательный экземпляр) в муниципальном районе Похвистневский Самарской области, определяет виды обязательного муниципального экземпляра, количество, сроки и порядок их передачи, распределения и использования, категории производителей и получателей, их права, обязанности и ответственность.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. В настоящем Положении применяются следующие основные понятия:</w:t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ный муниципальный экземпляр - экземпляры документов, в том числе официальных документов, изготовленных на территории муниципального района Похвистневский Самарской области, подлежащие безвозмездной передаче получателю в порядке и количестве, установленном настоящим Положением;</w:t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ициальные документы - документы, принятые Собранием представителей муниципального района Похвистневский Самарской области, носящие обязательный, рекомендательный или информационный характер, документы, принятые Администрацией муниципального района Похвистневский Самарской области;</w:t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ель документов (далее - производитель) - юридическое лицо независимо от его организационно-правовой формы и формы собственности, включая органы местного самоуправления, производящие, публикующие и распространяющие различные виды документов: издательства, полиграфические предприятия, другие издающие организации и учреждения, редакции средств массовой информации, другие организации, издающие различные виды документов краеведческого характера;</w:t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ель документов (далее - получатель) - лицо, наделенное правом получения, хранения и общественного использования обязательного муниципального экземпляра на безвозмездной основе;</w:t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еведческий документ - документ, имеющий отношение к территории муниципального района Похвистневский Самарской области по признакам авторской принадлежности или содержанию.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3. Похвистневская централизованная библиотечная система, являющаяся структурным подразделением муниципального бюджетного учреждения «Управление культуры», как ресурс местного самоуправления, способствует созданию общедоступного и просветительского центра по вопросам местного самоуправления путем формирования фонда документов на основе обязательных муниципальных экземпляров, который составляет неотъемлемую часть местного и краеведческого фондов муниципального района Похвистневский Самарской области.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 И ЗАДАЧИ СИСТЕМЫ ОБЯЗАТЕЛЬНОГО ЭКЗЕМПЛЯРА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. Информационная поддержка местного самоуправления, в том числе популяризация идей, принципов и задач местного самоуправления среди населения.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2. Информирование пользователей библиотек и жителей района обо всех поступающих в фонд получателя различных видах документов.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3. Формирование фонда местных изданий и фонда краеведческих документов как части регионального документального фонда муниципального района Похвистневский Самарской области.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4. Использование краеведческого фонда в информационно-библиографическом и библиотечном обслуживании пользователей.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5. Организация учета, регистрации и хранения обязательных экземпляров в Похвистневской централизованной библиотечной системе.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6. Создание справочно-библиографических, статистических и иных баз данных для общественного использования и обмена информацией.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ИДЫ ДОКУМЕНТОВ, ВХОДЯЩИЕ В СОСТАВ ОБЯЗАТЕЛЬНОГО ЭКЗЕМПЛЯРА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1. В состав обязательного экземпляра входят виды документов, выпущенные в форме текстовых и электронных изданий.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1.1. Официальные документы, публикуемые от имени органов местного самоуправления муниципального района Похвистневский, носящие нормативный, организационно-распорядительный или информационный характер и содержащие информацию:</w:t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фициальных визитах и рабочих поездках руководителей органов местного самоуправления;</w:t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ы официальных выступлений руководителей органов местного самоуправления;</w:t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бюджете муниципального района Похвистневский Самарской области, об исполнении бюджета муниципального района Похвистневский Самарской области за отчетный период;</w:t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ые правовые акты Собрания представителей муниципального района Похвистневский Самарской области, Администрации муниципального района Похвистневский Самарской области, подлежащие обязательному официальному опубликованию.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1.2. Документы, изготовленные производителями на территории  муниципального района Похвистневский Самарской области и по содержанию соответствующие понятию краеведческого документа, в том числе содержащие обобщенную или статистическую информацию о состоянии экологии, здравоохранения, санитарии, демографии, образования, культуры, а также о состоянии преступности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2. Настоящее Положение не распространяется на следующие виды документов:</w:t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имеющие секретный, конфиденциальный и личный характер, другие документы ограниченного доступа в соответствии с законодательством Российской Федерации, нормативными правовыми актами Самарской области и муниципального района Похвистневский Самарской области;</w:t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хивные документы, делопроизводственные и иные документы единичного изготовления (нетиражные), за исключением официальных материалов органов местного самоуправления;</w:t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ческую и техническую документацию (формуляры, инструкции по эксплуатации, бланочную продукцию) и тому подобные материалы утилитарного назначения, не подлежащие государственной регистрации и учету и не представляющие общественной ценности;</w:t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нные документы, содержащие программные продукты для электронных вычислительных машин;</w:t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изготовленные на территории муниципального района Похвистневский Самарской области полиграфическими и другими издающими организациями и учреждениями, но по содержанию не соответствующие понятию краеведческого документа.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ЯЗАННОСТИ И ПРАВА ПРОИЗВОДИТЕЛЕЙ ДОКУМЕНТОВ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1. Производители обязаны безвозмездно передавать (доставлять, рассылать) получателю обязательные экземпляры установленных видов документов в порядке и количестве, определенных настоящим Положением.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2. Производители относят затраты на подготовку, публикацию (выпуск) и доставку (рассылку) обязательных экземпляров на себестоимость документов, входящих в состав обязательного экземпляра.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3. Полная и своевременная передача обязательного экземпляра гарантирует производителям:</w:t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дение информации об обязательных экземплярах до жителей района и обеспечение широкой общественной доступности документов;</w:t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платное предоставление по их запросам фактографических и статистических данных, касающихся их продукции.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АВА И ОБЯЗАННОСТИ ПОЛУЧАТЕЛЕЙ ОБЯЗАТЕЛЬНОГО ЭКЗЕМПЛЯРА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1. Получателем обязательного экземпляра является Центральная библиотека Похвистневской централизованной библиотечной системы муниципального района Похвистневский Самарской области.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2. Похвистневская централизованная библиотечная система имеет право на получение обязательных экземпляров установленных видов документов в порядке и количестве, определенных настоящим Положением.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3. Дефектные обязательные экземпляры по требованию получателей заменяются производителем в месячный срок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4. На получателя обязательного экземпляра  возлагаются следующие обязанности:</w:t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учета, обеспечение сохранности и использования;</w:t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бор получаемых от производителей видов документов и их распределение с учетом критерия уникальности документов;</w:t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населения о новых поступлениях обязательного экземпляра;</w:t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ступности и возможности использования обязательного экземпляра пользователями;</w:t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ение библиографической информации об обязательных экземплярах в базы данных и электронные каталоги;</w:t>
      </w:r>
    </w:p>
    <w:p>
      <w:pPr>
        <w:pStyle w:val="Normal"/>
        <w:widowControl/>
        <w:autoSpaceDE w:val="true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над своевременностью передачи и полнотой поступления обязательного экземпляра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ОРЯДОК ПЕРЕДАЧИ ОБЯЗАТЕЛЬНОГО ЭКЗЕМПЛЯРА ПРОИЗВОДИТЕЛЯМИ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1. Производитель передает обязательный экземпляр на основании устной или письменной договоренности с получателем.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2. Сроки передачи производителем обязательных экземпляров  - в день выхода в свет первой партии тиража.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3. Производители передают (доставляют, рассылают) через полиграфические предприятия и иные издающие организации в Центральную библиотеку Похвистневской централизованной библиотечной системы (ул. Мира, 20, тел. 8(846-56)2-23-66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22366@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двадцать семь обязательных экземпляров.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РЯДОК ПЕРЕДАЧИ И РАСПРЕДЕЛЕНИЯ ОБЯЗАТЕЛЬНОГО ЭКЗЕМПЛЯРА МЕЖДУ МУНИЦИПАЛЬНЫМИ БИБЛИОТЕКАМИ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1. Ответственность за получение и распределение обязательного экземпляра, поступившего от производителей, возлагается на Центральную библиотеку Похвистневской централизованной библиотечной системы.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2. Отбор получаемых от производителей видов документов и их распределение в библиотеки производится с учетом критерия уникальности: ценные документы, которые будут храниться только в фондах одной библиотеки в силу их специфического назначения и ограниченной сферы применения.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КОПИРОВАНИЕ ОБЯЗАТЕЛЬНОГО ЭКЗЕМПЛЯРА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1. Копирование обязательного экземпляра в целях библиотечно-информационного обслуживания физических и юридических лиц осуществляется с соблюдением требований законодательства Российской Федерации об авторском праве и смежных правах, иных норм, охраняющих интеллектуальную собственность.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2. Получатель обеспечивает его платное копирование по заявкам юридических и физических лиц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2366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7-10-24T15:46:00Z</cp:lastPrinted>
  <dcterms:modified xsi:type="dcterms:W3CDTF">2017-10-25T05:56:00Z</dcterms:modified>
  <cp:revision>46</cp:revision>
  <dc:subject/>
  <dc:title>                          </dc:title>
</cp:coreProperties>
</file>