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омитет по управлению муниципальным имуществом Администрации муниципального района Похвистневский Самарской области (далее -  «Продавец») в соответствии с Постановлением Администрации муниципального района Похвистневский от 16.10.2017  № 840  «О продаже муниципального имущества», сообщает о проведении 27 ноября 2017 года аукциона по продаже  муниципального имущества (далее - «Имущество»), находящегося  в собственности Администрации муниципального района Похвистневский Самарской области: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582"/>
        <w:gridCol w:w="1118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уб.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площадью 188,70 кв.м. с кадастровым номером  63:07:0201009:840, расположенное по адресу: Самарская область, г.Похвистнево,  ул.Комсомольская, д. 53  с земельным участком, назначение: земли населенных пунктов, для размещения здания библиотеки, площадью 328  кв.м., адрес (местонахождение) объекта: Самарская область, г.Похвистнево, ул.Комсомольская, д. 53, с кадастровым номером: 63:29:0201009: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(в т.ч. нежилое здание – 2 160 000,00(в т.ч. НДС – 329 491,53 руб.) и земельный участок – 840 000,00  руб.(НДС не облагаетс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000,00 руб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Место и условия проведения аукциона 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укцион  проводится 27 ноября 2017г 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родавце Имуществ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обственник выставленного на продажу имущества – муниципальное образование  Похвистневский район Самар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давцом Имущества является 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Адрес: 446450, Самарская область, г.Похвистнево, ул.Ленинградская, д. 9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Контактные телефоны:  (884656) 22204 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риема заявок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та начала приема заявок на участие в аукционе: 20 октября  2017 г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Дата  окончания  приема  заявок   на   участие   в  аукционе 20 ноября 2017 г. в 17 час. 00 мин. по местному времен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явки с прилагаемыми к ним документами принимаются  по  рабочим   дням   с 08 час. 00 мин.  до  17 час. 00 мин. по местному   времени, начиная с 20 октября 2017 года по  адресу: 446450, Самарская область, г.Похвистнево, ул.Ленинградская, д. 9, каб.№ 6 тел. 8(84656) 22204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 официальном сайте в сети «Интернет» </w:t>
      </w:r>
      <w:hyperlink r:id="rId3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20.11.2017 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shd w:fill="FFFFFF" w:val="clear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Задаток  в  размере  20 %  начальной   цены   вносится  единым   платежом на счет  Получателя: Финансовое управление Администрации муниципального района Похвистневский Самарской области (КУМИ Администрации м.р.Похвистневский л/с 929050050) ИНН 6379003040, КПП 635701001, р/с 40302810422025360122 в Отделении Самара г.Самара, .БИК 043601001, ОКТМО 36634000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3.1. </w:t>
      </w:r>
      <w:r>
        <w:rPr>
          <w:sz w:val="20"/>
          <w:szCs w:val="20"/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дура подведения итогов аукциона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явки и документы Претендентов рассматриваются комиссией по проведению торгов (далее - Комиссия), 24.11.2017 г. в 10 час. 00 мин. по местному времени по адресу: 446450, Самарская область, г.Похвистнево, ул.Ленинградская, д. 9.</w:t>
      </w:r>
    </w:p>
    <w:p>
      <w:pPr>
        <w:pStyle w:val="Normal"/>
        <w:autoSpaceDE w:val="false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Протокол рассмотрения заявок размещается на официальном сайте в сети «Интернет» </w:t>
      </w:r>
      <w:hyperlink r:id="rId5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 официальном сайте Продавца  </w:t>
      </w:r>
      <w:hyperlink r:id="rId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 о признании Претендентов участниками аукциона подписывается  Продавцом   в  день  рассмотрения  заявок   24.11.2017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Итоги аукциона подводятся в день проведения 27 ноября 2017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Уведомление о признании участника аукциона победителе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Возврат задатков осуществляется  по правилам п.16(1) Положения об аукционах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, п.19 Положения об аукционах, </w:t>
      </w:r>
      <w:r>
        <w:rPr>
          <w:b/>
          <w:sz w:val="20"/>
          <w:szCs w:val="20"/>
        </w:rPr>
        <w:t>в течении 5 рабочих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по результатам продажи цена Имущества подлежит уплате </w:t>
      </w:r>
      <w:r>
        <w:rPr>
          <w:b/>
          <w:sz w:val="20"/>
          <w:szCs w:val="20"/>
        </w:rPr>
        <w:t xml:space="preserve">Покупателем  в  течение  5 дней  после  подписания  договора  купли-продажи Имущества </w:t>
      </w:r>
      <w:r>
        <w:rPr>
          <w:sz w:val="20"/>
          <w:szCs w:val="20"/>
        </w:rPr>
        <w:t xml:space="preserve">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Отделении Самара г.Самара, БИК 043601001, ОКТМО 36634000, КБК 90211402053050000410(здание), 90211406025050000430(земля)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>
          <w:sz w:val="20"/>
          <w:szCs w:val="20"/>
        </w:rPr>
        <w:t xml:space="preserve">Информационное сообщение об итогах аукциона публикуется в официальном печатном издании и размещается на официальном сайте в сети «Интернет» </w:t>
      </w:r>
      <w:hyperlink r:id="rId7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сети Интернет, не позднее рабочего дня, следующего за днем подведения итог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1:00Z</dcterms:created>
  <dc:creator>Admin</dc:creator>
  <dc:description/>
  <cp:keywords/>
  <dc:language>en-US</dc:language>
  <cp:lastModifiedBy>Рузова Н.А.</cp:lastModifiedBy>
  <cp:lastPrinted>2014-01-28T14:15:00Z</cp:lastPrinted>
  <dcterms:modified xsi:type="dcterms:W3CDTF">2017-10-20T09:56:00Z</dcterms:modified>
  <cp:revision>95</cp:revision>
  <dc:subject/>
  <dc:title>ИНФОРМАЦИОННОЕ СООБЩЕНИЕ</dc:title>
</cp:coreProperties>
</file>