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4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237"/>
      </w:tblGrid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ЕКТ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1824" w:hanging="4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Утверждены</w:t>
            </w:r>
          </w:p>
          <w:p>
            <w:pPr>
              <w:pStyle w:val="Normal"/>
              <w:ind w:left="1824" w:firstLine="284"/>
              <w:jc w:val="center"/>
              <w:rPr/>
            </w:pPr>
            <w:r>
              <w:rPr>
                <w:rFonts w:cs="Times New Roman" w:ascii="Times New Roman" w:hAnsi="Times New Roman"/>
              </w:rPr>
              <w:t>Решением Собрания представителей муниципального района</w:t>
            </w:r>
          </w:p>
          <w:p>
            <w:pPr>
              <w:pStyle w:val="Normal"/>
              <w:ind w:left="18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 Самарской области</w:t>
            </w:r>
          </w:p>
          <w:p>
            <w:pPr>
              <w:pStyle w:val="Normal"/>
              <w:ind w:left="18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______________ № 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5812" w:hanging="4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Местные нормативы градостроительного проектир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Похвистневский 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ие местные нормативы градостроительного проектирования муниципального района Похвистневский Самарской области (далее также - нормативы) разработаны в соответствии с положениями статей 29.2, 29.4 Градостроительного кодекса Российской Федерации, Законом Самарской области от 12 июля 2006 года № 90-ГД «О градостроительной деятельности на территории Самарской области», приказом министерства строительства Самарской области от 24.12.2014 N 526-п "Об утверждении региональных нормативов градостроительного проектирования Самарской области" и устанавливаю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окупность расчетных показателей минимально допустимого уровня обеспеченности объектами местного значения муниципального района и расчетных показателей максимально допустимого уровня территориальной доступности таких объектов для населения муниципального района Похвистневский Самарской области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Настоящие нормативы включают в себ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ую часть (расчетные показатели, указанные в абзацах втором пункта 1.1 настоящих нормативов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ы по обоснованию расчетных показателей, содержащихся                 в основной части норматив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 и область применения расчетных показателей, содержащихся     в основной части нормативов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851" w:footer="0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Основная часть. Расчетные показатели</w:t>
        <w:br/>
        <w:t>минимально допустимого уровня обеспеченности объектами местного значения населения муниципального района Похвистневский Самарской области и расчетные показатели максимально допустимого уровня территориальной доступности таких объектов для населения муниципального района Похвистневский Самар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265"/>
        <w:gridCol w:w="1414"/>
        <w:gridCol w:w="1707"/>
        <w:gridCol w:w="561"/>
        <w:gridCol w:w="71"/>
        <w:gridCol w:w="638"/>
        <w:gridCol w:w="145"/>
        <w:gridCol w:w="1560"/>
        <w:gridCol w:w="1843"/>
        <w:gridCol w:w="2024"/>
        <w:gridCol w:w="391"/>
        <w:gridCol w:w="139"/>
        <w:gridCol w:w="139"/>
        <w:gridCol w:w="1359"/>
      </w:tblGrid>
      <w:tr>
        <w:trPr>
          <w:tblHeader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вида объекта местного значения</w:t>
            </w:r>
          </w:p>
        </w:tc>
        <w:tc>
          <w:tcPr>
            <w:tcW w:w="6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ельные значения расчетных показателей минимально допустимого уровня обеспеченности</w:t>
            </w:r>
          </w:p>
        </w:tc>
        <w:tc>
          <w:tcPr>
            <w:tcW w:w="5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ельные значения расчетных показателей максимально допустимого уровня территориальной доступности</w:t>
            </w:r>
          </w:p>
        </w:tc>
      </w:tr>
      <w:tr>
        <w:trPr>
          <w:tblHeader w:val="true"/>
          <w:trHeight w:val="12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4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че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доступности, единица измерения</w:t>
            </w:r>
          </w:p>
        </w:tc>
        <w:tc>
          <w:tcPr>
            <w:tcW w:w="4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чение показателя</w:t>
            </w:r>
          </w:p>
        </w:tc>
      </w:tr>
      <w:tr>
        <w:trPr/>
        <w:tc>
          <w:tcPr>
            <w:tcW w:w="147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ы в области образования</w:t>
            </w:r>
          </w:p>
        </w:tc>
      </w:tr>
      <w:tr>
        <w:trPr>
          <w:trHeight w:val="458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образовательные организации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учащихся на 1 тысячу человек</w:t>
            </w:r>
          </w:p>
        </w:tc>
        <w:tc>
          <w:tcPr>
            <w:tcW w:w="468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шеходная доступность, метры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ля учащихс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упени обучения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ля учащихс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упени обучения</w:t>
            </w:r>
          </w:p>
        </w:tc>
      </w:tr>
      <w:tr>
        <w:trPr>
          <w:trHeight w:val="457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00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000</w:t>
            </w:r>
          </w:p>
        </w:tc>
      </w:tr>
      <w:tr>
        <w:trPr>
          <w:trHeight w:val="23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ая доступность, минуты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ля учащихс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упени обучения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ля учащихс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упени обучения</w:t>
            </w:r>
          </w:p>
        </w:tc>
      </w:tr>
      <w:tr>
        <w:trPr>
          <w:trHeight w:val="23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**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ч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 Транспортному обслуживанию подлежат учащиеся общеобразовательных организаций, расположенных в сельских населенных пунктах, проживающие на расстоянии свыше 1 км от учреждения. Подвоз учащихся осуществляется на транспорте, предназначенном для перевозки детей. Предельный пешеходный подход учащихся к месту сбора на остановке должен быть не более 500 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** Транспортная доступность учащихс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упени обучения не должна превышать 15 км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ые образовательные организаци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ест на 1 тысячу человек</w:t>
            </w:r>
          </w:p>
        </w:tc>
        <w:tc>
          <w:tcPr>
            <w:tcW w:w="4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шеходная доступность, метры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ельских населенных пунктах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</w:tr>
      <w:tr>
        <w:trPr>
          <w:trHeight w:val="34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и дополнительного образования детей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ест на 1 тысячу человек</w:t>
            </w:r>
          </w:p>
        </w:tc>
        <w:tc>
          <w:tcPr>
            <w:tcW w:w="468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ая доступность, минуты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населенных пунктах, являющихся административными центрами муниципальных районов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34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иных населенных пунктов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авливается</w:t>
            </w:r>
          </w:p>
        </w:tc>
      </w:tr>
      <w:tr>
        <w:trPr/>
        <w:tc>
          <w:tcPr>
            <w:tcW w:w="147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ы в области физической культуры и массового спорт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е сооружения, предназначенные для организации и проведения официальных физкультурно-оздоровительных и спортивных мероприятий муниципального район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ъектов на муниципальный район</w:t>
            </w:r>
          </w:p>
        </w:tc>
        <w:tc>
          <w:tcPr>
            <w:tcW w:w="4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авливаетс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-спортивные залы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дратные метры общей площади пола на 1 тысячу человек</w:t>
            </w:r>
          </w:p>
        </w:tc>
        <w:tc>
          <w:tcPr>
            <w:tcW w:w="4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ая доступность, минуты</w:t>
            </w:r>
          </w:p>
        </w:tc>
        <w:tc>
          <w:tcPr>
            <w:tcW w:w="4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13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вательные бассейны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дратные метры зеркала воды на 1 тысячу человек</w:t>
            </w:r>
          </w:p>
        </w:tc>
        <w:tc>
          <w:tcPr>
            <w:tcW w:w="468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ая доступность, минуты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населенных пунктах, являющихся административными центрами муниципальных районов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13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иных населенных пунктах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авливаетс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скостные физкультурно-спортивные сооруж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дратные метры на 1 тысячу человек</w:t>
            </w:r>
          </w:p>
        </w:tc>
        <w:tc>
          <w:tcPr>
            <w:tcW w:w="4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шеходная доступность, метры</w:t>
            </w:r>
          </w:p>
        </w:tc>
        <w:tc>
          <w:tcPr>
            <w:tcW w:w="4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ы в области библиотечного обслужи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блиотеки муниципального района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ъектов на муниципальный район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поселенческие библиотеки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авливается</w:t>
            </w:r>
          </w:p>
        </w:tc>
      </w:tr>
      <w:tr>
        <w:trPr>
          <w:trHeight w:val="9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ношеские библиотеки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ие библиотеки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ы в области культуры и искусств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 культуры клубного типа муниципального района (районные дома культуры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ъектов на муниципальный район</w:t>
            </w:r>
          </w:p>
        </w:tc>
        <w:tc>
          <w:tcPr>
            <w:tcW w:w="4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авливается</w:t>
            </w:r>
          </w:p>
        </w:tc>
      </w:tr>
      <w:tr>
        <w:trPr>
          <w:trHeight w:val="54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 культуры клубного типа сельских поселений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ест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ельских поселениях с числом жителей от 500 человек до 1 тысячи 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-200 зрительских мес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ая доступность, минуты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населенных пунктах, являющихся административными центрами сельских поселений</w:t>
            </w:r>
          </w:p>
        </w:tc>
        <w:tc>
          <w:tcPr>
            <w:tcW w:w="20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>
          <w:trHeight w:val="68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ельских поселениях с числом жителей от 2 тысяч до 5 тысяч 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зрительских мест на 1 тысячу жителе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ельских поселениях с числом жителей от 5 тысяч человек и более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зрительских мест на 1 тысячу жителе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иных населенных пунктах</w:t>
            </w:r>
          </w:p>
        </w:tc>
        <w:tc>
          <w:tcPr>
            <w:tcW w:w="20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авливается</w:t>
            </w:r>
          </w:p>
        </w:tc>
      </w:tr>
      <w:tr>
        <w:trPr>
          <w:trHeight w:val="23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населенных пунктах с числом жителей до 100 человек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highlight w:val="yellow"/>
              </w:rPr>
              <w:t xml:space="preserve"> 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вижная форма обслужи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еи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ъектов на муниципальное образование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муниципальных районах с числом жителей более 20 тысяч 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авливается</w:t>
            </w:r>
          </w:p>
        </w:tc>
      </w:tr>
      <w:tr>
        <w:trPr>
          <w:trHeight w:val="39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green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ельском поселении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тавочные залы, картинные галере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ъектов на муниципальное образование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муниципальных районах с числом жителей до 50 тысяч 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ая доступность, минуты</w:t>
            </w:r>
          </w:p>
        </w:tc>
        <w:tc>
          <w:tcPr>
            <w:tcW w:w="4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версальные спортивно-зрелищные залы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ест на 1 тысячу человек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населенных пунктах с численностью населения менее 100 тысяч 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авлива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ая доступность, минуты</w:t>
            </w:r>
          </w:p>
        </w:tc>
        <w:tc>
          <w:tcPr>
            <w:tcW w:w="4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147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ы в области создания условий для массового отдыха жителей поселения и организация обустройства мест массового отдыха населени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елененные территории общего пользования (без учета городских лесов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дратный метр на 1 человека</w:t>
            </w:r>
          </w:p>
        </w:tc>
        <w:tc>
          <w:tcPr>
            <w:tcW w:w="4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шеходная доступность, метры</w:t>
            </w:r>
          </w:p>
        </w:tc>
        <w:tc>
          <w:tcPr>
            <w:tcW w:w="4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ки культуры и отдых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ъектов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населенных пунктах с числом жителей до 10 тысяч человек </w:t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авлива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ая доступность, минуты</w:t>
            </w:r>
          </w:p>
        </w:tc>
        <w:tc>
          <w:tcPr>
            <w:tcW w:w="4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47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ы в области обеспечения объектами транспортной инфраструктуры</w:t>
            </w:r>
          </w:p>
        </w:tc>
      </w:tr>
      <w:tr>
        <w:trPr>
          <w:trHeight w:val="13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ные дороги местного значения (улично-дорожная сеть)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тность улично-дорожной сети, километры на квадратные километры территории</w:t>
            </w:r>
          </w:p>
        </w:tc>
        <w:tc>
          <w:tcPr>
            <w:tcW w:w="4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авливается</w:t>
            </w:r>
          </w:p>
        </w:tc>
      </w:tr>
      <w:tr>
        <w:trPr>
          <w:trHeight w:val="13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Примечание: при расчете обеспеченности учитываются автомобильные дороги общего пользования федерального значения, автомобильные дороги общего пользования регионального или межмуниципального значения, автомобильные дороги местного значения муниципального района, находящиеся в границах населенных пунктов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янки и парковки (парковочные места) общего пользования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обеспеченности в процентах</w:t>
            </w:r>
          </w:p>
        </w:tc>
        <w:tc>
          <w:tcPr>
            <w:tcW w:w="4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расчета не менее чем для 70 % расчетного парка индивидуальных легковых автомобилей, в том числе, %: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шеходная доступность, м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входов в жилые дома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18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ые райо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входов в пассажирские помещения вокзалов, входов в места крупны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й торговли и общественного питания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</w:tr>
      <w:tr>
        <w:trPr>
          <w:trHeight w:val="18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енно-деловые цент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входов в прочие учреждения и предприятия обслуживания насе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административных зданий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</w:tr>
      <w:tr>
        <w:trPr>
          <w:trHeight w:val="18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ышленные и коммунально-складские зоны (район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ы массового кратковременного отдых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входов в парки, на выставки и стадионы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ти линий наземного общественного пассажирского транспорт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тность сети, километры сети на квадратный километр территории</w:t>
            </w:r>
          </w:p>
        </w:tc>
        <w:tc>
          <w:tcPr>
            <w:tcW w:w="4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шеходная доступность остановок общественного транспорта, метры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ельских населенных пунктах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147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ы в области обращения с отходами</w:t>
            </w:r>
          </w:p>
        </w:tc>
      </w:tr>
      <w:tr>
        <w:trPr>
          <w:trHeight w:val="231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, предназначенные для сбора и вывоза бытовых отходов и мусора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ы накопления бытовых отходов, килограммы, литры на 1 человека в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ердые бытовые отходы: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р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авливается</w:t>
            </w:r>
          </w:p>
        </w:tc>
      </w:tr>
      <w:tr>
        <w:trPr>
          <w:trHeight w:val="229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 от жилых зданий, оборудованных водопроводом, канализацией, центральным отоплением и газо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-225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-10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  от прочих жилых зда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-450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-15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количество с учетом общественных зда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-300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-15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дкие из выгребов (при отсутствии канализации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-350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т с 1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вердых покрытий улиц, площадей и парк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-15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2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чание: Нормы накопления крупногабаритных бытовых отходов следует принимать в размере 5% в составе приведенных значений твердых бытовых отходов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7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ы в области обеспечения инженерной и коммунальной инфраструктурой</w:t>
            </w:r>
          </w:p>
        </w:tc>
      </w:tr>
      <w:tr>
        <w:trPr>
          <w:trHeight w:val="52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электроснабжения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потребление, кВТ ч/год на 1 чел., использование максимума электрической нагрузки, ч/год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 благоустройства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потреб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максимума электрической нагруз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авливается</w:t>
            </w:r>
          </w:p>
        </w:tc>
      </w:tr>
      <w:tr>
        <w:trPr>
          <w:trHeight w:val="314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ие населенные пункты (без кондиционеров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оборудованные стационарными электроплитами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удованные стационарными электроплитами (1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%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хвата)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газоснабж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суточные показатели потребления газа, кубические метры в сутки</w:t>
            </w:r>
          </w:p>
        </w:tc>
        <w:tc>
          <w:tcPr>
            <w:tcW w:w="4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готовление пищи на плите – 0,5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ячее водоснабжение с использованием газового проточного водонагревателя – 0,5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опление с использованием бытового газового отопительного аппарата с водяным контуром – от 7 до 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авливается</w:t>
            </w:r>
          </w:p>
        </w:tc>
      </w:tr>
      <w:tr>
        <w:trPr/>
        <w:tc>
          <w:tcPr>
            <w:tcW w:w="147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ы в области организации ритуальных услуг и содержания мест захоронени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дбищ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ктаров на 1 тысячу человек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дбища традиционного захоронения</w:t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авливается</w:t>
            </w:r>
          </w:p>
        </w:tc>
      </w:tr>
      <w:tr>
        <w:trPr/>
        <w:tc>
          <w:tcPr>
            <w:tcW w:w="147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ы в области организации предоставления населению государственных и муниципальных услуг</w:t>
            </w:r>
          </w:p>
        </w:tc>
      </w:tr>
      <w:tr>
        <w:trPr>
          <w:trHeight w:val="54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функциональные центры предоставления государственных и муниципальных услуг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кон в многофункциональном центре на каждые 5 тысяч жителей</w:t>
            </w:r>
          </w:p>
        </w:tc>
        <w:tc>
          <w:tcPr>
            <w:tcW w:w="468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екторе приема заявителей предусматривается не менее 1 ок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ая доступность, минуты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населенном пункте, являющимся административным центром муниципального района</w:t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иных населенных пунктах</w:t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авливается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8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основание расчетных показателей, содержащихся в основной части нормативов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ные показатели минимально допустимого уровня обеспеченности объектами местного значения, содержащиеся в основной части настоящих нормативов, приняты равными предельным значениям расчетных показателей минимально допустимого уровня обеспеченности объектами местного значения, установленным региональными нормативами градостроительного проектирования Самарской обла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ые показатели максимально допустимого уровня доступности объектов местного значения, содержащиеся в основной части настоящих нормативов, приняты равными предельным значениям расчетных показателей максимально допустимого уровня доступности объектов местного значения, установленным региональными нормативами градостроительного проектирования Самарской област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равила и область применения </w:t>
        <w:br/>
        <w:t xml:space="preserve">расчетных показателей, содержащихся в основной части </w:t>
        <w:br/>
        <w:t xml:space="preserve">местных нормативов градостроительного проектирова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 Самар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   Расчетные показатели минимально допустимого уровня обеспеченности объектами местного значе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 Самарской области 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ные показатели максимально допустимого уровня территориальной доступности таких объектов для населе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 Самарской области, установленные в нормативах градостроительного проектирова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 Самарской области применяются при подготовк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  схемы территориального планирования муниципального района Похвистневский Самарской област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  генеральных планов сельских поселений муниципального района Похвистневский Самарской области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  документации по планировке территор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ласть применения конкретных расчетных показателей, указанных в разделе 2 настоящих нормативов, приведены в таблице.</w:t>
      </w:r>
    </w:p>
    <w:p>
      <w:pPr>
        <w:sectPr>
          <w:headerReference w:type="default" r:id="rId5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Таблица. Области применения расчетных показателей, </w:t>
        <w:br/>
        <w:t xml:space="preserve">установленных местными нормативами градостроительного проектирова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Похвистневский Самарской области, для объектов местного значения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нятые сокращени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НГП м.р. –нормативы градостроительного проектирования муниципального района Похвистневский Самарской област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НГП с.п. –нормативы градостроительного проектирования сельских поселений муниципального района Похвистневский Самарской област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ТП м.р. – схема территориального планирования муниципального района Похвистневский Самарской област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П с.п. – генеральный план сельского поселения муниципального района Похвистневский Самарской област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ПТ м.р. – документация по планировке территории муниципального района Похвистневский Самарской област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ПТ с.п.. – документация по планировке территории сельского поселения муниципального района Похвистневский Самарской област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4471"/>
        <w:gridCol w:w="2409"/>
        <w:gridCol w:w="1560"/>
        <w:gridCol w:w="1275"/>
        <w:gridCol w:w="1418"/>
        <w:gridCol w:w="1559"/>
        <w:gridCol w:w="1497"/>
      </w:tblGrid>
      <w:tr>
        <w:trPr>
          <w:tblHeader w:val="true"/>
          <w:trHeight w:val="895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4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счетного показателя, в отношении которого МНГП устанавливается предельное значение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диницы измерения расчетного показателя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посредственное примен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именение в случаях отсутствия в муниципальном образовании МНГП или противоречия МНГП предельным значениям расчетных показателей, установленных местными нормативами градостроительного проектирования муниципальн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П м.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ПТ м.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НГП с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П с.п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ПТ с.п.</w:t>
            </w:r>
          </w:p>
        </w:tc>
      </w:tr>
      <w:tr>
        <w:trPr/>
        <w:tc>
          <w:tcPr>
            <w:tcW w:w="14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области образования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о допустимый уровень обеспеченности общеобразовательными организация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учащихся на 1 тысячу 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 допустимый уровень территориальной доступности общеобразовательных организац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шеходная доступность, мет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ая доступность, мину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о допустимый уровень обеспеченности дошкольными образовательными организация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ест на 1 тысячу 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 допустимый уровень территориальной доступности дошкольных образовательных организац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шеходная доступность, мет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о допустимый уровень обеспеченности организациями дополнительного образования дет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ест на 1 тысячу 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 допустимый уровень территориальной доступности организаций дополнительного образования дет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ая доступность, мину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14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области физической культуры и массового спорт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о допустимый уровень обеспеченности спортивными сооружениями, предназначенными для организации и проведения официальных физкультурно-оздоровительных и спортивных мероприятий муниципальн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ъектов на муниципальный рай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о допустимый уровень обеспеченности физкультурно-спортивными зала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дратные метры общей площади пола на 1 тысячу 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 допустимый уровень территориальной доступности физкультурно-спортивных зал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ая доступность, мину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о допустимый уровень обеспеченности плавательными бассейна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дратные метры зеркала воды на 1 тысячу 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 допустимый уровень территориальной доступности плавательных бассейн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ая доступность, мину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о допустимый уровень обеспеченности плоскостными физкультурно-спортивными сооружения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дратные метры на 1 тысячу 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 допустимый уровень территориальной доступности плоскостных физкультурно-спортивными сооруж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шеходная доступность, </w:t>
              <w:br/>
              <w:t>мет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14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области библиотечного обслуживания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о допустимый уровень обеспеченности библиотеками муниципальн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ъектов на муниципальный рай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о допустимый уровень обеспеченности общедоступными библиотеками сельских поселений (сельскими массовыми библиотекам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ъе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единиц хранения, количество читательских мест на 1 тысячу 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 допустимый уровень территориальной доступности общедоступных библиотек сельских поселений (сельских массовых библиотек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ая доступность, мину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о допустимый уровень обеспеченности детскими библиотека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ая доступность, мину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 допустимый уровень территориальной доступности детских библиоте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ъе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о допустимый уровень обеспеченности юношескими библиотека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ая доступность, мину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 допустимый уровень территориальной доступности юношеских библиоте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ъе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14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области культуры и искусств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о допустимый уровень обеспеченности учреждениями культуры клубного типа муниципального района (районными домами культуры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ъектов на муниципальный рай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о допустимый уровень обеспеченности учреждениями культуры клубного типа сельских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е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 допустимый уровень территориальной доступности учреждений культуры клубного типа сельских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ая доступность, мину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о допустимый уровень обеспеченности музея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ъектов на муниципально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о допустимый уровень обеспеченности выставочными залами, картинными галерея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ъектов на муниципально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 допустимый уровень территориальной доступности выставочных залов, картинных галер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ая доступность, мину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о допустимый уровень обеспеченности универсальными спортивно-зрелищными зала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ест на 1 тысячу 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 допустимый уровень территориальной доступности универсальных спортивно-зрелищных зал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ая доступность, мину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14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области создания условий для массового отдыха жителей поселения и организация обустройства мест массового отдыха населения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о допустимый уровень обеспеченности озелененными территориями общего поль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дратный метр на 1 челове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 допустимый уровень территориальной доступности озелененных территорий общего поль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шеходная доступность, мет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о допустимый уровень обеспеченности парками культуры и отдых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ъе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 допустимый уровень территориальной доступности парков культуры и отдых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ая доступность, мину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14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области обеспечения объектами транспортной инфраструктуры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о допустимый уровень обеспеченности автомобильными дорогами местного значения (улично-дорожной сетью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тность улично-дорожной сети, километры на квадратные километры территор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о допустимый уровень обеспеченности стоянками и парковками (парковочными местами) общего поль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обеспеченности в процент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 допустимый уровень территориальной доступности стоянок и парковок (парковочных мест) общего поль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шеходная доступность,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о допустимый уровень обеспеченности сетями линий наземного общественного пассажирского транспор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тность сети, километры сети на квадратный километр территор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 допустимый уровень территориальной доступности остановок наземного общественного пассажирского транспор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шеходная доступность остановок общественного транспорта, мет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14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области обращения с отходами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о допустимый уровень обеспеченности объектами, предназначенными для сбора и вывоза бытовых отходов и мусо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ы накопления бытовых отходов, килограммы, литры на 1 человека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14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области обеспечения инженерной и коммунальной инфраструктурой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о допустимый уровень обеспеченности объектами электроснабж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потребление, кВТ ч/год на 1 чел., использование максимума электрической нагрузки, ч/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о допустимый уровень обеспеченности объектами газоснабж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суточные показатели потребления газа, кубические метры в су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14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области организации ритуальных услуг и содержания мест захоронения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о допустимый уровень обеспеченности кладбища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ктаров на 1 тысячу 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14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области организации предоставления населению государственных и муниципальных услуг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о допустимый уровень обеспеченности многофункциональными центрами предоставления государственных и муниципальных усл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кон в многофункциональном центре на каждые 5 тысяч жите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 допустимый уровень территориальной доступности многофункциональных центров предоставления государственных и муниципальных усл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ая доступность, мину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6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ucida Grande CY">
    <w:altName w:val="Times New Roman"/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sz w:val="24"/>
      <w:szCs w:val="24"/>
      <w:lang w:val="ru-RU" w:bidi="ar-SA"/>
    </w:rPr>
  </w:style>
  <w:style w:type="character" w:styleId="Style17">
    <w:name w:val="Знак примечания"/>
    <w:qFormat/>
    <w:rPr>
      <w:sz w:val="18"/>
      <w:szCs w:val="18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Style20">
    <w:name w:val="Текст выноски Знак"/>
    <w:qFormat/>
    <w:rPr>
      <w:rFonts w:ascii="Lucida Grande CY;Times New Roman" w:hAnsi="Lucida Grande CY;Times New Roman" w:cs="Lucida Grande CY;Times New Roman"/>
      <w:sz w:val="18"/>
      <w:szCs w:val="18"/>
    </w:rPr>
  </w:style>
  <w:style w:type="character" w:styleId="Style21">
    <w:name w:val="Верх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22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exact" w:line="480"/>
      <w:ind w:right="68" w:firstLine="48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Footnote">
    <w:name w:val="Footnote Text"/>
    <w:basedOn w:val="Normal"/>
    <w:pPr/>
    <w:rPr/>
  </w:style>
  <w:style w:type="paragraph" w:styleId="Style24">
    <w:name w:val="Примечание"/>
    <w:basedOn w:val="Normal"/>
    <w:qFormat/>
    <w:pPr>
      <w:widowControl w:val="false"/>
      <w:shd w:fill="FFFFFF" w:val="clear"/>
      <w:autoSpaceDE w:val="false"/>
      <w:spacing w:before="120" w:after="120"/>
      <w:ind w:firstLine="28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  <w:sz w:val="20"/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Lucida Grande CY;Times New Roman" w:hAnsi="Lucida Grande CY;Times New Roman" w:cs="Lucida Grande CY;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5:26:00Z</dcterms:created>
  <dc:creator>Игорь Лопатин</dc:creator>
  <dc:description/>
  <cp:keywords/>
  <dc:language>en-US</dc:language>
  <cp:lastModifiedBy>1</cp:lastModifiedBy>
  <cp:lastPrinted>2017-10-18T17:21:00Z</cp:lastPrinted>
  <dcterms:modified xsi:type="dcterms:W3CDTF">2017-10-26T07:40:00Z</dcterms:modified>
  <cp:revision>14</cp:revision>
  <dc:subject/>
  <dc:title/>
</cp:coreProperties>
</file>