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635</wp:posOffset>
                  </wp:positionH>
                  <wp:positionV relativeFrom="paragraph">
                    <wp:posOffset>3048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.10.2017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О подготовке мест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нормативов градостроительного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проектирования муниципального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района Похвистневский </w:t>
            </w:r>
          </w:p>
          <w:p>
            <w:pPr>
              <w:pStyle w:val="Normal"/>
              <w:ind w:left="279" w:hanging="279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Самарской области       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29.2, 29.4  Градостроительного кодекса Российской Федерации, Федеральным законом Российской Федерации            № 131-ФЗ от 06.10.2003г. «Об общих принципах организации местного самоуправления в Российской Федерации», Законом Самарской области                           от 12 июля 2006 года № 90-ГД «О градостроительной деятельности на территории Самарской области», приказом министерства строительства Самарской области от 24.12.2014 N 526-п "Об утверждении региональных нормативов градостроительного проектирования Самарской области", Уставом муниципального района Похвистневский Самарской области, Постановлением Администрации муниципального района Похвистневский Самарской области от 02.10.2017г. № 803 «Об утверждении Порядка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й в них»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496187238"/>
      <w:r>
        <w:rPr>
          <w:rFonts w:cs="Times New Roman" w:ascii="Times New Roman" w:hAnsi="Times New Roman"/>
          <w:sz w:val="28"/>
          <w:szCs w:val="28"/>
        </w:rPr>
        <w:t>Муниципальному казённому учреждению «Управление капитального строительства, архитектуры и градостроительства, жилищно-коммунального   и дорожного хозяйства» муниципального района  Похвистневский Сама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иступить к подготовке местных нормативов градостроительного проектирования муниципального района Похвистневский Самарской област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ект местных нормативов градостроительного проектирования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амарской области опубликовать                            </w:t>
      </w:r>
      <w:r>
        <w:rPr>
          <w:rFonts w:cs="Times New Roman" w:ascii="Times New Roman" w:hAnsi="Times New Roman"/>
          <w:sz w:val="28"/>
          <w:szCs w:val="28"/>
        </w:rPr>
        <w:t>в газете «Вестник Похвистневского    района»  и разместить на официальном сайте Администрации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 не менее чем за два месяца до их утвер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0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твердить порядок направления предложений заинтересованных лиц по проекту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местных нормативов градостроительного проектирования муниципального района  Похвистневский Самарской области (прилагаетс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«Вестник Похвистневского    района»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   разместить   на     официальном      сайт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района по капитальному строительству, архитектуре                          и градостроительству, жилищно-коммунальному и дорожному хозяйству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8964" w:leader="none"/>
        </w:tabs>
        <w:spacing w:lineRule="auto" w:line="276"/>
        <w:ind w:right="176" w:firstLine="6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</w:t>
        <w:tab/>
        <w:t xml:space="preserve">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Похвистневский Самарской област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6.10. 2017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839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направления заинтересованными лиц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й по проекту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местных нормативов градостроительного проектирования муниципального района 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физические и юридические лица вправе направлять в муниципальное казённое учреждение «Управление капитального строительства, архитектуры и градостроительства, жилищно-коммунального   и дорожного хозяйства» муниципального района  Похвистневский Самарской области предложения по проекту местных нормативов градостроительного проектирования муниципального района  Похвистневский Самар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в письменной форме могут быть представлены лично или направлены почтой по адресу: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Адрес_администрации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446450, Самарская область,                                             г. Похвистнево, ул. Гагарина, д.3, каб. №11.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36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ю подлежат любые предложения заинтересованных лиц, касающиеся вопросов по проекту местных нормативов градостроительного проектирования муниципального района  Похвистневский Самарской области, направленные в  течение 30 дней со дня размещения проекта местных нормативов градостроительного проектирования на официальном сайт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заинтересованных лиц могут содержать любые материалы на бумажных или электронных носителях в объемах, необходимых и достаточных  для рассмотрения предложений по существ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материалы возврату не подлежа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предложений муниципальное казённое учреждение «Управление капитального строительства, архитектуры                                    и градостроительства, жилищно-коммунального   и дорожного хозяйства»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Похвистневский Самарской области направляет заявителям мотивированный ответ в письменной форме в срок не позднее 10 (десяти) дней со дня получения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88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9:00Z</dcterms:created>
  <dc:creator>Орготдел</dc:creator>
  <dc:description/>
  <cp:keywords/>
  <dc:language>en-US</dc:language>
  <cp:lastModifiedBy>1</cp:lastModifiedBy>
  <cp:lastPrinted>2017-10-19T16:23:00Z</cp:lastPrinted>
  <dcterms:modified xsi:type="dcterms:W3CDTF">2017-10-26T07:35:00Z</dcterms:modified>
  <cp:revision>12</cp:revision>
  <dc:subject/>
  <dc:title/>
</cp:coreProperties>
</file>