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Развитие физической культуры и спорта в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м районе Похвистневский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2015-2019 гг.»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19.09.2017 №148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и муниципального района Похвистневский Самарской област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5-2019 гг.», утвержденную Постановлением Администрации муниципального района Похвистневский Самарской области от 07.11.2014 №944 (с изменениями от 09.12.2014 №1133, от 28.08.2015 №701, от 17.11.2015 №1046, от 18.07.2016 №607, от 26.09.2016 №781, от 28.12.2016 №996, от 20.02.2017 №126, 02.08.2017 №658)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5-2019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за счет средств местного бюджета составит 16 056,9 тыс. рублей, в том числ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2015 году – 3 154,4 тыс. рублей; 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6 году – 3 352,0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за счет средств благотворительного пожертвования – 165,0 тыс. рубле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бюджета района – 3 187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2017 году – 3 413,5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а счет средств благотворительного пожертвования – 148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а счет средств бюджета района – 3 265,5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8 году – 3 057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– 3 080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дпрограмма «Развитие инфраструктуры сферы физической культуры и спорта на 2015-2019 годы» - объем финансирования подпрограммы составит 106 619,1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5 году – 23 066,1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бюджета района – 7 102,4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областного бюджета – 15 963,7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6 году – 13 502,3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бюджета района – 675,1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областного бюджета – 12 827,2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2017 году – 70 050,7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а счет средств бюджета района – 13 578,2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а счет средств областного бюджета – 56 472,5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Ы БЮДЖЕТНЫХ АССИГНОВАНИЙ МУНИЦИПАЛЬНОЙ ПРОГРАММЫ – общий объем финансирования Муниципальной программы составит 122 676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– 26 220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0 25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5 963,7 тыс.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  <w:t>в 2016 году – 16 854,3 тыс. рублей, в том числе:</w:t>
        <w:tab/>
      </w:r>
    </w:p>
    <w:p>
      <w:pPr>
        <w:pStyle w:val="Normal"/>
        <w:tabs>
          <w:tab w:val="left" w:pos="6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6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 86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2 82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73 464,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4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6 843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56 47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>- Пункт 6. «Ресурсное обеспечение муниципальной программы» муниципальной программы «Развитие физической культуры и спорта в муниципальном районе Похвистневский на 2015-2019гг.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состав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2 676 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 году – 26 220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0 25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5 963,7 тыс.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  <w:t>в 2016 году – 16 854,3 тыс. рублей, в том числе:</w:t>
        <w:tab/>
      </w:r>
    </w:p>
    <w:p>
      <w:pPr>
        <w:pStyle w:val="Normal"/>
        <w:tabs>
          <w:tab w:val="left" w:pos="6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6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 86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2 82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73 464,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4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6 843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56 47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-2019гг.»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-2019гг.» раздел «ОБЪЕМЫ БЮДЖЕТНЫХ АССИГНОВАНИЙ ПОДПРОГРАММЫ 1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ЪЕМ БЮДЖЕТНЫХ АССИГНОВАНИЙ ПОДПРОГРАММЫ 1 – объемы финансирования Подпрограммы 1 составит </w:t>
      </w:r>
      <w:r>
        <w:rPr>
          <w:color w:val="000000"/>
          <w:sz w:val="28"/>
          <w:szCs w:val="28"/>
        </w:rPr>
        <w:t xml:space="preserve">16 056,9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– 3 15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– 3 352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6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3 18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3 413,5 тыс. рублей, в том числ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4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 26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-2019гг.» пункт 4. «Обоснование ресурсного обеспечения Подпрограммы 1»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Обоснование ресурсного обеспечения Подпрограммы 1 – объем финансирования Подпрограммы 1 составит – 16 056,9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 15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– 3 352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6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3 18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3 413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48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редств бюджета района – 3 26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района по социальным вопросам В.А.Ятманки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Ю.Ф. Рябов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09:00Z</dcterms:created>
  <dc:creator>Хайруллина</dc:creator>
  <dc:description/>
  <cp:keywords/>
  <dc:language>en-US</dc:language>
  <cp:lastModifiedBy>Админ</cp:lastModifiedBy>
  <cp:lastPrinted>2017-10-23T10:03:00Z</cp:lastPrinted>
  <dcterms:modified xsi:type="dcterms:W3CDTF">2017-10-23T07:04:00Z</dcterms:modified>
  <cp:revision>6</cp:revision>
  <dc:subject/>
  <dc:title/>
</cp:coreProperties>
</file>