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;Times New Roman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;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;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;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;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13.10.2017 №</w:t>
            </w:r>
            <w:r>
              <w:rPr>
                <w:sz w:val="24"/>
                <w:szCs w:val="24"/>
              </w:rPr>
              <w:t xml:space="preserve"> 836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/>
            </w:pPr>
            <w:r>
              <w:rPr>
                <w:rFonts w:cs="Times New Roman;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;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;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 формировании специализированного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жилищного фонда муниципального района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охвистневский Самарской области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68" w:leader="none"/>
        </w:tabs>
        <w:ind w:firstLine="70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1"/>
          <w:sz w:val="28"/>
          <w:szCs w:val="28"/>
        </w:rPr>
        <w:t>В соответствии с Жилищным кодексом Российской Федерации, Федеральным законом от 21.12.1996 № 159 – ФЗ «О дополнительных гарантиях по социальной поддержке детей-сирот и детей, оставшихся без попечения родителей», Законом Самарской области от 28.12.2012 № 135 – ГД «Об обеспечении жилыми помещениями детей – сирот и детей, оставшихся без попечения родителей, лиц из числа детей - сирот и детей, оставшихся без попечения родителей, на территории Самарской области», руководствуясь Уставом района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Администрация муниципального района Похвистневский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ЯЕТ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Сформировать жилищный фонд муниципального района Похвистневский Самарской области с наделением его статусом специализированного жилого фонда муниципального района Похвистневский Самарской области, для обеспечения жилыми помещениями детей – сирот и детей, оставшихся без попечения родителей, лиц из числа детей-сирот и детей, оставшихся без попечения родителей, на территории Похвистневского района Самарской области, согласно приложения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 xml:space="preserve"> 2. Настоящее Постановление вступает в силу со дня его подписания и подлежит размещению на официальном сайте Администрации района в сети «Интернет»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Контроль за исполнением настоящего Постановления возложить на   заместителя Главы района по экономике и финансам, руководителя контрактной службы.</w:t>
      </w:r>
    </w:p>
    <w:p>
      <w:pPr>
        <w:pStyle w:val="Normal"/>
        <w:ind w:left="705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705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Глава района</w:t>
        <w:tab/>
        <w:tab/>
        <w:tab/>
        <w:tab/>
        <w:tab/>
        <w:tab/>
        <w:tab/>
        <w:t>Ю.Ф. Рябов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муниципального района Похвистневский 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амарской области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13.10.2017 № 836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СПЕЦИАЛИЗИРОВАННЫЙ ЖИЛИЩНЫЙ ФОНД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МУНИЦИПАЛЬНОГО РАЙОНА ПОХВИСТНЕВСКИЙ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САМАРСКОЙ ОБЛАСТИ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732"/>
        <w:gridCol w:w="313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№</w:t>
            </w: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п/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Наименование и адрес жилого помещения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(кадастровый номер)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(общая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амарская область, Похвистневский район, с. Подбельск, ул. Куйбышевская, д. 128, кв. 95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кадастровый номер: 63:29:1501001:842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41,2 кв.м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амарская область, Похвистневский район, с. Подбельск, ул. Куйбышевская, д. 126, кв. 9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кадастровый номер: 63:29:1501007:233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51,9 кв.м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амарская область, Похвистневский район, с. Подбельск, ул. Куйбышевская, д. 140, кв. 40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кадастровый номер: 63:29:1501001:983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45,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амарская область, Похвистневский район, с. Подбельск, ул. Куйбышевская, д. 140, кв. 18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кадастровый номер: 63:29:1501001:960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43,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амарская область, Похвистневский район, с. Подбельск, ул. Куйбышевская, д. 140, кв. 38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кадастровый номер: 63:29:1501001:981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41,1</w:t>
            </w:r>
          </w:p>
        </w:tc>
      </w:tr>
    </w:tbl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sectPr>
      <w:type w:val="nextPage"/>
      <w:pgSz w:w="11906" w:h="16838"/>
      <w:pgMar w:left="1560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3:42:00Z</dcterms:created>
  <dc:creator>Орготдел</dc:creator>
  <dc:description/>
  <cp:keywords/>
  <dc:language>en-US</dc:language>
  <cp:lastModifiedBy>мр Похвистневский</cp:lastModifiedBy>
  <cp:lastPrinted>2017-10-13T11:38:00Z</cp:lastPrinted>
  <dcterms:modified xsi:type="dcterms:W3CDTF">2017-10-16T08:09:00Z</dcterms:modified>
  <cp:revision>35</cp:revision>
  <dc:subject/>
  <dc:title>                          </dc:title>
</cp:coreProperties>
</file>