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Похвистневский Самарской области «Об утверждении Порядка предоставления в 2017 году субсидий за счет средств местного бюджета организациям потребительской кооперации, осуществляющим свою деятельность на территории муниципального района Похвистневский Самарской области, в целях возмещения затрат, понесе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возможность оказания государственной поддержки в виде предоставления субсидий  за счет средств местного бюджета организациям потребительской кооперации, осуществляющим свою деятельность на территории муниципального района Похвистневский Самарской области, в целях возмещения затрат, понесе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с целью повышения эффективности деятельности организаций потребительской кооперации, в связи с тем,  что  отсутствует нормативный правовой акт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возможность получения организациями потребительской кооперации, осуществляющими свою деятельность на территории муниципального района Похвистневский Самарской области, государственной поддержки в виде субсидий в целях  возмещения затрат, понесе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  в связи с отсутствием нормативного правового акт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предлагаемого правового регулирования</w:t>
      </w:r>
      <w:r>
        <w:rPr>
          <w:rFonts w:cs="Times New Roman" w:ascii="Times New Roman" w:hAnsi="Times New Roman"/>
          <w:spacing w:val="-2"/>
          <w:sz w:val="26"/>
          <w:szCs w:val="26"/>
          <w:lang w:eastAsia="ru-RU"/>
        </w:rPr>
        <w:t xml:space="preserve"> является установление возможности 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ия организациям потребительской кооперации субсидий за  текущий финансовый 2017 год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: организации потребительской кооперации,  осуществляющие свою деятельность на территории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держки отсутствуют,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учение дохода в виде субсидий </w:t>
      </w:r>
      <w:r>
        <w:rPr>
          <w:rFonts w:cs="Times New Roman" w:ascii="Times New Roman" w:hAnsi="Times New Roman"/>
          <w:sz w:val="26"/>
          <w:szCs w:val="26"/>
        </w:rPr>
        <w:t>в целях возмещения затрат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 производства хлеба и хлебобулочных издел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: организации потребительской кооперации,  осуществляющие свою деятельность на территории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е получат доход в виде субсидий </w:t>
      </w:r>
      <w:r>
        <w:rPr>
          <w:rFonts w:cs="Times New Roman" w:ascii="Times New Roman" w:hAnsi="Times New Roman"/>
          <w:sz w:val="26"/>
          <w:szCs w:val="26"/>
        </w:rPr>
        <w:t xml:space="preserve">в целях возмещения затрат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 производства хлеба и хлебобулочных изделий,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 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5 календарных дней, с 13 октября 2017 года по 17 октября 2017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___ 2017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Нина</cp:lastModifiedBy>
  <cp:lastPrinted>2017-10-17T16:12:00Z</cp:lastPrinted>
  <dcterms:modified xsi:type="dcterms:W3CDTF">2017-10-17T12:12:00Z</dcterms:modified>
  <cp:revision>10</cp:revision>
  <dc:subject/>
  <dc:title>Отчет о проведении оценки регулирующего воздействия проекта нормативного правового акта</dc:title>
</cp:coreProperties>
</file>