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70635</wp:posOffset>
                  </wp:positionH>
                  <wp:positionV relativeFrom="paragraph">
                    <wp:posOffset>3048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2.10.2017</w:t>
            </w:r>
            <w:r>
              <w:rPr/>
              <w:t xml:space="preserve">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0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Об утверждении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подготовки, утверждения    </w:t>
            </w:r>
          </w:p>
          <w:p>
            <w:pPr>
              <w:pStyle w:val="Normal"/>
              <w:ind w:left="279" w:hanging="279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местных нормативов                              градостроительного проектирования муниципального района Похвистневский </w:t>
            </w:r>
          </w:p>
          <w:p>
            <w:pPr>
              <w:pStyle w:val="Normal"/>
              <w:ind w:left="279" w:hanging="279"/>
              <w:rPr>
                <w:rFonts w:ascii="Times New Roman" w:hAnsi="Times New Roman" w:cs="Times New Roman"/>
                <w:sz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>Самарской области                            и внесения изменений в 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8, статьёй 29.4 Градостроительного кодекса Российской Федерации, Федеральным законом РФ № 131-ФЗ от 06.10.2003г. «Об общих принципах организации местного самоуправления в Российской Федерации», Законом Самарской области от 12.07.2006г.  № 90-ГД                                     «О градостроительной деятельности на территории Самарской области», Уставом муниципального района Похвистневский Самарской области, в целях организации процедуры подготовки, утверждения и внесения изменений                                   в местные нормативы градостроительного проектирования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одготовки, утверждения местных нормативов градостроительного проектирования муниципального района Похвистневский Самарской области и внесения изменений в них, согласно Приложению                             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Вестник Похвистневского    района»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    разместить   на     официальном      сайте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района в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айона по капитальному строительству, архитектуре                          и градостроительству, жилищно-коммунальному и дорожному хозяйству Администрации муниципального района Похвистневский Самарской обла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 района </w:t>
        <w:tab/>
        <w:t xml:space="preserve">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803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02 октября 2017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left="1290"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и, утверждения местных нормативов градостроительного проектирования муниципального района Похвистневский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арской области и внесения изменений в них</w:t>
      </w:r>
    </w:p>
    <w:p>
      <w:pPr>
        <w:pStyle w:val="ConsPlusNormal"/>
        <w:numPr>
          <w:ilvl w:val="0"/>
          <w:numId w:val="0"/>
        </w:numPr>
        <w:ind w:left="1290"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129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одготовки, </w:t>
      </w:r>
      <w:bookmarkStart w:id="0" w:name="_Hlk494116061"/>
      <w:r>
        <w:rPr>
          <w:rFonts w:cs="Times New Roman" w:ascii="Times New Roman" w:hAnsi="Times New Roman"/>
          <w:sz w:val="28"/>
          <w:szCs w:val="28"/>
        </w:rPr>
        <w:t xml:space="preserve">утверждения местных нормативов градостроительного проектирования муниципального района Похвистневский Самарской области и внесения изменения в них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(далее – </w:t>
      </w:r>
      <w:bookmarkStart w:id="1" w:name="_Hlk494122218"/>
      <w:r>
        <w:rPr>
          <w:rFonts w:cs="Times New Roman" w:ascii="Times New Roman" w:hAnsi="Times New Roman"/>
          <w:sz w:val="28"/>
          <w:szCs w:val="28"/>
        </w:rPr>
        <w:t>Порядок) определяет процедуру подготовки, утверждения местных нормативов градостроительного проектирования муниципального района Похвистневский (далее - Местные нормативы) и внесения изменений в них.</w:t>
      </w:r>
    </w:p>
    <w:p>
      <w:pPr>
        <w:pStyle w:val="ConsPlusNormal"/>
        <w:ind w:firstLine="54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bookmarkStart w:id="2" w:name="_Hlk494122009"/>
      <w:r>
        <w:rPr>
          <w:rFonts w:cs="Times New Roman" w:ascii="Times New Roman" w:hAnsi="Times New Roman"/>
          <w:sz w:val="28"/>
          <w:szCs w:val="28"/>
        </w:rPr>
        <w:t>Местные нормативы разрабатываются в целях обеспечения благоприятных условий жизнедеятельности населения муниципального района Похвистневский, предупреждения и устранения вредного воздействия на население факторов среды обит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стные нормативы разрабатываются в соответствии законодательством в области градостроительной деятельности Российской Федерации, Самарской области, техническими регламентами и с учетом природно-климатических, социально-демографических, национальных, территориальных особенностей муниципального района Похвистневский                            и распространяется на вновь застраиваемые и реконструируемые территории муниципального района Похвистневский.</w:t>
      </w:r>
    </w:p>
    <w:p>
      <w:pPr>
        <w:pStyle w:val="ConsPlusNormal"/>
        <w:ind w:firstLine="54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1.4. Под Местными нормативами понимаются нормативные правовые акты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), доступности таких объектов для населения (включая маломобильные группы населения), объектами инженерной инфраструктуры, благоустройства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ные нормативы обязательны для применения всеми участниками градостроительной деятельности, осуществляемой на территории муниципального района Похвистневск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 ниже, чем расчетные показатели, содержащиеся в нормативах градостроительного проектирования Самарской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подготовки, утверждения Местных нормативов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сение изменений в н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123"/>
      <w:bookmarkEnd w:id="3"/>
      <w:r>
        <w:rPr>
          <w:rFonts w:cs="Times New Roman" w:ascii="Times New Roman" w:hAnsi="Times New Roman"/>
          <w:sz w:val="28"/>
          <w:szCs w:val="28"/>
        </w:rPr>
        <w:t>2.1. Местные нормативы подготавливаются с учетом технических регламентов и не могут им противоречи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подготовке Местных нормативов учитываются предельно допустимые нагрузки на окружающую среду на основе определения ее потенциальных возможностей, режима рационального использования природных и иных ресурсов с целью обеспечения наиболее благоприятных условий жизни населения, недопущения разрушения естественных экологических систем и необратимых изменений в окружающей сред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и подготовке Местных нормативов для территории                                        с преобладанием сложившейся жилой застройки должны предусматри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планировочной структуры и сети у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щественного обслу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озеленение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сохранение своеобразия архитектурного облика жилых                       и общественных зданий, их капитальный ремонт, реставрац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пособление под современное использование памятников истории                     и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одготовка Местных нормативов осуществляется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административно-территориального устройства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-демографического состава и плотности населения на территории 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природно-климатических услови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раммы социально-экономического развития муниципального района Похвистневск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прогноза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й органов местного самоуправления, </w:t>
      </w:r>
      <w:r>
        <w:rPr>
          <w:rFonts w:cs="Times New Roman" w:ascii="Times New Roman" w:hAnsi="Times New Roman"/>
          <w:sz w:val="28"/>
        </w:rPr>
        <w:t>муниципальных образований, расположенных в границах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и заинтересов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рганом, уполномоченным на организацию работ по разработке, утверждению Местных нормативов и внесения изменений в них, является Администрация муниципального района Похвистневский (далее - Администрация), либо уполномоченный ею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Решение о подготовке Местных нормативов принимается постановлением Администрации муниципального района Похвистневск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Проект Местных нормативов подлежит опубликованию в порядке, установленном для официального опубликования муниципальных правовых актов, иной официальной информации и размещению на официальном сайт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Похвистневск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 w:tgtFrame="_blank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poh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не менее чем за два месяца до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Местные нормативы утверждаются Решением Собрания представителей муниципального района Похвистневский. Решение об утверждении Местных нормативов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твержденные Местные нормативы подлежат размещению                                   в федеральной государственной информационной системе территориального планирования в срок, не превышающий  пяти дней со дня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зменения в Местные нормативы вносятся в порядке, установленном настоящим Порядком для их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1. Финансирование мероприятий по подготовке, утверждению Местных нормативов и внесения изменений, в них осуществляется за счет средств местного бюджета в пределах бюджетных ассигнований, предусмотренных реше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lang w:eastAsia="ar-SA"/>
        </w:rPr>
      </w:r>
    </w:p>
    <w:sectPr>
      <w:type w:val="nextPage"/>
      <w:pgSz w:w="11906" w:h="16838"/>
      <w:pgMar w:left="1588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rgievsk.ru/" TargetMode="External"/><Relationship Id="rId4" Type="http://schemas.openxmlformats.org/officeDocument/2006/relationships/hyperlink" Target="http://yandex.ru/clck/jsredir?from=yandex.ru%3Bsearch%2F%3Bweb%3B%3B&amp;text=&amp;etext=1549.JHGEQdLnlfAoq5fXOt9FyhEtn22wbLwDbcnpWYMmHFftYm5DvYVvJ2UUjOmC2J4tsYD0WqWQeElagsWmaAFlECMRDjqJB4_DvyJSIS4E7nU.b8b20529ea0e77f06d5cd50ac244157e7ecf9b7b&amp;uuid=&amp;state=PEtFfuTeVD4jaxywoSUvtB2i7c0_vxGd_EKhTsOAZmym9guB_1FjIfgZNyeB895FM0oUHtgJNA4iK6XapINU1Q,,&amp;&amp;cst=AiuY0DBWFJ4BWM_uhLTTxPez5gpCLADaWxDDsCfc1jhKxf-iVIic7pWqKIp4nJ48o-st87UAdjtFN0kzD_1bOhbJ3PpqrI0-LCJlgn7d-0V6Kya85PYvAoXXIZDphPnv2trxxLCgREHfiBz19Y95R3wbq1sM9DSC8-5FAbFxy2J7BLzZ-qnZt0O6UMCsVP6G_8PM8rLJPqnYTwFL51kVDcweBVK6f9ECt1fUZmAksCVb_P3PEypeERZ_rAaXHNvwv5x-SnXYTgzxM-Fz8Gi8HFfecJQm_hDyepmscFV2N_lzgN1pYREUR3fhWIYW11npc5p41JA0zDoOtuSPddyGI4TspTY3_8SxQKhx4prdDrRelJY5LtjioI0Qqwt7_eu_h-stLA0sRXtvghUQjhFX0z_PYeoLzZzE3uZeESDYZtD1g7Anz45Cylo6T-nIdvNptkr3AqtPqEe0dHnI7Qa8SAffPcNsiHM0RmUqODldioktsvGQlVvdx9BEn9Xjf8SyLHNgPP5WOx_KaN_iXEvVB0FD9rtKFea73CmpW0mwCBL1ojjzf9dQMixjd620-s7r3uSYSyilUazBMd_lOoDEPLpBrCtL7hhYxXlcxpZkZAlPni6BzqeSsmEZPKCBb-zDaATM02ZAA5OutVNnQ8LVp9vcsad6q5_5BhIluifPEFDoNQ0gXX5C1g7n-w6Ei-aEuDZyE27Mv9l2FH5VPtziE-Ts_aPCsQcevbGZam0uZH2cCyCh1Fe3HBmV2947I-HjfijioyCA3P0jRqHNCw11dRgl0ZXgmsuM8MbWXAQrS8zrMVjrYBGWVDMdAtZq-f-lxNxUFs21YTXB5dqgsIVZgyMCjcRV14TN2MNFQ5vs87E9Lm7PM521GuhUhgCsrNXrHcZU8cVoKFQtudf3CgWrYg,,&amp;data=UlNrNmk5WktYejR0eWJFYk1Ldmtxb1JLWjY4bXBnOXk0YWk4Vlc3VEtMTHZxLU5SZE8wUVdLV1hieUZ3U0llQzZDZTRQdXBUUUc2YkNYZU9WWF84N0t2OGtXLUlxb3ZF&amp;sign=86980646fa4c71f00192c45a8f6ab625&amp;keyno=0&amp;b64e=2&amp;ref=orjY4mGPRjk5boDnW0uvlrrd71vZw9kpVBUyA8nmgRGruH4U3PzQLX8CqF5Dzda80TmKriPHH9fuGRmtt-udHSLiXad2frta8XscQGITQkONg8fuijJqMtai2J4lIyxjmWb7SJlKgcyUyLrp2tllE4R5l9E_2I2WLIgBuPWu_3naM3v5ldNczii-ubEqgTmnA-CNxzsIqfRx23vV9rBLajbappvKFExY2QGEO3eR5bUTCC9korfl6A,,&amp;l10n=ru&amp;cts=1505823941395&amp;mc=4.9676900343532555&amp;bu=uniq15058191332201602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1:14:00Z</dcterms:created>
  <dc:creator>Орготдел</dc:creator>
  <dc:description/>
  <cp:keywords/>
  <dc:language>en-US</dc:language>
  <cp:lastModifiedBy>1</cp:lastModifiedBy>
  <cp:lastPrinted>2017-10-03T11:16:00Z</cp:lastPrinted>
  <dcterms:modified xsi:type="dcterms:W3CDTF">2017-10-26T07:32:00Z</dcterms:modified>
  <cp:revision>19</cp:revision>
  <dc:subject/>
  <dc:title/>
</cp:coreProperties>
</file>