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б утверждении Порядка  подготовки, утверждения местных нормативов градостроительного проектирования муниципального района Похвистневский Самарской области и внесения изменения в них»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48"/>
        <w:jc w:val="both"/>
        <w:rPr/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 Похвистневский «Об утверждении Порядка  подготовки, утверждения местных нормативов градостроительного проектирования муниципального района Похвистневский Самарской области и внесения изменения в них»    разработан в целях реализации пункта 2   части 2 статьи 8,  статьи 29.4 Градостроительного кодекса Российской Федерации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роект направлен на подготовку местных нормативов градостроительного проектирования в соответствии  с  пунктом 2 части 2 статьи 8, статьи 29.4  Градостроительного кодекса Российской Федерации.                                       К   полномочиям органов местного самоуправления муниципальных районов в области градостроительной деятельности относится утверждение местных нормативов градостроительного проектирования муниципальных рай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постановления не предусматривает введения избыточных обязанностей, запретов и ограничений для субъектов предпринимательской   и инвестиционной деятельности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учетом изложенного, подготовлен настоящий проект Постановления.</w:t>
      </w:r>
    </w:p>
    <w:p>
      <w:pPr>
        <w:pStyle w:val="Normal"/>
        <w:spacing w:lineRule="auto" w:line="360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3:35:00Z</dcterms:created>
  <dc:creator>мсх</dc:creator>
  <dc:description/>
  <cp:keywords/>
  <dc:language>en-US</dc:language>
  <cp:lastModifiedBy>1</cp:lastModifiedBy>
  <cp:lastPrinted>2017-09-26T09:06:00Z</cp:lastPrinted>
  <dcterms:modified xsi:type="dcterms:W3CDTF">2017-09-26T06:06:00Z</dcterms:modified>
  <cp:revision>4</cp:revision>
  <dc:subject/>
  <dc:title>ПОЯСНИТЕЛЬНАЯ ЗАПИСКА</dc:title>
</cp:coreProperties>
</file>