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842"/>
      </w:tblGrid>
      <w:tr>
        <w:trPr/>
        <w:tc>
          <w:tcPr>
            <w:tcW w:w="4841" w:type="dxa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270635</wp:posOffset>
                  </wp:positionH>
                  <wp:positionV relativeFrom="paragraph">
                    <wp:posOffset>3048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/>
              <w:t xml:space="preserve">________________ </w:t>
            </w:r>
            <w:r>
              <w:rPr>
                <w:rFonts w:cs="Times New Roman"/>
              </w:rPr>
              <w:t>№</w:t>
            </w:r>
            <w:r>
              <w:rPr/>
              <w:t xml:space="preserve"> _________________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8"/>
                <w:lang w:eastAsia="ar-S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lang w:eastAsia="ar-SA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lang w:eastAsia="ar-SA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lang w:eastAsia="ar-SA"/>
              </w:rPr>
              <w:t>Об утверждении Порядк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lang w:eastAsia="ar-SA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lang w:eastAsia="ar-SA"/>
              </w:rPr>
              <w:t xml:space="preserve">подготовки, утверждения    </w:t>
            </w:r>
          </w:p>
          <w:p>
            <w:pPr>
              <w:pStyle w:val="Normal"/>
              <w:ind w:left="279" w:hanging="279"/>
              <w:rPr>
                <w:rFonts w:ascii="Times New Roman" w:hAnsi="Times New Roman" w:cs="Times New Roman"/>
                <w:sz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lang w:eastAsia="ar-SA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lang w:eastAsia="ar-SA"/>
              </w:rPr>
              <w:t xml:space="preserve">местных нормативов                              градостроительного проектирования муниципального района Похвистневский </w:t>
            </w:r>
          </w:p>
          <w:p>
            <w:pPr>
              <w:pStyle w:val="Normal"/>
              <w:ind w:left="279" w:hanging="279"/>
              <w:rPr>
                <w:rFonts w:ascii="Times New Roman" w:hAnsi="Times New Roman" w:cs="Times New Roman"/>
                <w:sz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lang w:eastAsia="ar-SA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lang w:eastAsia="ar-SA"/>
              </w:rPr>
              <w:t>Самарской области                            и внесения изменений в ни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ЕК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ёй 8, статьёй 29.4 Градостроительного кодекса Российской Федерации, Федеральным законом РФ № 131-ФЗ от 06.10.2003г. «Об общих принципах организации местного самоуправления в Российской Федерации», Законом Самарской области от 12.07.2006г.  № 90-ГД                                     «О градостроительной деятельности на территории Самарской области», Уставом муниципального района Похвистневский Самарской области, в целях организации процедуры подготовки, утверждения и внесения изменений                                   в местные нормативы градостроительного проектирования муниципального района Похвистневский Самарской области, Администрация муниципального района Похвистневский Самарской обла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подготовки, утверждения местных нормативов градостроительного проектирования муниципального района Похвистневский Самарской области и внесения изменений в них согласно Приложению                              к настоящему постановлению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постановление в газете ««Вестник Похвистневского    района»   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и    разместить   на     официальном      сайте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Администрации района в сети Интернет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заместителя Главы района Райкова С.В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Глава  района </w:t>
        <w:tab/>
        <w:t xml:space="preserve">                                                    </w:t>
      </w:r>
      <w:r>
        <w:rPr>
          <w:b/>
          <w:sz w:val="28"/>
          <w:szCs w:val="28"/>
        </w:rPr>
        <w:t>Ю.Ф. Рябов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Похвистневский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арской области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______ от _______________2017г.</w:t>
      </w:r>
    </w:p>
    <w:p>
      <w:pPr>
        <w:pStyle w:val="ConsPlusNormal"/>
        <w:numPr>
          <w:ilvl w:val="0"/>
          <w:numId w:val="0"/>
        </w:numPr>
        <w:ind w:left="1290" w:firstLine="72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ки, утверждения местных нормативов градостроительного проектирования муниципального района Похвистневский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амарской области и внесения изменений в них</w:t>
      </w:r>
    </w:p>
    <w:p>
      <w:pPr>
        <w:pStyle w:val="ConsPlusNormal"/>
        <w:numPr>
          <w:ilvl w:val="0"/>
          <w:numId w:val="0"/>
        </w:numPr>
        <w:ind w:left="1290" w:firstLine="72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ind w:left="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ConsPlusNormal"/>
        <w:numPr>
          <w:ilvl w:val="0"/>
          <w:numId w:val="0"/>
        </w:numPr>
        <w:ind w:left="1290"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ий Порядок подготовки, </w:t>
      </w:r>
      <w:bookmarkStart w:id="0" w:name="_Hlk494116061"/>
      <w:r>
        <w:rPr>
          <w:rFonts w:cs="Times New Roman" w:ascii="Times New Roman" w:hAnsi="Times New Roman"/>
          <w:sz w:val="28"/>
          <w:szCs w:val="28"/>
        </w:rPr>
        <w:t xml:space="preserve">утверждения местных нормативов градостроительного проектирования муниципального района Похвистневский Самарской области и внесения изменения в них 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(далее – </w:t>
      </w:r>
      <w:bookmarkStart w:id="1" w:name="_Hlk494122218"/>
      <w:r>
        <w:rPr>
          <w:rFonts w:cs="Times New Roman" w:ascii="Times New Roman" w:hAnsi="Times New Roman"/>
          <w:sz w:val="28"/>
          <w:szCs w:val="28"/>
        </w:rPr>
        <w:t>Порядок) определяет процедуру подготовки, утверждения местных нормативов градостроительного проектирования муниципального района Похвистневский (далее - Местные нормативы) и внесения изменений в них.</w:t>
      </w:r>
    </w:p>
    <w:p>
      <w:pPr>
        <w:pStyle w:val="ConsPlusNormal"/>
        <w:ind w:firstLine="540"/>
        <w:jc w:val="both"/>
        <w:rPr/>
      </w:pPr>
      <w:bookmarkEnd w:id="1"/>
      <w:r>
        <w:rPr>
          <w:rFonts w:cs="Times New Roman" w:ascii="Times New Roman" w:hAnsi="Times New Roman"/>
          <w:sz w:val="28"/>
          <w:szCs w:val="28"/>
        </w:rPr>
        <w:t xml:space="preserve">1.2. </w:t>
      </w:r>
      <w:bookmarkStart w:id="2" w:name="_Hlk494122009"/>
      <w:r>
        <w:rPr>
          <w:rFonts w:cs="Times New Roman" w:ascii="Times New Roman" w:hAnsi="Times New Roman"/>
          <w:sz w:val="28"/>
          <w:szCs w:val="28"/>
        </w:rPr>
        <w:t>Местные нормативы разрабатываются в целях обеспечения благоприятных условий жизнедеятельности населения муниципального района Похвистневский, предупреждения и устранения вредного воздействия на население факторов среды обит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Местные нормативы разрабатываются в соответствии законодательством в области градостроительной деятельности Российской Федерации, Самарской области, техническими регламентами и с учетом природно-климатических, социально-демографических, национальных, территориальных особенностей муниципального района Похвистневский                            и распространяется на вновь застраиваемые и реконструируемые территории муниципального района Похвистневский.</w:t>
      </w:r>
    </w:p>
    <w:p>
      <w:pPr>
        <w:pStyle w:val="ConsPlusNormal"/>
        <w:ind w:firstLine="540"/>
        <w:jc w:val="both"/>
        <w:rPr/>
      </w:pPr>
      <w:bookmarkEnd w:id="2"/>
      <w:r>
        <w:rPr>
          <w:rFonts w:cs="Times New Roman" w:ascii="Times New Roman" w:hAnsi="Times New Roman"/>
          <w:sz w:val="28"/>
          <w:szCs w:val="28"/>
        </w:rPr>
        <w:t>1.4. Под Местными нормативами понимаются нормативные правовые акты, которые содержат минимальные расчетные показатели обеспечения благоприятных условий жизнедеятельности человека (в том числе объектами социального и коммунально-бытового назначения), доступности таких объектов для населения (включая маломобильные группы населения), объектами инженерной инфраструктуры, благоустройства территор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Местные нормативы обязательны для применения всеми участниками градостроительной деятельности, осуществляемой на территории муниципального района Похвистневск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Не допускается утверждение Местных нормативов, содержащих минимальные расчетные показатели обеспечения благоприятных условий жизнедеятельности человека ниже, чем расчетные показатели, содержащиеся в нормативах градостроительного проектирования Самарской области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. Порядок подготовки, утверждения Местных нормативов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несение изменений в них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bookmarkStart w:id="3" w:name="P123"/>
      <w:bookmarkEnd w:id="3"/>
      <w:r>
        <w:rPr>
          <w:rFonts w:cs="Times New Roman" w:ascii="Times New Roman" w:hAnsi="Times New Roman"/>
          <w:sz w:val="28"/>
          <w:szCs w:val="28"/>
        </w:rPr>
        <w:t>2.1. Местные нормативы подготавливаются с учетом технических регламентов и не могут им противоречить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При подготовке Местных нормативов учитываются предельно допустимые нагрузки на окружающую среду на основе определения ее потенциальных возможностей, режима рационального использования природных и иных ресурсов с целью обеспечения наиболее благоприятных условий жизни населения, недопущения разрушения естественных экологических систем и необратимых изменений в окружающей сред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При подготовке Местных нормативов для территории                                        с преобладанием сложившейся жилой застройки должны предусматривать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орядочение планировочной структуры и сети улиц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общественного обслужи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гоустройство и озеленение территор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ксимальное сохранение своеобразия архитектурного облика жилых                       и общественных зданий, их капитальный ремонт, реставрац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способление под современное использование памятников истории                     и культур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поло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Подготовка Местных нормативов осуществляется с учето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</w:rPr>
        <w:t xml:space="preserve">административно-территориального устройства </w:t>
      </w: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циально-демографического состава и плотности населения на территории муниципального района Похвистневск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</w:rPr>
        <w:t xml:space="preserve">природно-климатических условий </w:t>
      </w: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стратегии социально-экономического развития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Похвистневск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раммы социально-экономического развития муниципального района Похвистневск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- прогноза социально-экономического развития </w:t>
      </w: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- предложений органов местного самоуправления, </w:t>
      </w:r>
      <w:r>
        <w:rPr>
          <w:rFonts w:cs="Times New Roman" w:ascii="Times New Roman" w:hAnsi="Times New Roman"/>
          <w:sz w:val="28"/>
        </w:rPr>
        <w:t>муниципальных образований, расположенных в границах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Похвистневский и заинтересованных ли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рганом, уполномоченным на организацию работ по разработке, утверждению Местных нормативов и внесения изменений в них, является Администрация муниципального района Похвистневский (далее - Администрация), либо уполномоченный ею орга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 Решение о подготовке Местных нормативов принимается постановлением Администрации муниципального района Похвистневский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7. Проект Местных нормативов подлежит опубликованию в порядке, установленном для официального опубликования муниципальных правовых актов, иной официальной информации и размещению на официальном сайте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района Похвистневский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4" w:tgtFrame="_blank"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</w:rPr>
          <w:t>pohr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не менее чем за два месяца до их утвержд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Местные нормативы утверждаются Решением Собрания представителей муниципального района Похвистневский. Решение об утверждении Местных нормативов подлежит опубликованию в порядке, установленном для официального опубликования муниципальных правовых актов, иной официальной информ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Утвержденные Местные нормативы подлежат размещению                                   в федеральной государственной информационной системе территориального планирования в срок, не превышающий  пяти дней со дня их утвержд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 Изменения в Местные нормативы вносятся в порядке, установленном настоящим Порядком для их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11. Финансирование мероприятий по подготовке, утверждению Местных нормативов и внесения изменений, в них осуществляется за счет средств местного бюджета в пределах бюджетных ассигнований, предусмотренных решение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lang w:eastAsia="ar-SA"/>
        </w:rPr>
      </w:r>
    </w:p>
    <w:sectPr>
      <w:type w:val="nextPage"/>
      <w:pgSz w:w="11906" w:h="16838"/>
      <w:pgMar w:left="1588" w:right="851" w:gutter="0" w:header="0" w:top="35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90" w:hanging="7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true"/>
      <w:spacing w:before="240" w:after="60"/>
      <w:outlineLvl w:val="0"/>
    </w:pPr>
    <w:rPr>
      <w:rFonts w:eastAsia="Arial Unicode MS"/>
      <w:bCs/>
      <w:color w:val="0000FF"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 Unicode MS" w:cs="Arial"/>
      <w:bCs/>
      <w:color w:val="0000FF"/>
      <w:kern w:val="2"/>
      <w:sz w:val="48"/>
      <w:szCs w:val="48"/>
    </w:rPr>
  </w:style>
  <w:style w:type="character" w:styleId="Style14">
    <w:name w:val="Текст сноски Знак"/>
    <w:qFormat/>
    <w:rPr>
      <w:rFonts w:ascii="Calibri" w:hAnsi="Calibri" w:eastAsia="MS Mincho;ＭＳ 明朝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Основной текст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MS Mincho;ＭＳ 明朝" w:cs="Times New Roman"/>
    </w:rPr>
  </w:style>
  <w:style w:type="paragraph" w:styleId="Style17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libri" w:hAnsi="Calibri" w:eastAsia="MS Mincho;ＭＳ 明朝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ergievsk.ru/" TargetMode="External"/><Relationship Id="rId4" Type="http://schemas.openxmlformats.org/officeDocument/2006/relationships/hyperlink" Target="http://yandex.ru/clck/jsredir?from=yandex.ru%3Bsearch%2F%3Bweb%3B%3B&amp;text=&amp;etext=1549.JHGEQdLnlfAoq5fXOt9FyhEtn22wbLwDbcnpWYMmHFftYm5DvYVvJ2UUjOmC2J4tsYD0WqWQeElagsWmaAFlECMRDjqJB4_DvyJSIS4E7nU.b8b20529ea0e77f06d5cd50ac244157e7ecf9b7b&amp;uuid=&amp;state=PEtFfuTeVD4jaxywoSUvtB2i7c0_vxGd_EKhTsOAZmym9guB_1FjIfgZNyeB895FM0oUHtgJNA4iK6XapINU1Q,,&amp;&amp;cst=AiuY0DBWFJ4BWM_uhLTTxPez5gpCLADaWxDDsCfc1jhKxf-iVIic7pWqKIp4nJ48o-st87UAdjtFN0kzD_1bOhbJ3PpqrI0-LCJlgn7d-0V6Kya85PYvAoXXIZDphPnv2trxxLCgREHfiBz19Y95R3wbq1sM9DSC8-5FAbFxy2J7BLzZ-qnZt0O6UMCsVP6G_8PM8rLJPqnYTwFL51kVDcweBVK6f9ECt1fUZmAksCVb_P3PEypeERZ_rAaXHNvwv5x-SnXYTgzxM-Fz8Gi8HFfecJQm_hDyepmscFV2N_lzgN1pYREUR3fhWIYW11npc5p41JA0zDoOtuSPddyGI4TspTY3_8SxQKhx4prdDrRelJY5LtjioI0Qqwt7_eu_h-stLA0sRXtvghUQjhFX0z_PYeoLzZzE3uZeESDYZtD1g7Anz45Cylo6T-nIdvNptkr3AqtPqEe0dHnI7Qa8SAffPcNsiHM0RmUqODldioktsvGQlVvdx9BEn9Xjf8SyLHNgPP5WOx_KaN_iXEvVB0FD9rtKFea73CmpW0mwCBL1ojjzf9dQMixjd620-s7r3uSYSyilUazBMd_lOoDEPLpBrCtL7hhYxXlcxpZkZAlPni6BzqeSsmEZPKCBb-zDaATM02ZAA5OutVNnQ8LVp9vcsad6q5_5BhIluifPEFDoNQ0gXX5C1g7n-w6Ei-aEuDZyE27Mv9l2FH5VPtziE-Ts_aPCsQcevbGZam0uZH2cCyCh1Fe3HBmV2947I-HjfijioyCA3P0jRqHNCw11dRgl0ZXgmsuM8MbWXAQrS8zrMVjrYBGWVDMdAtZq-f-lxNxUFs21YTXB5dqgsIVZgyMCjcRV14TN2MNFQ5vs87E9Lm7PM521GuhUhgCsrNXrHcZU8cVoKFQtudf3CgWrYg,,&amp;data=UlNrNmk5WktYejR0eWJFYk1Ldmtxb1JLWjY4bXBnOXk0YWk4Vlc3VEtMTHZxLU5SZE8wUVdLV1hieUZ3U0llQzZDZTRQdXBUUUc2YkNYZU9WWF84N0t2OGtXLUlxb3ZF&amp;sign=86980646fa4c71f00192c45a8f6ab625&amp;keyno=0&amp;b64e=2&amp;ref=orjY4mGPRjk5boDnW0uvlrrd71vZw9kpVBUyA8nmgRGruH4U3PzQLX8CqF5Dzda80TmKriPHH9fuGRmtt-udHSLiXad2frta8XscQGITQkONg8fuijJqMtai2J4lIyxjmWb7SJlKgcyUyLrp2tllE4R5l9E_2I2WLIgBuPWu_3naM3v5ldNczii-ubEqgTmnA-CNxzsIqfRx23vV9rBLajbappvKFExY2QGEO3eR5bUTCC9korfl6A,,&amp;l10n=ru&amp;cts=1505823941395&amp;mc=4.9676900343532555&amp;bu=uniq1505819133220160238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0T11:14:00Z</dcterms:created>
  <dc:creator>Орготдел</dc:creator>
  <dc:description/>
  <cp:keywords/>
  <dc:language>en-US</dc:language>
  <cp:lastModifiedBy>1</cp:lastModifiedBy>
  <cp:lastPrinted>2017-09-26T11:23:00Z</cp:lastPrinted>
  <dcterms:modified xsi:type="dcterms:W3CDTF">2017-09-26T08:24:00Z</dcterms:modified>
  <cp:revision>11</cp:revision>
  <dc:subject/>
  <dc:title/>
</cp:coreProperties>
</file>