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1.09.2017  </w:t>
            </w:r>
            <w:r>
              <w:rPr>
                <w:rFonts w:cs="Times New Roman"/>
              </w:rPr>
              <w:t>№</w:t>
            </w:r>
            <w:r>
              <w:rPr/>
              <w:t xml:space="preserve"> 7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оведения  проверки правильности составления документов, представляемых сельскохозяйственными товаропроизводителями,  осуществляющими свою деятельность на территории Самарской области, в целях получения субсидий на строительство,  реконструкцию или техническое перевооружение мелиоративных систем, подтверждения достоверности содержащихся в них сведений и  подтверждения использования построенных, реконструированных  или технически перевооруженных мелиоративных систем в целях производства сельскохозяйственной продукции на территории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7-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9.2017  № 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7 - 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Правительства Самарской области от 16.01.2014 № 7 (далее – Порядок предоставления субсидий) и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</w:t>
      </w:r>
      <w:r>
        <w:rPr>
          <w:rFonts w:cs="Times New Roman" w:ascii="Times New Roman" w:hAnsi="Times New Roman"/>
          <w:bCs/>
          <w:sz w:val="28"/>
          <w:szCs w:val="28"/>
        </w:rPr>
        <w:t>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>, подтверждения достоверности содержащихся в них сведений (далее соответственно – проверка, субсидии),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у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е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представляют  в срок до 20 ноября текущего финансового года в управлени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ведении проверки (далее – заявление) по форме согласно приложению к настоящему Порядку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4 к  Порядку предоставл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варительного контроля по форме согласно приложению 7 к Порядку предоставления субсидий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пии правоустанавливающих документов на мелиоративные системы (в случае если право на данные объекты зарегистрировано в Едином государственном реестре прав на недвижимое имущество и сделок с ним) и (или) копии правоустанавливающих документов на земельные участки, в границах которых выполнены работы по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, реконструкции или техническому перевооружению мелиоративных систе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ренные производителем; 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акта приемки законченного строительством объекта (отдельных этапов или пусковых комплексов, позволяющих осуществлять их эксплуатацию на отведенных земельных участках автономно), и (или) акта приёма-сдачи реконструированных мелиоративных систем, и (или) разрешения на ввод объекта в эксплуатацию, и (или) акта ввода мелиоративного оборудования в эксплуатацию (</w:t>
      </w:r>
      <w:r>
        <w:rPr>
          <w:rFonts w:cs="Times New Roman" w:ascii="Times New Roman" w:hAnsi="Times New Roman"/>
          <w:sz w:val="28"/>
          <w:szCs w:val="28"/>
        </w:rPr>
        <w:t>в случае если производитель понес затраты по договорам на приобретение (лизинг) мелиоративного оборуд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заверенная произво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разделов проектной документации «Пояснительная записка», «Схема планировочной организации земельного участка», сметной документации на объект, или </w:t>
      </w:r>
      <w:r>
        <w:rPr>
          <w:rFonts w:cs="Times New Roman" w:ascii="Times New Roman" w:hAnsi="Times New Roman"/>
          <w:sz w:val="28"/>
          <w:szCs w:val="28"/>
          <w:lang w:eastAsia="en-US"/>
        </w:rPr>
        <w:t>этап, или пусковой комплекс,</w:t>
      </w:r>
      <w:r>
        <w:rPr>
          <w:rFonts w:cs="Times New Roman" w:ascii="Times New Roman" w:hAnsi="Times New Roman"/>
          <w:sz w:val="28"/>
          <w:szCs w:val="28"/>
        </w:rPr>
        <w:t xml:space="preserve">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на выполнение работ по строительству, реконструкции или техническому перевооружению мелиоративной системы с расшифровкой стоимости мелиоративного оборудования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государственной экспертизы, подтверждающего достоверность сметной стоимости строительства, реконструкции или технического перевооружения мелиоративной системы, заверенная произ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Если производитель понес затраты по договорам на выполнение подрядных работ по строительству, реконструкции или техническому перевооружению мелиоративных систем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зрешения на строительство или реконструкцию мелиоративной системы, выданного уполномоченным органом (в случае если выдача разрешения на строительство или реконструкцию предусмотрена действующим законодательством)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проектной документации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99 № 100, с отметками организации, осуществлявшей строительный контроль за ходом строительства, реконструкции или технического перевооружения мелиоративных систем, о соответствии объемов и качества выполненных работ, заверенные произво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99 № 100, заверенные произ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сли производитель понес затраты по договорам на приобретение (лизинг) мелиоративного оборудования, предусмотренного проектной документацией на строительство, реконструкцию или техническое перевооружение мелиоративных систем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производителем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проверки являетс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ёта о причитающейся субсидии, указанной в абзаце третьем пункта 9 Порядка предоставления субсидий, и достоверности содержащихся в ней данных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акта предварительного контроля, указанного в абзаце девятом пункта 9 Порядка предоставления субсидий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10 рабочих дней со дня регистрации заявлени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целях проверки документов, указанных в подпункте 3.1 пункта 3 настоящего Порядка создается комиссия, образуемая в соответствии с приказом руководителя управления (далее - комиссия), в состав которой включается (по согласованию) специалист в области строительства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ультаты проверки оформляются в виде заключения о подтверждении  или об отказе в подтверждении правильности составления документов, и достоверности содержащихся в них сведений. Форма заключения утверждается управление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ями для отказа в подтверждении правильности составления документов, и достоверности содержащихся в них сведений является представление документов, указанных в пункте 5 настоящего Порядка с нарушением срока, установленного пунктом 5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ов, и достоверности в них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ов и достоверности содержащихся в них сведений, вправе вновь обратиться в управление в порядке и срок, установленные пунктом 5  настоящего Порядк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подтверждения ис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получатели субсидий, местом нахождения которых является муниципальный район Похвистневский или городской округ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управление ежегодно до 20 декабря в течение трех лет, начиная с года получения субсидии, отчет о достижении показателей результативности и использования построенных, реконструированных или технически перевооруженных мелиоративных систем по форме согласно приложению 2 к Порядку предоставления субси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проверку правильности составления документов, представляемых в целях получения субсидий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ство, реконструкцию или техническое перевооружение мелиоративных систем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орядком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7 - 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их сведен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AA5195DCE186696056ECB758A85831BB95D35ED661701A6125C9D4BE5E0975E955165E7FDFDED2D45CAF65uBT0H" TargetMode="External"/><Relationship Id="rId6" Type="http://schemas.openxmlformats.org/officeDocument/2006/relationships/hyperlink" Target="consultantplus://offline/ref=F349CCD90E788022369FF834B85EA62A07B7A7031CDDD264C8505824F71FDC17A90A2EDF939C45s4yCK" TargetMode="External"/><Relationship Id="rId7" Type="http://schemas.openxmlformats.org/officeDocument/2006/relationships/hyperlink" Target="consultantplus://offline/ref=F349CCD90E788022369FF834B85EA62A07B7A7031CDDD264C8505824F71FDC17A90A2EDF939F46s4y0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7-09-15T09:47:00Z</cp:lastPrinted>
  <dcterms:modified xsi:type="dcterms:W3CDTF">2017-09-22T05:26:00Z</dcterms:modified>
  <cp:revision>2</cp:revision>
  <dc:subject/>
  <dc:title>                          </dc:title>
</cp:coreProperties>
</file>