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0.09.2017  </w:t>
            </w:r>
            <w:r>
              <w:rPr>
                <w:rFonts w:cs="Times New Roman"/>
              </w:rPr>
              <w:t>№</w:t>
            </w:r>
            <w:r>
              <w:rPr/>
              <w:t xml:space="preserve"> 777-а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 № 148 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от 09.10.2014 № 836 (с изменениями от 09.09.2015 № 748, от 27.10.2015 № 968, от 21.12.2015 № 1162, от 28.06.2016 № 523, от 10.10.2016 № 806, от 28.12.2016 № 992, от 14.06.2017 № 501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5-2019 годы»  раздел «Объемы и источники финансирования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05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43864,7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86,2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717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143,7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06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611,5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71"/>
      </w:tblGrid>
      <w:tr>
        <w:trPr>
          <w:trHeight w:val="617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7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2404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643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315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614,1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6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6,0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раздел 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ы и источники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18410</wp:posOffset>
                </wp:positionH>
                <wp:positionV relativeFrom="paragraph">
                  <wp:posOffset>60325</wp:posOffset>
                </wp:positionV>
                <wp:extent cx="4013835" cy="3680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1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6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Финансирование Подпрограмм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ий объем финансирования Подпрограммы составляет 11460,5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 – 2143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 – 2402,2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 – 2529,6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 год – 2190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 год – 2195,5 тыс. рублей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89.8pt;mso-wrap-distance-left:9pt;mso-wrap-distance-right:9pt;mso-wrap-distance-top:0pt;mso-wrap-distance-bottom:0pt;margin-top:4.75pt;mso-position-vertical-relative:text;margin-left:198.3pt;mso-position-horizontal-relative:text">
                <v:fill opacity="0f"/>
                <v:textbox inset="0in,0in,0in,0in">
                  <w:txbxContent>
                    <w:tbl>
                      <w:tblPr>
                        <w:tblW w:w="6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1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632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Финансирование Подпрограмм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ий объем финансирования Подпрограммы составляет 11460,5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 год – 2143,2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 год – 2402,2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 год – 2529,6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 год – 2190,0 тыс. рублей;</w:t>
                            </w:r>
                          </w:p>
                          <w:p>
                            <w:pPr>
                              <w:pStyle w:val="Normal"/>
                              <w:ind w:left="1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 год – 2195,5 тыс. рублей.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4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5-2019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5-2019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96"/>
        <w:gridCol w:w="1092"/>
        <w:gridCol w:w="1026"/>
        <w:gridCol w:w="968"/>
        <w:gridCol w:w="968"/>
        <w:gridCol w:w="943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5-2019 год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1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1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3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8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лата взносов на капитальный ремонт  (договора социального найма)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ржание и текущий ремонт обще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величение уставного фонда Муниципального унитарного производственного предприятия жилищно-коммунального хозяйства Похвистневского района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: </w:t>
            </w:r>
          </w:p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здания мастерских с.Подбельск, ул.Юбилейная,6А;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ежилого здания с.Савруха, ул.Центральная Усадьба,76; </w:t>
            </w:r>
          </w:p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здания зерносклада с.Большой Толкай; - нежилого здания г.Похвистнево, ул. Комсомольская,53 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«Оплата  отопления за здание г.Похвистнево, ул.Комсомольская,53; здание д/сада с.Савруха, ул.Центральная Усадьба, 26  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плата за содержание и ремонт общего имущества с.Подбельск, ул.Куйбышевская,д.140,кв.15,36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служивание программы САУМ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5,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Ю.Ф. Ряб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31:00Z</dcterms:created>
  <dc:creator>Орготдел</dc:creator>
  <dc:description/>
  <cp:keywords/>
  <dc:language>en-US</dc:language>
  <cp:lastModifiedBy>Иванова Е В</cp:lastModifiedBy>
  <cp:lastPrinted>2017-10-31T10:38:00Z</cp:lastPrinted>
  <dcterms:modified xsi:type="dcterms:W3CDTF">2017-10-31T06:38:00Z</dcterms:modified>
  <cp:revision>41</cp:revision>
  <dc:subject/>
  <dc:title>                          </dc:title>
</cp:coreProperties>
</file>