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0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spacing w:before="0" w:after="0"/>
        <w:ind w:left="110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Ю.Ф. Рябов</w:t>
      </w:r>
    </w:p>
    <w:p>
      <w:pPr>
        <w:pStyle w:val="Normal"/>
        <w:spacing w:before="0" w:after="0"/>
        <w:ind w:left="109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18 » августа 2017 г.</w:t>
      </w:r>
    </w:p>
    <w:p>
      <w:pPr>
        <w:pStyle w:val="Normal"/>
        <w:spacing w:lineRule="auto" w:line="480" w:before="0" w:after="0"/>
        <w:ind w:left="109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 подготовке и проведению празднования 100-летия создания ВЛКС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53"/>
        <w:gridCol w:w="2571"/>
        <w:gridCol w:w="54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й акций, направленных на укрепление связи поколений, чествование ветеранов комсомола, организация шефства над ветеранами комсомола, нуждающимися в поддержке и помощ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ФСиМП м.р. Похвистнев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ДМО»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об истории комсомола в Похвистневском районе Самарской обла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совет при собрании представителей м.р.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м.р.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анных об объектах культурного наследия в Похвистневском районе, связанных с историей комсомола, и принятие в установленном порядке мер, направленных на сохранение, использование и популяризацию таких объект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совет при собрании представителей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совет м.р.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сопровождения мероприятий, посвященных празднованию 100-летия создания ВЛКС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тдела информ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медиаконкурса, посвященного 100-летию создания ВЛКС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ноябрь 2017 г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совет при собрании представителей м.р.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ых собраний (митингов), посвященных 99-й годовщине со дня образования комсомола на территории Самарской обла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октября 2017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Управление культуры м.р.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ДМО» м.р.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</w:tc>
      </w:tr>
      <w:tr>
        <w:trPr>
          <w:trHeight w:val="19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участием ветеранов комсомола и молодежи мероприятий в рамках эстафеты «100-летию комсомола – 100 полезных дел», районного субботника по благоустройству мест, связанных с историей комсомола, а также осуществление закладки аллей комсомольской слав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 2018 г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ДМО»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ФСиМП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комсомольской патриотической песни и конкурсов чтецов на лучшее исполнение произведений о комсомоле среди учащихся образовательных организац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Управление культуры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ФСиМП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ДМО»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районных физкультурных и спортивных мероприятий с участием ветеранов комсомо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 2017-2018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ФСиМП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ок и экспозиций научно-популярной и художественной литературы, архивных документов, фотографий, иных экспонатов, посвященных истории комсомо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Управление культуры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ФСиМП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м.р.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совет при собрании представителей м.р.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м.р. 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каза художественных и документальных фильмов о роли комсомола в истории страны и героической жизни воспитанников комсомо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Управление культуры м.р.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ДМО» м.р. Похвистн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проектов, фотоконкурсов, конкурсов сочинений, военно-спортивных игр «Зарница» и «Орленок», посвященных 100-летию комсомо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г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КФСиМП м.р.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567" w:right="962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18:00Z</dcterms:created>
  <dc:creator>Евгений</dc:creator>
  <dc:description/>
  <cp:keywords/>
  <dc:language>en-US</dc:language>
  <cp:lastModifiedBy>Райкова Мариям</cp:lastModifiedBy>
  <cp:lastPrinted>2017-09-12T09:45:00Z</cp:lastPrinted>
  <dcterms:modified xsi:type="dcterms:W3CDTF">2017-09-12T05:45:00Z</dcterms:modified>
  <cp:revision>6</cp:revision>
  <dc:subject/>
  <dc:title/>
</cp:coreProperties>
</file>