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ind w:left="540" w:right="5420" w:hanging="0"/>
        <w:jc w:val="both"/>
        <w:rPr>
          <w:rFonts w:ascii="Times New Roman" w:hAnsi="Times New Roman" w:cs="Times New Roman"/>
          <w:w w:val="78"/>
          <w:sz w:val="24"/>
          <w:szCs w:val="24"/>
        </w:rPr>
      </w:pPr>
      <w:r>
        <w:rPr>
          <w:rFonts w:cs="Times New Roman" w:ascii="Times New Roman" w:hAnsi="Times New Roman"/>
          <w:w w:val="78"/>
          <w:sz w:val="24"/>
          <w:szCs w:val="24"/>
        </w:rPr>
        <w:t xml:space="preserve">Об утверждении Порядка проведения  проверки правильности составления документов, представляемых сельскохозяйственными товаропроизводителями,  осуществляющими свою деятельность на территории Самарской области, в целях получения субсидий на строительство,  реконструкцию или техническое перевооружение мелиоративных систем, подтверждения достоверности содержащихся в них сведений и  подтверждения использования построенных, реконструированных  или технически перевооруженных мелиоративных систем в целях производства сельскохозяйственной продукции на территории Самарской области </w:t>
      </w:r>
    </w:p>
    <w:p>
      <w:pPr>
        <w:pStyle w:val="Normal"/>
        <w:rPr>
          <w:rFonts w:ascii="Times New Roman" w:hAnsi="Times New Roman" w:cs="Times New Roman"/>
          <w:w w:val="78"/>
          <w:sz w:val="28"/>
          <w:szCs w:val="28"/>
        </w:rPr>
      </w:pPr>
      <w:r>
        <w:rPr>
          <w:rFonts w:cs="Times New Roman" w:ascii="Times New Roman" w:hAnsi="Times New Roman"/>
          <w:w w:val="78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 в 2017-2019 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, утвержденного постановлением Правительства Самарской области от 16.01.2014 № 7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орядок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 № 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</w:r>
      <w:r>
        <w:rPr>
          <w:rFonts w:cs="Times New Roman" w:ascii="Times New Roman" w:hAnsi="Times New Roman"/>
          <w:bCs/>
          <w:sz w:val="28"/>
          <w:szCs w:val="28"/>
        </w:rPr>
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, и подтверждения 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7 - 2019 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остановлением Правительства Самарской области от 16.01.2014 № 7 (далее – Порядок предоставления субсидий) и устанавливает механизм 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в целях получения субсидий </w:t>
      </w:r>
      <w:r>
        <w:rPr>
          <w:rFonts w:cs="Times New Roman" w:ascii="Times New Roman" w:hAnsi="Times New Roman"/>
          <w:bCs/>
          <w:sz w:val="28"/>
          <w:szCs w:val="28"/>
        </w:rPr>
        <w:t>на строительство, реконструкцию или техническое перевооружение мелиоративных систем</w:t>
      </w:r>
      <w:r>
        <w:rPr>
          <w:rFonts w:cs="Times New Roman" w:ascii="Times New Roman" w:hAnsi="Times New Roman"/>
          <w:sz w:val="28"/>
          <w:szCs w:val="28"/>
        </w:rPr>
        <w:t>, подтверждения достоверности содержащихся в них сведений (далее соответственно – проверка, субсидии),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тверждения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рку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тверждение использования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муниципальное казенное учреждение «Управление развития агропромышленного комплекса» муниципального района Похвистневский Самарской области» (далее – управление)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ля проведения проверки сельскохозяйственные товаропроизводители, признанные таковым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е свою деятельность на территории муниципального района Похвистневский или городского округа Похвистнево (далее - производители) представляют  в срок до 20 ноября текущего финансового года в управление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оведении проверки (далее – заявление) по форме согласно приложению к настоящему Порядку;</w:t>
      </w:r>
    </w:p>
    <w:p>
      <w:pPr>
        <w:pStyle w:val="Normal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читающейся субсидии по форме согласно приложению 4 к  Порядку предоставления субсид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едварительного контроля по форме согласно приложению 7 к Порядку предоставления субсидий;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пии правоустанавливающих документов на мелиоративные системы (в случае если право на данные объекты зарегистрировано в Едином государственном реестре прав на недвижимое имущество и сделок с ним) и (или) копии правоустанавливающих документов на земельные участки, в границах которых выполнены работы по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у, реконструкции или техническому перевооружению мелиоративных систем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веренные производителем; </w:t>
      </w:r>
    </w:p>
    <w:p>
      <w:pPr>
        <w:pStyle w:val="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акта приемки законченного строительством объекта (отдельных этапов или пусковых комплексов, позволяющих осуществлять их эксплуатацию на отведенных земельных участках автономно), и (или) акта приёма-сдачи реконструированных мелиоративных систем, и (или) разрешения на ввод объекта в эксплуатацию, и (или) акта ввода мелиоративного оборудования в эксплуатацию (</w:t>
      </w:r>
      <w:r>
        <w:rPr>
          <w:rFonts w:cs="Times New Roman" w:ascii="Times New Roman" w:hAnsi="Times New Roman"/>
          <w:sz w:val="28"/>
          <w:szCs w:val="28"/>
        </w:rPr>
        <w:t>в случае если производитель понес затраты по договорам на приобретение (лизинг) мелиоративного оборудова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), заверенная производител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разделов проектной документации «Пояснительная записка», «Схема планировочной организации земельного участка», сметной документации на объект, или </w:t>
      </w:r>
      <w:r>
        <w:rPr>
          <w:rFonts w:cs="Times New Roman" w:ascii="Times New Roman" w:hAnsi="Times New Roman"/>
          <w:sz w:val="28"/>
          <w:szCs w:val="28"/>
          <w:lang w:eastAsia="en-US"/>
        </w:rPr>
        <w:t>этап, или пусковой комплекс,</w:t>
      </w:r>
      <w:r>
        <w:rPr>
          <w:rFonts w:cs="Times New Roman" w:ascii="Times New Roman" w:hAnsi="Times New Roman"/>
          <w:sz w:val="28"/>
          <w:szCs w:val="28"/>
        </w:rPr>
        <w:t xml:space="preserve">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сводного сметного расчета на выполнение работ по строительству, реконструкции или техническому перевооружению мелиоративной системы с расшифровкой стоимости мелиоративного оборудования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государственной экспертизы, подтверждающего достоверность сметной стоимости строительства, реконструкции или технического перевооружения мелиоративной системы, заверенная производ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Если производитель понес затраты по договорам на выполнение подрядных работ по строительству, реконструкции или техническому перевооружению мелиоративных систем, дополнительно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разрешения на строительство или реконструкцию мелиоративной системы, выданного уполномоченным органом (в случае если выдача разрешения на строительство или реконструкцию предусмотрена действующим законодательством)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положительного заключения экспертизы проектной документации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выполнение подрядных работ по строительству, реконструкции или техническому перевооружению мелиоративных систем и осуществление строительного контроля за ходом строительства, реконструкции или технического перевооружения мелиоративных систем с организациями, имеющими действующее свидетельство о допуске к соответствующим видам работ, выданное саморегулируемой организацией в области строительства, реконструкции объектов капитального строительства,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перечисление денежных средств подрядным организациям за выполненные работы, заверенные кредитной организацией и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ке выполненных работ по унифицирован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2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99 № 100, с отметками организации, осуществлявшей строительный контроль за ходом строительства, реконструкции или технического перевооружения мелиоративных систем, о соответствии объемов и качества выполненных работ, заверенные производител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справок о стоимости выполненных работ и затрат по унифицирован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С-3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ой постановлением Госкомстата России от 11.11.99 № 100, заверенные производ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Если производитель понес затраты по договорам на приобретение (лизинг) мелиоративного оборудования, предусмотренного проектной документацией на строительство, реконструкцию или техническое перевооружение мелиоративных систем, дополнительно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мелиоративного оборудования в собственность или лизинг,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на оплату производителем мелиоративного оборудования и (или) первоначального платежа по договору лизинга, заверенные кредитной организацией и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товарных накладных и (или) универсального передаточного документа на приобретение оборудования в собственность, заверенные производителем (за исключением случаев заключения производителем договора лизинга)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актов предоставления оборудования во временное владение и пользование по договору лизинга, заверенные производителем (в случае заключения производителем договора лизинга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содержащих информацию о производителе, модели, заводском (серийном) номере и годе выпуска мелиоративного оборудования, заверенные производителем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ом проверки является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 правильности составления справки-расчёта о причитающейся субсидии, указанной в абзаце третьем пункта 9 Порядка предоставления субсидий, и достоверности содержащихся в ней данных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акта предварительного контроля, указанного в абзаце девятом пункта 9 Порядка предоставления субсидий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целях проведения проверки  управление осуществляет 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оверка проводится в течение 10 рабочих дней со дня регистрации заявления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целях проверки документов, указанных в подпункте 3.1 пункта 3 настоящего Порядка создается комиссия, образуемая в соответствии с приказом руководителя управления (далее - комиссия), в состав которой включается (по согласованию) специалист в области строительства. 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зультаты проверки оформляются в виде заключения о подтверждении  или об отказе в подтверждении правильности составления документов, и достоверности содержащихся в них сведений. Форма заключения утверждается управлением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аниями для отказа в подтверждении правильности составления документов, и достоверности содержащихся в них сведений является представление документов, указанных в пункте 5 настоящего Порядка с нарушением срока, установленного пунктом 5 настоящего Порядка, не в полном объё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в подтверждении правильности составления документов, и достоверности в них сведений, представленные производителем документы, подлежат возврату в течение 2 (двух) рабочих дней со дня окончания проверки и составления заключ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одтверждении правильности составления документов и достоверности содержащихся в них сведений, вправе вновь обратиться в управление в порядке и срок, установленные пунктом 5  настоящего Порядк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подтверждения исполь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роенных, реконструированных или технически перевооруженных мелиоративных систем в целях производства сельскохозяйственной продукции на территории Самарской области получатели субсидий, местом нахождения которых является муниципальный район Похвистневский или городской округ Похвистнево,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в управление ежегодно до 20 декабря в течение трех лет, начиная с года получения субсидии, отчет о достижении показателей результативности и использования построенных, реконструированных или технически перевооруженных мелиоративных систем по форме согласно приложению 2 к Порядку предоставления субсид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ки правильности составления документов, представляемых сельскохозяйственными товаропроизводителями, осуществляющими свою деятельность на территории Самарской области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целях получения субсидий на строительство, реконструкцию или техническое перевооружение мелиоративных систем, подтверждения достоверности содержащихся в них свед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муниципальное казенное учреждение «Управление развития агропромышленного комплекса» муниципального района Похвистневский Самар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нахожде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овести проверку правильности составления документов, представляемых в целях получения субсидий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строительство, реконструкцию или техническое перевооружение мелиоративных систем 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Порядком предостав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2017 - 2019 годах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строительство, реконструкцию или техническое перевооружение мелиоративных систем</w:t>
      </w:r>
      <w:r>
        <w:rPr>
          <w:rFonts w:cs="Times New Roman" w:ascii="Times New Roman" w:hAnsi="Times New Roman"/>
          <w:sz w:val="28"/>
          <w:szCs w:val="28"/>
        </w:rPr>
        <w:t>, утвержденным постановлением Правительства Самарской области от 16.01.2014 № 7 (далее – Порядок предоставления субсидий)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 подтвердить достоверность содержащихся в них сведений.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       _____________       _____________</w:t>
      </w:r>
    </w:p>
    <w:p>
      <w:pPr>
        <w:pStyle w:val="Normal"/>
        <w:ind w:right="1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B62B35159C5275BEAFB9463C3EE66786F111B828F1345D992B20A775DD70A570B5EB77D5E86C4A0x8n7L" TargetMode="External"/><Relationship Id="rId4" Type="http://schemas.openxmlformats.org/officeDocument/2006/relationships/hyperlink" Target="consultantplus://offline/ref=3B62B35159C5275BEAFB9463C3EE66786F111B828F1345D992B20A775DD70A570B5EB77D5E86C5A7x8nCL" TargetMode="External"/><Relationship Id="rId5" Type="http://schemas.openxmlformats.org/officeDocument/2006/relationships/hyperlink" Target="consultantplus://offline/ref=AA5195DCE186696056ECB758A85831BB95D35ED661701A6125C9D4BE5E0975E955165E7FDFDED2D45CAF65uBT0H" TargetMode="External"/><Relationship Id="rId6" Type="http://schemas.openxmlformats.org/officeDocument/2006/relationships/hyperlink" Target="consultantplus://offline/ref=F349CCD90E788022369FF834B85EA62A07B7A7031CDDD264C8505824F71FDC17A90A2EDF939C45s4yCK" TargetMode="External"/><Relationship Id="rId7" Type="http://schemas.openxmlformats.org/officeDocument/2006/relationships/hyperlink" Target="consultantplus://offline/ref=F349CCD90E788022369FF834B85EA62A07B7A7031CDDD264C8505824F71FDC17A90A2EDF939F46s4y0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dc:language>en-US</dc:language>
  <cp:lastModifiedBy>Райков И П</cp:lastModifiedBy>
  <cp:lastPrinted>2017-09-15T09:47:00Z</cp:lastPrinted>
  <dcterms:modified xsi:type="dcterms:W3CDTF">2017-09-15T05:49:00Z</dcterms:modified>
  <cp:revision>1</cp:revision>
  <dc:subject/>
  <dc:title/>
</cp:coreProperties>
</file>