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</w:t>
      </w:r>
      <w:r>
        <w:rPr>
          <w:rFonts w:cs="Times New Roman" w:ascii="Times New Roman" w:hAnsi="Times New Roman"/>
          <w:bCs/>
          <w:sz w:val="26"/>
          <w:szCs w:val="26"/>
        </w:rPr>
        <w:t>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сутствие нормативного правового акта, направленного на реализацию переданного государственного полномочия по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подтверждению достоверности содержащихся в них сведений, подтверждению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(далее – государственное полномочие) в соответствии с Законом </w:t>
      </w:r>
      <w:r>
        <w:rPr>
          <w:rFonts w:cs="Times New Roman" w:ascii="Times New Roman" w:hAnsi="Times New Roman"/>
          <w:sz w:val="26"/>
          <w:szCs w:val="26"/>
        </w:rPr>
        <w:t>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рамках Порядка предостав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в 2017-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6"/>
          <w:szCs w:val="26"/>
        </w:rPr>
        <w:t>, утвержденного постановлением Правительства Самарской области от 16.01.2014 № 7 (далее - Порядок предоставления субсидий)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егативные эффекты, связанные с существованием проблемы: ненадлежащее исполнение </w:t>
      </w:r>
      <w:r>
        <w:rPr>
          <w:rFonts w:cs="Times New Roman" w:ascii="Times New Roman" w:hAnsi="Times New Roman"/>
          <w:sz w:val="26"/>
          <w:szCs w:val="26"/>
        </w:rPr>
        <w:t>переданного государственного полномочия</w:t>
      </w:r>
      <w:r>
        <w:rPr>
          <w:rFonts w:cs="Times New Roman" w:ascii="Times New Roman" w:hAnsi="Times New Roman"/>
          <w:sz w:val="26"/>
          <w:szCs w:val="26"/>
          <w:lang w:eastAsia="ru-RU"/>
        </w:rPr>
        <w:t>, и как следствие неполучение сельскохозяйственными товаропроизводителями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 в соответствии с Порядком предоставления субсиди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реализация переданного государственного полномочия и установление механизма проведения проверки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подтверждения достоверности содержащихся в них сведений, а также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сельскохозяйственные товаропроизводители, признанные таковыми в соответствии с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частью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ом 3 части 2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развитии сельского хозяйства», осуществляющие  деятельность по производству сельскохозяйственной продукции  на территории муниципального района Похвистневский, городского округа Похвистнево, и понёсшие затраты в связи со строительством, реконструкцией и техническим перевооружением мелиоративных систе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держки отсутствуют, выгоды – возможность полу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ми товаропроизводителями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- сельскохозяйственные товаропроизводители, признанные таковыми в соответствии с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астью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пунктом 3 части 2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«О развитии сельского хозяйства», осуществляющие  деятельность по производству сельскохозяйственной продукции  на территории муниципального района Похвистневский, городского округа Похвистнево, и понёсшие затраты в связи со строительством, реконструкцией и техническим перевооружением мелиоративных систе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отсутствие возможности получ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сельскохозяйственными товаропроизводителями субсид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6"/>
          <w:szCs w:val="26"/>
        </w:rPr>
        <w:t xml:space="preserve">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 15 сентября по  19 сентября 2017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меститель Главы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 экономике и финансам,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итель контрактной службы                                             М.К.Мамыш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_» ______________ 2017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Calibri" w:hAnsi="Calibri" w:eastAsia="Calibri"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2B35159C5275BEAFB9463C3EE66786F111B828F1345D992B20A775DD70A570B5EB77D5E86C4A0x8n7L" TargetMode="External"/><Relationship Id="rId3" Type="http://schemas.openxmlformats.org/officeDocument/2006/relationships/hyperlink" Target="consultantplus://offline/ref=3B62B35159C5275BEAFB9463C3EE66786F111B828F1345D992B20A775DD70A570B5EB77D5E86C5A7x8nCL" TargetMode="External"/><Relationship Id="rId4" Type="http://schemas.openxmlformats.org/officeDocument/2006/relationships/hyperlink" Target="consultantplus://offline/ref=3B62B35159C5275BEAFB9463C3EE66786F111B828F1345D992B20A775DD70A570B5EB77D5E86C4A0x8n7L" TargetMode="External"/><Relationship Id="rId5" Type="http://schemas.openxmlformats.org/officeDocument/2006/relationships/hyperlink" Target="consultantplus://offline/ref=3B62B35159C5275BEAFB9463C3EE66786F111B828F1345D992B20A775DD70A570B5EB77D5E86C5A7x8n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6:00Z</dcterms:created>
  <dc:creator>RePack by SPecialiST</dc:creator>
  <dc:description/>
  <cp:keywords/>
  <dc:language>en-US</dc:language>
  <cp:lastModifiedBy>SamLab.ws</cp:lastModifiedBy>
  <cp:lastPrinted>2017-09-18T11:03:00Z</cp:lastPrinted>
  <dcterms:modified xsi:type="dcterms:W3CDTF">2017-09-18T08:07:00Z</dcterms:modified>
  <cp:revision>17</cp:revision>
  <dc:subject/>
  <dc:title>Отчет о проведении оценки регулирующего воздействия проекта нормативного правового акта</dc:title>
</cp:coreProperties>
</file>