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14.03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- Проект) направлен на приведение отдельных положений Порядка предоставления в 2017 -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- Порядок) в соответствие с  постановлением Правительства Самарской области от 05.09.2017 № 578 «О внесении изменений в отдельные постановления Правительства Самарской области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оектом вносятся изменения в Порядок в части увеличения срока представления получателями субсидий документов, подтверждающих отсутствие задолженности в Федеральную налоговую службу, Пенсионный фонд Российской Федерации и Фонд социального страхования Российской Федерации, в также в части увеличения периода времени, в течение которого будут получены указанные подтверждающие документы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7-09-06T17:48:00Z</cp:lastPrinted>
  <dcterms:modified xsi:type="dcterms:W3CDTF">2017-09-06T14:49:00Z</dcterms:modified>
  <cp:revision>39</cp:revision>
  <dc:subject/>
  <dc:title>ПОЯСНИТЕЛЬНАЯ ЗАПИСКА</dc:title>
</cp:coreProperties>
</file>