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8470</wp:posOffset>
                </wp:positionV>
                <wp:extent cx="2628900" cy="293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3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1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0375" cy="584200"/>
                                        <wp:effectExtent l="0" t="0" r="0" b="0"/>
                                        <wp:docPr id="2" name="Œ굆。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Œ굆。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2" r="-1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0375" cy="584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20" w:after="0"/>
                                    <w:jc w:val="center"/>
                                    <w:rPr>
                                      <w:rFonts w:ascii="Arial Black" w:hAnsi="Arial Black" w:cs="Arial Black"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rPr>
                                      <w:rFonts w:cs="Times New Roman"/>
                                      <w:bCs/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pacing w:val="20"/>
                                      <w:sz w:val="24"/>
                                      <w:szCs w:val="24"/>
                                    </w:rPr>
                                    <w:t>30.08.2017 № 7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-208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9036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1.45pt;mso-wrap-distance-left:0pt;mso-wrap-distance-right:9pt;mso-wrap-distance-top:0pt;mso-wrap-distance-bottom:0pt;margin-top:36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1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375" cy="584200"/>
                                  <wp:effectExtent l="0" t="0" r="0" b="0"/>
                                  <wp:docPr id="5" name="Œ굆。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Œ굆。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0" w:after="0"/>
                              <w:jc w:val="center"/>
                              <w:rPr>
                                <w:rFonts w:ascii="Arial Black" w:hAnsi="Arial Black" w:cs="Arial Black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both"/>
                              <w:rPr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rPr>
                                <w:rFonts w:cs="Times New Roman"/>
                                <w:bCs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spacing w:val="20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bCs/>
                                <w:spacing w:val="20"/>
                                <w:sz w:val="24"/>
                                <w:szCs w:val="24"/>
                              </w:rPr>
                              <w:t>30.08.2017 № 7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37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5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1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комиссии по предупрежде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ликвидации чрезвычай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туаций и обеспечению пожар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зопасности  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 Самар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ода № 68 – ФЗ «О защите населения и территорий от чрезвычайных ситуаций природного и техногенного характера», Федеральным Законом от 12.12.1998 года               № 28 – ФЗ «О гражданской обороне», Постановлением Правительства Российской Федерации от 30.12.2003 года № 794 «О единой государственной системе предупреждения и ликвидации чрезвычайных ситуаций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бразовать комиссию по предупреждению и ликвидации чрезвычайных ситуаций и обеспечению пожарной безопасности муниципального района Похвистневский Самарской области  в составе  согласно Приложению  1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комиссии по предупреждению и ликвидации чрезвычайных ситуаций и обеспечению пожарной безопасности муниципального района Похвистневский Самарской области                 (Приложение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становление Администрации муниципального района Похвистневский Самарской области от 16.04.2012 года № 228 «О комиссии по предупреждению и ликвидации чрезвычайных ситуаций и обеспечению пожарной безопасности муниципального района Похвистневский Самарской области» считать утратившим сил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стить, настоящее Постановление на официальном сайте Администрации района в сети «Интернет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8.2017 № 74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 С Т А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редупреждению и ликвидации чрезвычай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й и обеспечению пожарной безопасности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Похвистневский Самарской области                                            (далее комиссия ГО и ОПБ муниципального район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шев М.К.   – заместитель Главы района по экономике и финансам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контрактной службы, председатель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тманкин В.А.    – первый заместитель Главы района по социальным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опросам, заместитель председателя комисс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ателев О.В.    – начальник 35 ПСО противопожарной службы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, заместитель председателя комисси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 А.А.       – руководитель управления АПК, заместитель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Главы района, заместитель председателя комисс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 В.А.     – начальник отдела по делам ГО и ЧС Администраци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, заместитель председателя комиссии ГО и ЧС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 А.А.       - начальник отдела по мобилизационной работ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, секретарь комиссии по ЧС 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Б муниципального район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 ГО И ОПБ муниципального район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ков С.П.          – заместитель Главы района по капитальном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троительству, архитектуре и градостроительству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жилищно–коммунальному и дорожному хозяйству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лгер А.Н.           – начальник МО МВД России «Похвистневский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осимов С.В.     – начальник отдела ОГПН г.о. и м.р.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тов Х.З.            – главный лесничий ГБУ «Похвистневский лесхоз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 А.Н.          – директор МРЦЭС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ицкий А.Ф.   – начальник ДЭУ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н Н.М.           – директор МУПП ЖКХ Похвистневского район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нов В.В.          – директор МУ АТП Похвистневского район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ов Е.А.            – главный врач ГБУЗ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ая ЦБГБ 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Е.В.         - начальник юридического отдела Администраци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ин Ю.В.             – начальник отдела ЖКХ МКУ «Управлени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, архитектуры 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ства, жилищно-коммунального 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жного хозяйства муниципального район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ий»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данов Д.В.         – начальник структурного подразделения ГБ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 СВО Похвистневска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ББЖ 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ова Р.С.            – уполномоченное лицо Управления Федерально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бы по надзору в сфере зашиты прав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требителей и  благополучия человека по Самарско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в городе Отрадном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ев С.Х.                  – председатель РайПО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 В.С.                    – директор филиала ООО СВГК «Похвистневогоргаз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зов А.А.               – начальник филиала ОАО Самараэнерго (Волжск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электросети) 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ушкин А.Н.              –директор ОАО «Комбикорм»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Н.В.                 – специалист первой категории Департамента охоты 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ыболовства по м.р. Похвистневский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людов Н.В.             – начальник ООО «ЕДДС г.о. и м. р.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ов С.В.              – начальник НОУ Похвистневская  автошкол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СААФ Росси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еева Т.С.                 – ведущий специалист жилищного надзора,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 жилищной инспекци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их поселений (по согласованию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7 № 74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комиссии по предупреждению и ликвидации чрезвычайных ситу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беспечению пожарной безопасности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и функционирования  комиссии по предупреждению и ликвидации чрезвычайных ситуаций и обеспечению пожарной безопасности муниципального района  Похвистневский Самарской области (далее комиссия по ЧС и ОПБ муниципального района)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ЧС и ОПБ муниципального района создаётся при Администрации муниципального района и является координирующим органом районного звена территориальной подсистемы Самарской области единой государственной системы предупреждения и ликвидации чрезвычайных ситуаций, далее именуемое районное звено ТП РСЧС,  предназначена для организации выполнения работ по предупреждению и ликвидации чрезвычайных ситуаций и обеспечению пожарной безопасности, уменьшению ущерба от них и для руководства их ликвидации, координации деятельности и взаимодействия по этим вопросам органов управления и сил районного звена ТП РСЧС, а также организаций, осуществляющих свою деятельность на территории муниципального района Похвистневский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ЧС и ОПБ муниципального района 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органов государственной власти Российской федерации, Уставом Самарской области, законами Самарской области, постановлениями и распоряжениями Губернатора области, решениями   Собрания представителей муниципального района Похвистневский, постановлениями и распоряжениями Главы муниципального района Похвистневский, Администрации муниципальный район Похвистневский, настоящим Положением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реорганизация и ликвидация комиссии по ЧС и ОПБ муниципального района, назначение руководителя, утверждение персонального состава и определение их компетенции осуществляется  Главой муниципального района Похвистневский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петенция и полномочия комиссии по ЧС и ОПБ муниципального района  определяются в положении о данной комиссии и утверждаются Постановлением Администрации муниципального района Похвистневский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комиссии по ЧС и ОПБ муниципального района финансируется из бюджета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задачи:    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ми задачами комиссии по ЧС и ОПБ муниципального района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разработка предложений по реализации единой государствен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ординация деятельности органов управления и сил районного звена ТП РСЧС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согласованности действий Администрации муниципального района Похвистневский и организаций при решении вопросов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ённых и разрушенных в результате чрезвычайных ситуац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рганизация выполнения и контроля мероприятий по предупреждению и ликвидации чрезвычайных ситуаций и обеспечения пожарной безопасности, а также по обеспечению надежности работы потенциально опасных объектов в условиях чрезвычайных ситуац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ация наблюдения и контроля за состоянием окружающей природной среды, прогнозирование чрезвычайных ситуац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еспечение готовности органов управления, сил и средств районного звена ТП РСЧС  к действиям в чрезвычайных ситуациях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формирование предложений по реализации системы мер, направленных на борьбу с пожарами и предупреждения о чрезвычайных ситуациях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ганизация разработки проектов нормативных правовых актов по вопросам защиты населения и территории района от чрезвычайных ситуаций и обеспечения пожарной безопасности, анализ практики их применения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частие в осуществлении федеральных целевых и научно-технических программ, организация разработки и реализации муниципальных  целевых программ по предупреждению и ликвидаци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оздание резервов финансовых и материальных ресурсов                   муниципального района Похвистневск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взаимодействие с другими комиссиями, контрольно-надзорными органами, военным комиссариатом и общественными объединениями по вопросам предупреждения и ликвидации чрезвычайных ситуаций и обеспечения пожарной безопасности, а в случае необходимости – подготовка предложений о привлечении в установленном порядке сил и средств организаций, специально подготовленных и аттестованных для ликвидации чрезвычайных ситуаций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руководство работами по ликвидации чрезвычайных ситуаций и организация привлечения трудоспособного населения к этим работам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планирование организации эвакуации населения при чрезвычайных ситуациях, размещение эвакуированного населения и возвращение его после ликвидации последствий чрезвычайных ситуаций в места постоянного проживания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организация сбора и обмена информацией по вопросам защиты населения и территорий муниципального района Похвистневский при возникновении чрезвычайных ситуац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организация подготовки и обучения населения, должностных лиц органов управления и районного звена ТП РСЧС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координация деятельности районного звена ТП РСЧС и сил постоянной гото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ЧС и ОПБ муниципального района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оздавать оперативные группы для ликвидации последствий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устанавливать порядок въезда и выезда граждан и их поведения в зоне чрезвычайной ситуации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ять предложения Главе муниципального района Похвистневский по привлечению специалистов к проведению экспертизы потенциально опасных объектов, а также для подготовки заключений и рекомендаций по наиболее сложным вопросам, отнесенным к компетенции комиссии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ать от Администрации муниципального района Похвистневский и организаций необходимую для её деятельности информ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принимать участие, в установленном порядке и в пределах своей компетенции, в создании и использовании резерва финансовых и материальных ресурсов Администрации муниципального района Похвистневский и организаций района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слушивать на своих заседаниях доклады и отчёты должностных лиц организаций, предприятий, акционерных обществ, независимо от их форм собственности, об исполнении законодательства по вопросам защиты населения и территорий района от чрезвычайных ситуаций и пожарной безопасности, федеральных и территориальных целевых программ, а также решений комиссии по ЧС и ОПБ муниципального района Похвистневск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ссматривать вопросы, относящиеся к её компетенции, по предупреждению и ликвидации чрезвычайных ситуаций и обеспечения пожарной безопасности, и в случае необходимости вносить в установленном порядке на заседания Собрания представителей муниципального района Похвистневский и Главе муниципального района  Похвистневский соответствующие предложения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изучать причины и условия возникновения чрезвычайных ситуаций, пожаров на территории муниципального района Похвистневский и разрабатывать предложения по их устранению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существлять в установленном порядке и в пределах своей компетенции  руководство в работе Единой Дежурно–Диспетчерской службой городского округа Похвистнево и муниципального района Похвистневск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в установленном порядке привлекать силы постоянной готовности к ликвидации чрезвычайных ситуаций и последствий от н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и состав комиссии по ЧС и ОПБ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Комиссию по ЧС и ОПБ  муниципального района возглавляет председатель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 Состав комиссии по ЧС и ОПБ муниципальн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и председателя  комиссии по ЧС и ОПБ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 комиссии по ЧС и ОПБ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лены  комиссии по ЧС и ОПБ муниципальн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3. Председателем комиссии по ЧС и ОПБ муниципального района является  заместитель Главы муниципального района, по экономике и финансам, руководитель контрактной служ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4. Для выявления причин ухудшения обстановки, оценки возникшей чрезвычайной ситуации, пожарной безопасности и выработки решения по локализации и ликвидации чрезвычайной ситуации, обеспечения пожарной безопасности, защиты населения и окружающей среды, осуществления управления при реализации мероприятий по ликвидации чрезвычайных ситуаций и обеспечения пожарной безопасности непосредственно в районе бедствия создаются оперативные группы. Состав оперативных групп формируется из состава членов  комиссии по ЧС и ОПБ муниципального района с привлечением необходимых специалистов отраслей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5. Для выявления причин ухудшения обстановки, оценки возникшей чрезвычайной ситуации, пожарной безопасности и выработки решения по локализации и ликвидации чрезвычайной ситуации, обеспечения пожарной безопасности, защиты населения и окружающей среды, осуществления управления при реализации мероприятий по ликвидации чрезвычайных ситуаций  и обеспечения пожарной безопасности непосредственно в районе бедствия создаются оперативные группы. Состав оперативных групп формируется из состава членов комиссии по ЧС и ОПБ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орядок работы комиссии по ЧС и ОПБ                                 муниципального района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ЧС и ОПБ муниципального района осуществляет сво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во взаимодействии с Администрацией муниципального района, Администрациями сельских поселений района, юридическими лицами, а также общественными организациями, расположенными на территории муниципального район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омиссии осуществляе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ри чрезвычайных ситуациях, возникших в результате аварии, катастроф и стихийных бедств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обеспечении пожарной безопасности, стабилизации обстановки с пожарами, гибели и травматизма людей на пожар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период безаварийного функционирования объектов экономики и отсутствия опасных природных явлений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еспечение работы комиссии по ЧС и ОП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существляет отдел по делам ГО и ЧС Администрации муниципального района.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ложившейся обстановки различаются три режи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ункционирования комиссии по ЧС и ОПБ муниципального райо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повседневная деятельность – </w:t>
      </w:r>
      <w:r>
        <w:rPr>
          <w:rFonts w:cs="Times New Roman" w:ascii="Times New Roman" w:hAnsi="Times New Roman"/>
          <w:sz w:val="28"/>
          <w:szCs w:val="28"/>
        </w:rPr>
        <w:t>при отсутствии угрозы возникновения чрезвычайных ситуаций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- повышенн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 – при угрозе возникновения чрезвычайных ситуаци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- чрезвычайная ситуация</w:t>
      </w:r>
      <w:r>
        <w:rPr>
          <w:rFonts w:cs="Times New Roman" w:ascii="Times New Roman" w:hAnsi="Times New Roman"/>
          <w:sz w:val="28"/>
          <w:szCs w:val="28"/>
        </w:rPr>
        <w:t xml:space="preserve"> – при возникновении и ликвидации чрезвычай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4.1. </w:t>
      </w:r>
      <w:r>
        <w:rPr>
          <w:rFonts w:cs="Times New Roman" w:ascii="Times New Roman" w:hAnsi="Times New Roman"/>
          <w:b/>
          <w:bCs/>
          <w:sz w:val="28"/>
          <w:szCs w:val="28"/>
        </w:rPr>
        <w:t>В режиме повседневной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зучение состояния окружающей среды и прогнозирование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ланирование действий органов управления и сил районного звена ТП РСЧС, организация подготовки и обеспечения их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дготовка населения к действиям в чрезвычай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ведения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едение статистической отчетности о чрезвычайных ситуациях и пожарах, участие в расследовании причин аварий, катастроф и пожаров, а также выработке мер по устранению причин подобных аварий, катастроф и пожа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</w:t>
      </w:r>
      <w:r>
        <w:rPr>
          <w:rFonts w:cs="Times New Roman" w:ascii="Times New Roman" w:hAnsi="Times New Roman"/>
          <w:b/>
          <w:bCs/>
          <w:sz w:val="28"/>
          <w:szCs w:val="28"/>
        </w:rPr>
        <w:t>В режиме повышенной готов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ведение при необходимости круглосуточного дежурства руководителей и должностных лиц органов управления и сил районного звена ТП РСЧС на стационарных пунктах упр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епрерывный сбор, обработка и передача органам управлений и силам районного звена  ТП РСЧС данных о прогнозируемых чрезвычайных ситуациях, информирование населения о приёмах и способах защиты от 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иведение при необходимости сил и средств  районного звена  ТП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СЧС в готовность к реагированию на чрезвычайные ситуаци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ирование оперативных групп и организация выдвижения их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полагаемые районы действ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ведение при необходимости эвакуационных мероприя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4.3. В режиме чрезвычайной ситу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епрерывный контроль за состоянием окружающей среды, прогнозирование развития возможных чрезвычайных ситуаций и их возможные последств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повещение руководителей Администрации муниципального района  и организаций, а также населения о возникши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ведение мероприятий по защите населения и территорий от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рганизация работ по ликвидации чрезвычайных ситуаций и всестороннему обеспечению действий сил и средств  районн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епрерывный сбор, анализ и обмен информацией об обстановке в зоне чрезвычайной ситуации и о ходе проведения работ по её ликвид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рганизация и поддержание непрерывного взаимодействия Администрации  района и организаций по вопросам ликвидации чрезвычайных ситуаций и их последств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ведение мероприятий по жизнеобеспечению населения в чрезвычайных ситуациях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чрезвычайных ситуаций осуществляется со следующ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ей чрезвычайных ситуац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локальной – силами и средствами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естной – силами и средствами районного звена  ТП РСЧ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ерриториальной – силами и средствами органа исполнительной власти субъекта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егиональной и федеральной – силами и средствами органов исполнительной власти субъектов Российской Федерации, оказавшихся в зоне чрезвычай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Руководство силами и средствами, привлечё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 Руководители сил и средств районного звена ТП РСЧС, прибывш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зоны чрезвычайных ситуаций первыми, принимают полномоч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ителей работ по ликвидации чрезвычайных ситуаций и исполняю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х до прибытия руководителей работ высшего звена, определ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. Руководители работ по ликвидации чрезвычайных ситуаций по согласованию с Администрацией района 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ё локализации, а также принимают решения по проведению аварийно-спасательных и других неотложных работ. Руководители работ в случае крайней необходимости вправе самостоятельно принимать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8. Решения руководителей работ по ликвидации чрезвычай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9. Финансирование мероприятий по ликвидации чрезвычайных ситуаций осуществляется за счёт средств организаций, находящихся в зоне чрезвычайной ситуации, средств федеральных органов исполнительной власти, а также соответствующих бюджетов, страховых фондов и других исто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0. С момента возникновения чрезвычайной ситуации комиссия переходит на непрерывный режим работы, распорядок работы которого устанавливается председателем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1. К работе комиссии могут привлекаться должностные лица Администрации района, ведомств и организаций, которые  не вошли в её состав, а также представители общественных организаций и средств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2. Распределение и утверждение обязанностей между членами комиссии производится председателем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1008"/>
        </w:tabs>
        <w:ind w:left="1008" w:hanging="64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Иванова Е В</cp:lastModifiedBy>
  <cp:lastPrinted>2017-10-23T13:37:00Z</cp:lastPrinted>
  <dcterms:modified xsi:type="dcterms:W3CDTF">2017-10-23T09:37:00Z</dcterms:modified>
  <cp:revision>52</cp:revision>
  <dc:subject/>
  <dc:title>                          </dc:title>
</cp:coreProperties>
</file>