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____________№____________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32448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35pt;margin-top:25.55pt;width:0pt;height:8.75pt" coordorigin="-287,511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287;top:51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87;top:68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65985</wp:posOffset>
                      </wp:positionH>
                      <wp:positionV relativeFrom="paragraph">
                        <wp:posOffset>32448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0.55pt;margin-top:25.55pt;width:0pt;height:8.75pt" coordorigin="3411,511" coordsize="0,175">
                      <v:shape id="shape_0" stroked="t" o:allowincell="t" style="position:absolute;left:3411;top:68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11;top:51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хвистневский от 30.06.2017  № 560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ind w:firstLine="426"/>
        <w:jc w:val="both"/>
        <w:rPr>
          <w:rFonts w:eastAsia="Calibri"/>
          <w:b w:val="false"/>
          <w:b w:val="false"/>
          <w:szCs w:val="28"/>
        </w:rPr>
      </w:pPr>
      <w:r>
        <w:rPr>
          <w:b w:val="false"/>
          <w:szCs w:val="28"/>
        </w:rPr>
        <w:t xml:space="preserve">В соответствии со </w:t>
      </w:r>
      <w:hyperlink r:id="rId3">
        <w:r>
          <w:rPr>
            <w:rStyle w:val="InternetLink"/>
            <w:b/>
            <w:szCs w:val="28"/>
          </w:rPr>
          <w:t>статьей 179</w:t>
        </w:r>
      </w:hyperlink>
      <w:r>
        <w:rPr>
          <w:b w:val="false"/>
          <w:szCs w:val="28"/>
        </w:rPr>
        <w:t xml:space="preserve"> Бюджетного кодекса Российской Федерации, </w:t>
      </w:r>
      <w:r>
        <w:rPr>
          <w:rFonts w:eastAsia="Calibri"/>
          <w:b w:val="false"/>
          <w:szCs w:val="28"/>
        </w:rPr>
        <w:t xml:space="preserve">Гражданского кодекса Российской Федерации, Федеральным законом от 06.10.2003 N 131-ФЗ «Об общих принципах организации местного самоуправления в Российской Федерации»,  Постановлением  Правительства РФ от 28.04.2017 №511 </w:t>
      </w:r>
      <w:r>
        <w:rPr>
          <w:b w:val="false"/>
        </w:rPr>
        <w:t>"О внесении изменений в Правила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и об утверждении распределения между бюджетами субъектов Российской Федерации субсидий, предоставляемых в 2017 году из резервного фонда Правительства Российской Федерации бюджетам субъектов Российской Федерации, уровень расчетной бюджетной обеспеченности которых выше 1, на поддержку государственных программ субъектов Российской Федерации и муниципальных программ формирования современной городской среды"</w:t>
      </w:r>
      <w:r>
        <w:rPr>
          <w:rFonts w:eastAsia="Calibri"/>
          <w:b w:val="false"/>
          <w:szCs w:val="28"/>
        </w:rPr>
        <w:t>, Администрация муниципального района Похвистневский Самарской области</w:t>
      </w:r>
    </w:p>
    <w:p>
      <w:pPr>
        <w:pStyle w:val="Normal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района Похвистневский Самарской области от 30.06.2017 № 560а  «Об утверждении муниципальной программы «Формирование комфортной городской среды на территории муниципального района Похвистневский Самарской области на 2017 год» 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сновные характеристики текущего состояния благоустройства территории муниципального района Похвистневский Самарской области» дополнить абзацами следующего содержания: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Нормативная стоимость (единичные расценки) работ по благоустройству дворовых территорий, входящих в минимальный и дополнительный перечни таких работ составляется на основе сметной документации, которая составлена ресурсным методом в соответствии с ГЭСН-2001, ГЭСНр-2001, ТССЦ-2001 в текущих ценах с использованием программного комплекса </w:t>
      </w:r>
      <w:r>
        <w:rPr>
          <w:rFonts w:cs="Times New Roman" w:ascii="Times New Roman" w:hAnsi="Times New Roman"/>
          <w:sz w:val="28"/>
          <w:szCs w:val="28"/>
          <w:lang w:val="en-US"/>
        </w:rPr>
        <w:t>Estimate</w:t>
      </w:r>
      <w:r>
        <w:rPr>
          <w:rFonts w:cs="Times New Roman" w:ascii="Times New Roman" w:hAnsi="Times New Roman"/>
          <w:sz w:val="28"/>
          <w:szCs w:val="28"/>
        </w:rPr>
        <w:t xml:space="preserve"> 1.8 Эталон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накладных расходов определяется в % от фонда оплаты труда рабочих (строителей и механизаторов), в соответствии с методическими указаниями по определению величины накладных расходов в строительстве (МДС 81-33,2004) и Письма Минрегиона РФ от 09.06.2011г. №15127-ИП/08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сметной прибыли учтен в % от величины средств на оплату труда рабочих (строителей и механизаторов), в соответствии с методическими указаниями по определению величины сметной прибыли в строительстве (МДС 81-25.2001) с учетом письма Росстроя №АП-5536/06 от 18.11.2004г. и Письма Минрегиона РФ от 09.06.2011г. №15127-ИП/08.</w:t>
      </w:r>
    </w:p>
    <w:p>
      <w:pPr>
        <w:pStyle w:val="Normal"/>
        <w:shd w:fill="FFFFFF" w:val="clear"/>
        <w:spacing w:lineRule="atLeast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ая стоимость работ составляет:</w:t>
      </w:r>
    </w:p>
    <w:p>
      <w:pPr>
        <w:pStyle w:val="Normal"/>
        <w:shd w:fill="FFFFFF" w:val="clear"/>
        <w:spacing w:lineRule="atLeast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инимальному перечню:</w:t>
      </w:r>
    </w:p>
    <w:p>
      <w:pPr>
        <w:pStyle w:val="Normal"/>
        <w:shd w:fill="FFFFFF" w:val="clear"/>
        <w:spacing w:lineRule="atLeast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262"/>
        <w:gridCol w:w="3262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ед. изм.,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, тыс. рублей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ого проезда и подъезда к дворовой территори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скамее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урн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</w:tbl>
    <w:p>
      <w:pPr>
        <w:pStyle w:val="Normal"/>
        <w:shd w:fill="FFFFFF" w:val="clear"/>
        <w:spacing w:lineRule="atLeast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дополнительному перечню:</w:t>
      </w:r>
    </w:p>
    <w:p>
      <w:pPr>
        <w:pStyle w:val="Normal"/>
        <w:shd w:fill="FFFFFF" w:val="clear"/>
        <w:spacing w:lineRule="atLeast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262"/>
        <w:gridCol w:w="3262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ед. изм.,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, тыс. рублей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обустройство тротуаров и пешеходных дороже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автомобильной парков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ой площад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ка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спортивной площад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тмост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элементов фаса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Прогноз конечных результатов муниципальной программы» в абзаце первом цифру «68» заменить цифрой «15»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«Информация по ресурсному обеспечению муниципальной программы» изложить в новой редакции:  «Расходы на реализацию мероприятий муниципальной программы в 2017 году составят 5061189 рублей. Ресурсное обеспечение муниципальной программы по источникам финансирования представлено в приложении 3 к муниципальной программе»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«Виды трудового участия заинтересованных лиц и студенческих отрядов в выполнении минимального и дополнительного перечней работ по благоустройству дворовых территорий» изложить в новой редакции: </w:t>
      </w:r>
    </w:p>
    <w:p>
      <w:pPr>
        <w:pStyle w:val="Normal"/>
        <w:suppressAutoHyphens w:val="true"/>
        <w:spacing w:lineRule="auto" w:line="360"/>
        <w:ind w:left="993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Заинтересованные лица и студенческие отряды принимают участие в реализации мероприятий по благоустройству дворовых территорий, включенных в муниципальную программу в текущем году, в рамках минимального и дополнительного  перечней работ по благоустройству в форме трудового участия. </w:t>
      </w:r>
    </w:p>
    <w:p>
      <w:pPr>
        <w:pStyle w:val="Normal"/>
        <w:suppressAutoHyphens w:val="true"/>
        <w:spacing w:lineRule="auto" w:line="36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 заинтересованными лицами понимаются: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suppressAutoHyphens w:val="true"/>
        <w:spacing w:lineRule="auto" w:line="36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 студенческими отрядами понимаются: добровольное объединение студентов высших и средних учебных заведений.</w:t>
      </w:r>
    </w:p>
    <w:p>
      <w:pPr>
        <w:pStyle w:val="Normal"/>
        <w:suppressAutoHyphens w:val="true"/>
        <w:spacing w:lineRule="auto" w:line="360"/>
        <w:ind w:left="99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 формой трудового участия понимается неоплачиваемая трудовая деятельность заинтересованных лиц и студенческих отрядов, имеющая социально полезную направленность, не требующая специальной квалификации.</w:t>
      </w:r>
    </w:p>
    <w:p>
      <w:pPr>
        <w:pStyle w:val="Normal"/>
        <w:suppressAutoHyphens w:val="true"/>
        <w:spacing w:lineRule="auto" w:line="360"/>
        <w:ind w:left="851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.</w:t>
      </w:r>
    </w:p>
    <w:p>
      <w:pPr>
        <w:pStyle w:val="Normal"/>
        <w:suppressAutoHyphens w:val="true"/>
        <w:spacing w:lineRule="auto" w:line="360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ды трудового участия:</w:t>
      </w:r>
    </w:p>
    <w:p>
      <w:pPr>
        <w:pStyle w:val="Normal"/>
        <w:suppressAutoHyphens w:val="true"/>
        <w:spacing w:lineRule="auto" w:line="360"/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дворовой территории к началу работ (уборка мусора), покраска оборудования, озеленение территории (посадка деревьев, кустарников, цветов);</w:t>
      </w:r>
    </w:p>
    <w:p>
      <w:pPr>
        <w:pStyle w:val="Normal"/>
        <w:suppressAutoHyphens w:val="true"/>
        <w:spacing w:lineRule="auto" w:line="360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благоприятных условий для работы работников подрядной организации, выполняющих работы по благоустройству дворовых территорий (горячий чай, печенье и т.д.). </w:t>
      </w:r>
    </w:p>
    <w:p>
      <w:pPr>
        <w:pStyle w:val="Normal"/>
        <w:suppressAutoHyphens w:val="true"/>
        <w:spacing w:lineRule="auto" w:line="36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ое участие заинтересованных лиц и студенческих отрядов  в реализации мероприятий муниципальной программы по благоустройству дворовых территорий должно подтверждаться документально. Документы, подтверждающие трудовое участие заинтересованных лиц и студенческих отрядов, предоставляются в общественную комиссию в соответствии с протоколом общего собрания собственников помещений в многоквартирном доме. В качестве документов (материалов), подтверждающих трудовое участие могут быть представлены отчеты подрядных организаций о выполнении работ, включающих информацию о проведении мероприятий с трудовым участием граждан, отчет совета многоквартирного дома, лица, управляющего многоквартирным домом о проведении мероприятия с трудовым участием граждан. При этом рекомендуется в качестве приложения к такому отчету представлять фото-, видеоматериалы, подтверждающие проведение мероприятий с трудовым участием граждан. Документы, подтверждающие трудовое участие, представляются в общественную комиссию не позднее 10 календарных дней со дня окончания работ, выполняемых заинтересованными лицами».</w:t>
      </w:r>
    </w:p>
    <w:p>
      <w:pPr>
        <w:pStyle w:val="Normal"/>
        <w:numPr>
          <w:ilvl w:val="1"/>
          <w:numId w:val="4"/>
        </w:numPr>
        <w:spacing w:lineRule="auto" w:line="360"/>
        <w:ind w:left="567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2 и 3 изложить в новой редакции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«Формирование комфортной городской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среды  на</w:t>
      </w:r>
      <w:r>
        <w:rPr>
          <w:rFonts w:cs="Times New Roman" w:ascii="Times New Roman" w:hAnsi="Times New Roman"/>
          <w:sz w:val="24"/>
          <w:szCs w:val="24"/>
        </w:rPr>
        <w:t xml:space="preserve"> территории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 2017 год»</w:t>
      </w:r>
    </w:p>
    <w:p>
      <w:pPr>
        <w:pStyle w:val="Normal"/>
        <w:spacing w:lineRule="exact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еречень целевых показателей программы, а также сведения о взаимосвязи мероприятий и результатов их выполнения с конечными целевыми показателями программ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434"/>
        <w:gridCol w:w="851"/>
        <w:gridCol w:w="2268"/>
        <w:gridCol w:w="142"/>
        <w:gridCol w:w="948"/>
        <w:gridCol w:w="894"/>
        <w:gridCol w:w="1985"/>
      </w:tblGrid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Наименование программных мероприятий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на начало реализации программ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Формирование комфортной городской сре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территории муниципального района Похвистневский  на 2017 год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благоустроенных дворовых территорий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многоквартирных домов муниципального района Похвистне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Благоустройство дворовых территорий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«Формирование комфортной городской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среды  на</w:t>
      </w:r>
      <w:r>
        <w:rPr>
          <w:rFonts w:cs="Times New Roman" w:ascii="Times New Roman" w:hAnsi="Times New Roman"/>
          <w:sz w:val="24"/>
          <w:szCs w:val="24"/>
        </w:rPr>
        <w:t xml:space="preserve"> территории муниципального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йона Похвистневски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амарской области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2017 год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Финансовое обеспечение реализации муниципальной программы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«Формирование комфортной городской сре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ритории муниципального района Похвистневский  Самарской области на 2017 год</w:t>
      </w:r>
      <w:r>
        <w:rPr>
          <w:rFonts w:eastAsia="Calibri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 счет средств областного, федерального и местного бюджет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851"/>
        <w:gridCol w:w="811"/>
        <w:gridCol w:w="1457"/>
        <w:gridCol w:w="708"/>
        <w:gridCol w:w="129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Расходы, руб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Рз П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«Формирование комфортной городской среды на территории муниципального района Похвистневский Самарской области на 2017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92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5000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L555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 061 189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  <w:highlight w:val="yellow"/>
                <w:lang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Благоустройство дворов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Мероприятие  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домов сельских поселений расположенных по адресам: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.село Большой Толкай ул. Ленина, д.9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6 878,3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2. село Большой Толкай ул. Ленина, д.95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9 649,9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3. село Большой Толкай ул. Ленина, д.95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2 140,8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4. село Большой Толкай ул. Ленина, д.95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0 503,8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5.село Первомайск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л. Первомайская,  д. 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9 5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6. село Савруха ул. Центральная Усадьба, д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7 744,6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.7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село Савруха ул. Центральная Усадьба, д.3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8 429,0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8. село Савруха ул. Центральная Усадьба, д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4 129,0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9. село Савруха ул. Центральная Усадьба, д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2 735,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0. село Савруха ул. Центральная Усадьба, д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3 108,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1. село Савруха ул. Центральная Усадьба, д.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2 076,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2. село Старопохвистнево                 ул. Советская,  д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8 254,7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3.село Старопохвистнево                 ул. Советская,  д.1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3 206,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4.село Старый Аманак                ул. Центральная  д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4 455,7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5. село Старый Аманак                ул. Шулайкина,  д.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8 328,22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униципального района Похвистневский от 03.08.2017 № 660 «О внесении изменений в Постановление  Администрации муниципального района Похвистневский от 30.06.2017 № 560а»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ник Похвистневского района» и разместить на официальном сайте Администрации района в сети «Интернет»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   Постановление вступает в силу со дня его опубликования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 Контроль за выполнением Постановления возложить  на заместителя Главы района, руководителя Управления капитального строительства, архитектуры и градостроительства, жилищно-коммунального и дорожного хозяйства Райкова С.В.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Ю.Ф Ряб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304" w:right="90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0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4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b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D91AB160A1149F10A44972BFDCC757886264B0A09463C27677886565EC9E90C9197A4EFF48x6z2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4:18:00Z</dcterms:created>
  <dc:creator>Орготдел</dc:creator>
  <dc:description/>
  <cp:keywords/>
  <dc:language>en-US</dc:language>
  <cp:lastModifiedBy>Сулягин</cp:lastModifiedBy>
  <cp:lastPrinted>2017-08-15T08:09:00Z</cp:lastPrinted>
  <dcterms:modified xsi:type="dcterms:W3CDTF">2017-08-15T05:10:00Z</dcterms:modified>
  <cp:revision>14</cp:revision>
  <dc:subject/>
  <dc:title>                          </dc:title>
</cp:coreProperties>
</file>