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03.08.2017 №660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86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4.05pt;width:0pt;height:8.75pt" coordorigin="3699,81" coordsize="0,175">
                <v:shape id="shape_0" stroked="t" o:allowincell="f" style="position:absolute;left:3699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3699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от 30.06.2017  №560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firstLine="426"/>
        <w:jc w:val="both"/>
        <w:rPr/>
      </w:pPr>
      <w:r>
        <w:rPr>
          <w:b w:val="false"/>
          <w:szCs w:val="28"/>
        </w:rPr>
        <w:t xml:space="preserve">В соответствии со </w:t>
      </w:r>
      <w:hyperlink r:id="rId3">
        <w:r>
          <w:rPr>
            <w:rStyle w:val="InternetLink"/>
            <w:b/>
            <w:szCs w:val="28"/>
          </w:rPr>
          <w:t>статьей 179</w:t>
        </w:r>
      </w:hyperlink>
      <w:r>
        <w:rPr>
          <w:b w:val="false"/>
          <w:szCs w:val="28"/>
        </w:rPr>
        <w:t xml:space="preserve"> Бюджетного кодекса Российской Федерации, </w:t>
      </w:r>
      <w:r>
        <w:rPr>
          <w:rFonts w:eastAsia="Calibri"/>
          <w:b w:val="false"/>
          <w:szCs w:val="28"/>
        </w:rPr>
        <w:t xml:space="preserve">Гражданского кодекса Российской Федерации, Федеральным законом от 06.10.2003 N 131-ФЗ «Об общих принципах организации местного самоуправления в Российской Федерации»,  Постановлением  Правительства РФ от 28.04.2017 №511 </w:t>
      </w:r>
      <w:r>
        <w:rPr>
          <w:b w:val="false"/>
        </w:rPr>
        <w:t>"О внесении изменений в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об утверждении распределения между бюджетами субъектов Российской Федерации субсидий, предоставляемых в 2017 году из резервного фонда Правительства Российской Федерации бюджетам субъектов Российской Федерации, уровень расчетной бюджетной обеспеченности которых выше 1, на поддержку государственных программ субъектов Российской Федерации и муниципальных программ формирования современной городской среды"</w:t>
      </w:r>
      <w:r>
        <w:rPr>
          <w:rFonts w:eastAsia="Calibri"/>
          <w:b w:val="false"/>
          <w:szCs w:val="28"/>
        </w:rPr>
        <w:t>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30.06.2017 №560а 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7 год»  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Прогноз конечных результатов муниципальной программы» в абзаце первом цифру «68» заменить цифрой «15».</w:t>
      </w:r>
    </w:p>
    <w:p>
      <w:pPr>
        <w:pStyle w:val="Normal"/>
        <w:numPr>
          <w:ilvl w:val="1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» изложить в новой редакции:  «Расходы на реализацию мероприятий муниципальной программы в 2017 году составят 5061189 рублей. Ресурсное обеспечение муниципальной программы по источникам финансирования представлено в приложении 3 к муниципальной программе».</w:t>
      </w:r>
    </w:p>
    <w:p>
      <w:pPr>
        <w:pStyle w:val="Normal"/>
        <w:numPr>
          <w:ilvl w:val="1"/>
          <w:numId w:val="2"/>
        </w:numPr>
        <w:spacing w:lineRule="auto" w:line="36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2 и 3 изложить в ново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Формирование комфортной городской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реды  на</w:t>
      </w:r>
      <w:r>
        <w:rPr>
          <w:rFonts w:cs="Times New Roman" w:ascii="Times New Roman" w:hAnsi="Times New Roman"/>
          <w:sz w:val="24"/>
          <w:szCs w:val="24"/>
        </w:rPr>
        <w:t xml:space="preserve"> территории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 2017 год»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34"/>
        <w:gridCol w:w="851"/>
        <w:gridCol w:w="2268"/>
        <w:gridCol w:w="142"/>
        <w:gridCol w:w="948"/>
        <w:gridCol w:w="894"/>
        <w:gridCol w:w="1985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рограммных мероприятий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муниципального района Похвистневский  на 2017 год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ногоквартирных домов муниципального района Похвистне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Формирование комфортной городской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реды  на</w:t>
      </w:r>
      <w:r>
        <w:rPr>
          <w:rFonts w:cs="Times New Roman" w:ascii="Times New Roman" w:hAnsi="Times New Roman"/>
          <w:sz w:val="24"/>
          <w:szCs w:val="24"/>
        </w:rPr>
        <w:t xml:space="preserve"> территории муниципаль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йона Похвистнев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амарской области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2017 год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Финансовое обеспечение реализации муниципальной программы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итории муниципального района Похвистневский  Самарской области на 2017 год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 счет средств областного, федерального и местного бюджет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851"/>
        <w:gridCol w:w="811"/>
        <w:gridCol w:w="1457"/>
        <w:gridCol w:w="708"/>
        <w:gridCol w:w="129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асходы, руб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Формирование комфортной городской среды на территории муниципального района Похвистневский Самарской области на 2017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500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L555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 061 18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Мероприятие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 сельских поселений расположенных по адресам: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.село Большой Толкай ул. Ленина, д.9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6 878,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2. село Большой Толкай ул. Ленина, д.9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9 649,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3. село Большой Толкай ул. Ленина, д.9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 140,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4. село Большой Толкай ул. Ленина, д.9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 503,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5.село Первомайск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л. Первомайская,  д.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 5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6. село Савруха ул. Центральная Усадьба, д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7 744,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.7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село Савруха ул. Центральная Усадьба, д.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 429,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 село Савруха ул. Центральная Усадьба, д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 129,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 село Савруха ул. Центральная Усадьба, д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2 735,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 село Савруха ул. Центральная Усадьба, д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3 108,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 село Савруха ул. Центральная Усадьба, д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 076,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 село Старопохвистнево                 ул. Советская, 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8 254,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село Старопохвистнево                 ул. Советская,  д.1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3 206,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село Старый Аманак                ул. Центральная  д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 455,7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5. село Старый Аманак                ул. Шулайкина,  д.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8 328,22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в сети «Интернет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  Постановление вступает в силу со дня его опубликова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   Контроль за выполнением Постановления возложить 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Райкова С.В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 о. Главы района                                                      В.А. Ятманки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304" w:right="90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D91AB160A1149F10A44972BFDCC757886264B0A09463C27677886565EC9E90C9197A4EFF48x6z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09:00Z</dcterms:created>
  <dc:creator>Орготдел</dc:creator>
  <dc:description/>
  <cp:keywords/>
  <dc:language>en-US</dc:language>
  <cp:lastModifiedBy>Иванова Е В</cp:lastModifiedBy>
  <cp:lastPrinted>2017-08-04T12:48:00Z</cp:lastPrinted>
  <dcterms:modified xsi:type="dcterms:W3CDTF">2017-08-04T11:01:00Z</dcterms:modified>
  <cp:revision>28</cp:revision>
  <dc:subject/>
  <dc:title>                          </dc:title>
</cp:coreProperties>
</file>