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азвитие физической культуры и спорта 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м районе Похвистневский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19 гг.»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02.08.2017 №134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и муниципального района Похвистневский Самарской област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5-2019 гг.», утвержденную Постановлением Администрации муниципального района Похвистневский Самарской области от 07.11.2014 №944 (с изменениями от 09.12.2014 №1133, от 28.08.2015 №701, от 17.11.2015 №1046, от 18.07.2016 №607, от 26.09.2016 №781, от 28.12.2016 №996, от 20.02.2017 №126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5-2019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за счет средств местного бюджета составит 15 756,9 тыс. рублей, в том числ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2015 году – 3 154,4 тыс. рублей; 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за счет средств благотворительного пожертвования – 165,0 тыс.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2017 году – 3 113,5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а счет средств благотворительного пожертвования – 148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бюджета района – 2 965,5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8 году – 3 057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– 3 08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дпрограмма «Развитие инфраструктуры сферы физической культуры и спорта на 2015-2019 годы» - объем финансирования подпрограммы составит 106 619,1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5 году – 23 066,1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бюджета района – 7 102,4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6 году – 13 502,3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бюджета района – 675,1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счет средств областного бюджета – 12 827,2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2017 году – 70 050,7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а счет средств бюджета района – 13 578,2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а счет средств областного бюджета – 56 472,5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Ы БЮДЖЕТНЫХ АССИГНОВАНИЙ МУНИЦИПАЛЬНОЙ ПРОГРАММЫ – общий объем финансирования Муниципальной программы составит 122 37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– 26 220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0 25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>в 2016 году – 16 854,3 тыс. рублей, в том числе:</w:t>
        <w:tab/>
      </w:r>
    </w:p>
    <w:p>
      <w:pPr>
        <w:pStyle w:val="Normal"/>
        <w:tabs>
          <w:tab w:val="left" w:pos="6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 86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2 82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73 164,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6 543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56 47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6. «Ресурсное обеспечение муниципальной программы» муниципальной программы «Развитие физической культуры и спорта в муниципальном районе Похвистневский на 2015-2019гг.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2 376 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у – 26 220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0 25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>в 2016 году – 16 854,3 тыс. рублей, в том числе:</w:t>
        <w:tab/>
      </w:r>
    </w:p>
    <w:p>
      <w:pPr>
        <w:pStyle w:val="Normal"/>
        <w:tabs>
          <w:tab w:val="left" w:pos="6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 86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2 82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73 164,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6 54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56 47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раздел «ОБЪЕМЫ БЮДЖЕТНЫХ АССИГНОВАНИЙ ПОДПРОГРАММЫ 1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БЮДЖЕТНЫХ АССИГНОВАНИЙ ПОДПРОГРАММЫ 1 – объемы финансирования Подпрограммы 1 составит 15 756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– 3 15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3 113,5 тыс. рублей, 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2 96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пункт 4. «Обоснование ресурсного обеспечения Подпрограммы 1»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Обоснование ресурсного обеспечения Подпрограммы 1 – объем финансирования Подпрограммы 1 составит – 15 756,9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 15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3 113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48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района – 2 96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иложении 3 Подпрограммы «Развитие инфраструктуры сферы физической культуры и спорта на 2015-2019 годы» к муниципальной программе «Развитие физической культуры и спорта в муниципальном районе Похвистневский на 2015-2019гг.» раздел «ОБЪЕМЫ БЮДЖЕТНЫХ АССИГНОВАНИЙ ПОДПРОГРАММЫ 2»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БЪЕМЫ БЮДЖЕТНЫХ АССИГНОВАНИЙ ПОДПРОГРАММЫ 2 – объем финансирования подпрограммы составит 106 619,1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23 066,1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района – 7 102,4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15 963,7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13 502,3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района – 675,1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12 827,2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2017 году – 70 050,7 тыс. рублей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счет средств бюджета района – 13578,2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счет средств областного бюджета – 56472,5 тыс. рубле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3 Подпрограммы «Развитие инфраструктуры сферы физической культуры и спорта на 2015-2019 годы» к муниципальной программе «Развитие физической культуры и спорта в муниципальном районе Похвистневский на 2015-2019гг.» пункт 4. «Обоснование ресурсного обеспечения Подпрограммы 2» 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боснование ресурсного обеспечения Подпрограммы 2 – объем финансирования подпрограммы составит 106 619,1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23 066,1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района – 7 102,4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15 963,7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13 502,3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района – 675,1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12 827,2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70 050,7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района – 13578,2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 – 56472,5 тыс. рубл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- Приложение 1 к подпрограмме «Развитие инфраструктуры сферы физической культуры и спорта на 2015-2019 годы»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В.А.Ятманк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И.о. Главы района                                                В.А. Ятманки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9:00Z</dcterms:created>
  <dc:creator>Хайруллина</dc:creator>
  <dc:description/>
  <cp:keywords/>
  <dc:language>en-US</dc:language>
  <cp:lastModifiedBy>Хайруллина</cp:lastModifiedBy>
  <cp:lastPrinted>2017-08-09T08:46:00Z</cp:lastPrinted>
  <dcterms:modified xsi:type="dcterms:W3CDTF">2017-08-09T05:33:00Z</dcterms:modified>
  <cp:revision>4</cp:revision>
  <dc:subject/>
  <dc:title/>
</cp:coreProperties>
</file>