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02»  августа  2017 год                                                                                                  № 134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7 год и на плановый период 2018 и 2019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7 год и на плановый период 2018 и 2019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6 г. № 103 «О бюджете муниципального района Похвистневский на 2017 год и на плановый период 2018 и 2019 годов» (с изм. от 20.02.2017 №119, от 31.05.2017 №130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372952,9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386346,6</w:t>
      </w:r>
      <w:r>
        <w:rPr>
          <w:lang w:val="ru-RU"/>
        </w:rPr>
        <w:t xml:space="preserve">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385783,9» заменить суммой «396169,5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 сумму «12831» заменить суммой «9822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3 сумму «</w:t>
      </w:r>
      <w:r>
        <w:rPr>
          <w:rFonts w:eastAsia="Lucida Sans Unicode" w:cs="Tahoma"/>
          <w:color w:val="000000"/>
          <w:lang w:val="ru-RU" w:eastAsia="ar-SA" w:bidi="en-US"/>
        </w:rPr>
        <w:t>1051</w:t>
      </w:r>
      <w:r>
        <w:rPr>
          <w:lang w:val="ru-RU"/>
        </w:rPr>
        <w:t>» заменить суммой «13923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4 сумму «291905,5» заменить суммой «</w:t>
      </w:r>
      <w:r>
        <w:rPr>
          <w:rFonts w:cs="Tahoma"/>
          <w:color w:val="000000"/>
          <w:lang w:val="ru-RU" w:eastAsia="ar-SA"/>
        </w:rPr>
        <w:t>303332,6</w:t>
      </w:r>
      <w:r>
        <w:rPr>
          <w:lang w:val="ru-RU"/>
        </w:rPr>
        <w:t>», сумму «205149,5» заменить суммой «213634,2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293149,4</w:t>
      </w:r>
      <w:r>
        <w:rPr>
          <w:lang w:val="ru-RU"/>
        </w:rPr>
        <w:t>» заменить суммой «304516,1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8 и 2019 годов»</w:t>
      </w:r>
    </w:p>
    <w:p>
      <w:pPr>
        <w:pStyle w:val="Normal"/>
        <w:jc w:val="center"/>
        <w:rPr/>
      </w:pPr>
      <w:r>
        <w:rPr>
          <w:lang w:val="ru-RU"/>
        </w:rPr>
        <w:t>Ведомственная структура расходов бюджета муниципального района Похвистневский на 2017</w:t>
      </w:r>
      <w:r>
        <w:rPr/>
        <w:t xml:space="preserve">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5-2019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7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4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1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здорового образа жизни, укрепление института семь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5-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11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. В Приложении 5  «Ведомственная структура расходов бюджета муниципального района Похвистневский на плановый период 2018 и 2019 годов»:</w:t>
      </w:r>
    </w:p>
    <w:p>
      <w:pPr>
        <w:pStyle w:val="Normal"/>
        <w:jc w:val="both"/>
        <w:rPr/>
      </w:pPr>
      <w:r>
        <w:rPr>
          <w:lang w:val="ru-RU"/>
        </w:rPr>
        <w:t>- по строке «Резервные фонды», Рз 01, ПР11», в столбце 7 «Сумма, тыс. руб. 2018 год, всего», сумму «100» заменить суммой «25,5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Непрограммные направления расходов бюджета района», Рз 01, ПР 11, ЦСР 9000000000», в столбце 7 «Сумма, тыс. руб. 2018 год, всего» сумму «100» заменить суммой «25,5»;</w:t>
      </w:r>
    </w:p>
    <w:p>
      <w:pPr>
        <w:pStyle w:val="Normal"/>
        <w:jc w:val="both"/>
        <w:rPr/>
      </w:pPr>
      <w:r>
        <w:rPr>
          <w:lang w:val="ru-RU"/>
        </w:rPr>
        <w:t>- по строке «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», Рз 01, ПР 11, ЦСР 9010000000», в столбце 7 «Сумма, тыс. руб. 2018 год, всего» сумму «100» заменить суммой «25,5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Иные бюджетные ассигнования», Рз 01, ПР 11, ЦСР 9010000000, ВР 800», в столбце 7 «Сумма, тыс. руб. 2018 год, всего» сумму «100» заменить суммой «25,5»;</w:t>
      </w:r>
    </w:p>
    <w:p>
      <w:pPr>
        <w:pStyle w:val="Normal"/>
        <w:jc w:val="both"/>
        <w:rPr/>
      </w:pPr>
      <w:r>
        <w:rPr>
          <w:lang w:val="ru-RU"/>
        </w:rPr>
        <w:t>- по строке «Социальное обеспечение населения», Рз 10, ПР 03» в столбце 7 «Сумма, тыс. руб. 2018 год, всего» сумму «620,9» заменить суммой «695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Муниципальная программа "Молодой семье-доступное жилье на территории муниципального района Похвистневский Самарской области" на 2015-2020 годы», Рз 10, ПР 03, ЦСР 1300000000», сумму «348,4» заменить суммой «422,9»;</w:t>
      </w:r>
    </w:p>
    <w:p>
      <w:pPr>
        <w:pStyle w:val="Normal"/>
        <w:jc w:val="both"/>
        <w:rPr/>
      </w:pPr>
      <w:r>
        <w:rPr>
          <w:lang w:val="ru-RU"/>
        </w:rPr>
        <w:t>- по строке «Социальное обеспечение и иные выплаты населению", Рз 10, ПР 03, ЦСР 1300000000, ВР 300», сумму «348,4» заменить суммой «422,9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и 2019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7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5-2019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5-2019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0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5,3</w:t>
            </w:r>
          </w:p>
        </w:tc>
      </w:tr>
      <w:tr>
        <w:trPr>
          <w:trHeight w:val="7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и модернизация пассажирского транспорта муниципального унитарного автотранспортного предприятия  Похвистневского района" на 2015-2019 г.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5 - 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9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5 - 2019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5-2019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5 -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5-2019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5 - 2019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5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3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5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9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3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Семья и дети  муниципального района Похвистневский Самарской области  на 2017-2021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здорового образа жизни, укрепление института семь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7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1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3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511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8. В Приложении 8 «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плановый период 2018 и 2019 годов»:</w:t>
      </w:r>
    </w:p>
    <w:p>
      <w:pPr>
        <w:pStyle w:val="Normal"/>
        <w:jc w:val="both"/>
        <w:rPr/>
      </w:pPr>
      <w:r>
        <w:rPr>
          <w:lang w:val="ru-RU"/>
        </w:rPr>
        <w:t>- по строке  «Муниципальная программа "Молодой семье-доступное жилье на территории муниципального района Похвистневский Самарской области" на 2015-2020 годы», ЦСР 1300000000», в столбце 4 «Сумма, тыс. руб. 2018 год, всего», сумму «348,4» заменить суммой «422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Социальное обеспечение и иные выплаты населению», ЦСР 1300000000, ВР 300», в столбце 4 «Сумма, тыс. руб. 2018 год, всего», сумму «348,4» заменить суммой «422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Непрограммные направления расходов бюджета района», ЦСР 9000000000», сумму «23568,4» заменить суммой «23493,9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», ЦСР 9010000000», сумму «21629,8» заменить суммой «21555,3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строке «Иные бюджетные ассигнования», ЦСР 9010000000», ВР 800, сумму «1781» заменить суммой «1706,5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9. Приложение 12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 и 2019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7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2126"/>
        <w:gridCol w:w="1418"/>
        <w:gridCol w:w="1275"/>
      </w:tblGrid>
      <w:tr>
        <w:trPr>
          <w:trHeight w:val="16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375,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10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 и 2019  годов»</w:t>
      </w:r>
    </w:p>
    <w:p>
      <w:pPr>
        <w:pStyle w:val="Normal"/>
        <w:jc w:val="center"/>
        <w:rPr/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7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993"/>
        <w:gridCol w:w="1417"/>
        <w:gridCol w:w="1134"/>
        <w:gridCol w:w="992"/>
        <w:gridCol w:w="851"/>
        <w:gridCol w:w="850"/>
        <w:gridCol w:w="993"/>
        <w:gridCol w:w="992"/>
      </w:tblGrid>
      <w:tr>
        <w:trPr>
          <w:trHeight w:val="1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комплексному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6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8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9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7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7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823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11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7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8  и 2019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7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34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34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34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634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1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1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1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1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22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   района                                                            Ромаданов В.Н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.о. Главы  района      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37:00Z</dcterms:created>
  <dc:creator>PC3</dc:creator>
  <dc:description/>
  <cp:keywords/>
  <dc:language>en-US</dc:language>
  <cp:lastModifiedBy>Райков И П</cp:lastModifiedBy>
  <cp:lastPrinted>2017-08-08T14:54:00Z</cp:lastPrinted>
  <dcterms:modified xsi:type="dcterms:W3CDTF">2017-08-10T06:18:00Z</dcterms:modified>
  <cp:revision>6</cp:revision>
  <dc:subject/>
  <dc:title>О бюджете муниципального района Похвистневский на 2009 год и на плановый период 2010 и 2011 годов</dc:title>
</cp:coreProperties>
</file>