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b/>
                <w:b/>
                <w:sz w:val="24"/>
                <w:szCs w:val="24"/>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b/>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b/>
                <w:b/>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b/>
                <w:b/>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31.07.2017  № 647</w:t>
            </w:r>
          </w:p>
          <w:p>
            <w:pPr>
              <w:pStyle w:val="Normal"/>
              <w:shd w:fill="FFFFFF" w:val="clear"/>
              <w:spacing w:before="252" w:after="0"/>
              <w:rPr>
                <w:b/>
                <w:b/>
              </w:rPr>
            </w:pPr>
            <w:r>
              <w:rPr>
                <w:rFonts w:eastAsia="Arial" w:cs="Arial"/>
                <w:b/>
                <w:spacing w:val="-3"/>
              </w:rPr>
              <w:t xml:space="preserve">                            </w:t>
            </w:r>
            <w:r>
              <w:rPr>
                <w:rFonts w:cs="Times New Roman"/>
                <w:b/>
                <w:spacing w:val="-3"/>
              </w:rPr>
              <w:t>г</w:t>
            </w:r>
            <w:r>
              <w:rPr>
                <w:b/>
                <w:spacing w:val="-3"/>
              </w:rPr>
              <w:t xml:space="preserve">. </w:t>
            </w:r>
            <w:r>
              <w:rPr>
                <w:rFonts w:cs="Times New Roman"/>
                <w:b/>
                <w:spacing w:val="-3"/>
              </w:rPr>
              <w:t>Похвистнево</w:t>
            </w:r>
          </w:p>
          <w:p>
            <w:pPr>
              <w:pStyle w:val="Normal"/>
              <w:spacing w:before="276" w:after="0"/>
              <w:ind w:left="185" w:right="-1" w:hanging="0"/>
              <w:rPr>
                <w:rFonts w:eastAsia="Arial"/>
                <w:b/>
                <w:b/>
                <w:sz w:val="24"/>
                <w:szCs w:val="24"/>
              </w:rPr>
            </w:pPr>
            <w:r>
              <mc:AlternateContent>
                <mc:Choice Requires="wpg">
                  <w:drawing>
                    <wp:anchor behindDoc="0" distT="0" distB="0" distL="114935" distR="114935" simplePos="0" locked="0" layoutInCell="1" allowOverlap="1" relativeHeight="3">
                      <wp:simplePos x="0" y="0"/>
                      <wp:positionH relativeFrom="column">
                        <wp:posOffset>197485</wp:posOffset>
                      </wp:positionH>
                      <wp:positionV relativeFrom="paragraph">
                        <wp:posOffset>344170</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15.55pt;margin-top:27.1pt;width:0pt;height:8.75pt" coordorigin="311,542" coordsize="0,175">
                      <v:shapetype id="_x0000_t32" coordsize="21600,21600" o:spt="32" path="m,l21600,21600nfe">
                        <v:stroke joinstyle="miter"/>
                        <v:path gradientshapeok="t" o:connecttype="rect" textboxrect="0,0,21600,21600"/>
                      </v:shapetype>
                      <v:shape id="shape_0" stroked="t" o:allowincell="t" style="position:absolute;left:311;top:542;width:0;height:0" type="_x0000_t32">
                        <v:stroke color="black" weight="7560" joinstyle="miter" endcap="flat"/>
                        <v:fill o:detectmouseclick="t" on="false"/>
                        <w10:wrap type="none"/>
                      </v:shape>
                      <v:shape id="shape_0" stroked="t" o:allowincell="t" style="position:absolute;left:311;top:717;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3606165</wp:posOffset>
                      </wp:positionH>
                      <wp:positionV relativeFrom="paragraph">
                        <wp:posOffset>34417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83.95pt;margin-top:27.1pt;width:0pt;height:8.75pt" coordorigin="5679,542" coordsize="0,175">
                      <v:shape id="shape_0" stroked="t" o:allowincell="t" style="position:absolute;left:5679;top:717;width:0;height:0" type="_x0000_t32">
                        <v:stroke color="black" weight="7560" joinstyle="miter" endcap="flat"/>
                        <v:fill o:detectmouseclick="t" on="false"/>
                        <w10:wrap type="none"/>
                      </v:shape>
                      <v:shape id="shape_0" stroked="t" o:allowincell="t" style="position:absolute;left:5679;top:542;width:0;height:0" type="_x0000_t32">
                        <v:stroke color="black" weight="7560" joinstyle="miter" endcap="flat"/>
                        <v:fill o:detectmouseclick="t" on="false"/>
                        <w10:wrap type="none"/>
                      </v:shape>
                    </v:group>
                  </w:pict>
                </mc:Fallback>
              </mc:AlternateContent>
            </w:r>
            <w:r>
              <w:rPr>
                <w:rFonts w:eastAsia="Arial"/>
                <w:b/>
                <w:sz w:val="24"/>
                <w:szCs w:val="24"/>
              </w:rPr>
              <w:t xml:space="preserve"> </w:t>
            </w:r>
          </w:p>
        </w:tc>
      </w:tr>
      <w:tr>
        <w:trPr>
          <w:trHeight w:val="3878" w:hRule="atLeast"/>
        </w:trPr>
        <w:tc>
          <w:tcPr>
            <w:tcW w:w="4518" w:type="dxa"/>
            <w:vMerge w:val="continue"/>
            <w:tcBorders/>
          </w:tcPr>
          <w:p>
            <w:pPr>
              <w:pStyle w:val="Normal"/>
              <w:snapToGrid w:val="false"/>
              <w:ind w:right="1741" w:hanging="0"/>
              <w:jc w:val="center"/>
              <w:rPr>
                <w:b/>
                <w:b/>
                <w:sz w:val="24"/>
                <w:szCs w:val="24"/>
              </w:rPr>
            </w:pPr>
            <w:r>
              <w:rPr>
                <w:b/>
                <w:sz w:val="24"/>
                <w:szCs w:val="24"/>
              </w:rPr>
            </w:r>
          </w:p>
        </w:tc>
      </w:tr>
    </w:tbl>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О создании спасательной службы защиты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ельскохозяйственных растений н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ерритории муниципального район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хвистневский Сама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о статьей 15 Федерального закона от 12.02.1998 № 28-ФЗ «О гражданской обороне» и Постановлением Губернатора Самарской области от 29.12.2008 № 148 «Об утверждении Положения об организации и ведении гражданской обороны в Самарской области», руководствуясь Уставом района и для обеспечения выполнения специальных мероприятий гражданской обороны и решения задач по их выполнению,  Администрация муниципального района Похвистневский Сама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1. Создать спасательную службу защиты сельскохозяйственных растений на  территории муниципального района Похвистневский Самарской области при Администрации муниципального района Похвистневский Самарской области на базе муниципального казенного учреждения «Управление развития агропромышленного комплекса Похвистневского района» в составе, согласно Приложению 1 к настоящему Постановлению.</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Утвердить Положение о спасательной службе защиты сельскохозяйственных растений на территории муниципального района Похвистневский Самарской области, согласно Приложению 2 к настоящему Постановлению.</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Контроль за исполнением настоящего Постановления возложить на      заместителя Главы района по экономике и финансам Мамышева М.К.</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Настоящее Постановление вступает в силу со дня его подписания и подлежит размещению на официальном сайте Администрации района в сети Интернет.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Глава района                                                                     Ю.Ф. Ряб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rFonts w:cs="Times New Roman" w:ascii="Times New Roman" w:hAnsi="Times New Roman"/>
          <w:sz w:val="28"/>
          <w:szCs w:val="28"/>
        </w:rPr>
        <w:t xml:space="preserve">к Постановлению </w:t>
      </w:r>
    </w:p>
    <w:p>
      <w:pPr>
        <w:pStyle w:val="Normal"/>
        <w:jc w:val="right"/>
        <w:rPr>
          <w:rFonts w:ascii="Times New Roman" w:hAnsi="Times New Roman" w:cs="Times New Roman"/>
          <w:sz w:val="28"/>
          <w:szCs w:val="28"/>
        </w:rPr>
      </w:pPr>
      <w:r>
        <w:rPr>
          <w:rFonts w:cs="Times New Roman" w:ascii="Times New Roman" w:hAnsi="Times New Roman"/>
          <w:sz w:val="28"/>
          <w:szCs w:val="28"/>
        </w:rPr>
        <w:t>Администрации муниципального района</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хвистневский Самарской области </w:t>
      </w:r>
    </w:p>
    <w:p>
      <w:pPr>
        <w:pStyle w:val="Normal"/>
        <w:jc w:val="right"/>
        <w:rPr>
          <w:rFonts w:ascii="Times New Roman" w:hAnsi="Times New Roman" w:cs="Times New Roman"/>
          <w:sz w:val="28"/>
          <w:szCs w:val="28"/>
        </w:rPr>
      </w:pPr>
      <w:r>
        <w:rPr>
          <w:rFonts w:cs="Times New Roman" w:ascii="Times New Roman" w:hAnsi="Times New Roman"/>
          <w:sz w:val="28"/>
          <w:szCs w:val="28"/>
        </w:rPr>
        <w:t>от «31» июля 2017 г.  № 647</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став спасательной службы защиты сельскохозяйственных растений                           на территории муниципального района Похвистневский                                          Самарской области</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Ефремов                                  руководитель Похвистневского управления</w:t>
      </w:r>
    </w:p>
    <w:p>
      <w:pPr>
        <w:pStyle w:val="Normal"/>
        <w:jc w:val="both"/>
        <w:rPr/>
      </w:pPr>
      <w:r>
        <w:rPr>
          <w:rFonts w:cs="Times New Roman" w:ascii="Times New Roman" w:hAnsi="Times New Roman"/>
          <w:sz w:val="28"/>
          <w:szCs w:val="28"/>
        </w:rPr>
        <w:t xml:space="preserve">Аркадий Александрович        развития АПК - заместитель Главы район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чальник спасательной служб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Максимов                                 начальник отдела по делам ГО и ЧС Администрации</w:t>
      </w:r>
    </w:p>
    <w:p>
      <w:pPr>
        <w:pStyle w:val="Normal"/>
        <w:jc w:val="both"/>
        <w:rPr>
          <w:rFonts w:ascii="Times New Roman" w:hAnsi="Times New Roman" w:cs="Times New Roman"/>
          <w:sz w:val="28"/>
          <w:szCs w:val="28"/>
        </w:rPr>
      </w:pPr>
      <w:r>
        <w:rPr>
          <w:rFonts w:cs="Times New Roman" w:ascii="Times New Roman" w:hAnsi="Times New Roman"/>
          <w:sz w:val="28"/>
          <w:szCs w:val="28"/>
        </w:rPr>
        <w:t>Владимир Анатольевич         муниципального района Похвистневски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чальник штаба спасательной службы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Дорошин                                 заместитель руководителя Похвистневского управле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Александр Фёдорович         развития АПК - главный агроном,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меститель начальник штаба спасательной служб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Члены штаба спасательной служб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Мамышев                                 заместитель Главы района по экономики и финансам,</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Мударис Касымович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Родионова                               руководитель Похвистневского филиала</w:t>
      </w:r>
    </w:p>
    <w:p>
      <w:pPr>
        <w:pStyle w:val="Normal"/>
        <w:jc w:val="both"/>
        <w:rPr/>
      </w:pPr>
      <w:r>
        <w:rPr>
          <w:rFonts w:cs="Times New Roman" w:ascii="Times New Roman" w:hAnsi="Times New Roman"/>
          <w:sz w:val="28"/>
          <w:szCs w:val="28"/>
        </w:rPr>
        <w:t>Татьяна Васильевна                Россельхозцентра по Самарской област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по согласовани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Валеева                                    главный агроном по защите растений</w:t>
      </w:r>
    </w:p>
    <w:p>
      <w:pPr>
        <w:pStyle w:val="Normal"/>
        <w:jc w:val="both"/>
        <w:rPr/>
      </w:pPr>
      <w:r>
        <w:rPr>
          <w:rFonts w:cs="Times New Roman" w:ascii="Times New Roman" w:hAnsi="Times New Roman"/>
          <w:sz w:val="28"/>
          <w:szCs w:val="28"/>
        </w:rPr>
        <w:t>Танзиля Сафиулловна            Похвистневского филиал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Россельхозцентра по Самарской област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по согласовани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Дунаева                                    агроном по защите растений</w:t>
      </w:r>
    </w:p>
    <w:p>
      <w:pPr>
        <w:pStyle w:val="Normal"/>
        <w:jc w:val="both"/>
        <w:rPr>
          <w:rFonts w:ascii="Times New Roman" w:hAnsi="Times New Roman" w:cs="Times New Roman"/>
          <w:sz w:val="28"/>
          <w:szCs w:val="28"/>
        </w:rPr>
      </w:pPr>
      <w:r>
        <w:rPr>
          <w:rFonts w:cs="Times New Roman" w:ascii="Times New Roman" w:hAnsi="Times New Roman"/>
          <w:sz w:val="28"/>
          <w:szCs w:val="28"/>
        </w:rPr>
        <w:t>Любовь Петровна                    Похвистневского филиал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ссельхозцентра по Самарской област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по согласовани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Райков                                        главный консультант управления</w:t>
      </w:r>
    </w:p>
    <w:p>
      <w:pPr>
        <w:pStyle w:val="Normal"/>
        <w:jc w:val="both"/>
        <w:rPr/>
      </w:pPr>
      <w:r>
        <w:rPr>
          <w:rFonts w:cs="Times New Roman" w:ascii="Times New Roman" w:hAnsi="Times New Roman"/>
          <w:sz w:val="28"/>
          <w:szCs w:val="28"/>
        </w:rPr>
        <w:t>Иван Петрович                          государственного лесного и пожарного надзор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по согласовани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Главы сельских поселений</w:t>
      </w:r>
    </w:p>
    <w:p>
      <w:pPr>
        <w:pStyle w:val="Normal"/>
        <w:jc w:val="both"/>
        <w:rPr>
          <w:rFonts w:ascii="Times New Roman" w:hAnsi="Times New Roman" w:cs="Times New Roman"/>
          <w:sz w:val="28"/>
          <w:szCs w:val="28"/>
        </w:rPr>
      </w:pPr>
      <w:r>
        <w:rPr>
          <w:rFonts w:cs="Times New Roman" w:ascii="Times New Roman" w:hAnsi="Times New Roman"/>
          <w:sz w:val="28"/>
          <w:szCs w:val="28"/>
        </w:rPr>
        <w:t>муниципального района Похвистневский             (по согласованию)</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rFonts w:cs="Times New Roman" w:ascii="Times New Roman" w:hAnsi="Times New Roman"/>
          <w:sz w:val="28"/>
          <w:szCs w:val="28"/>
        </w:rPr>
        <w:t>Приложение 2</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ab/>
        <w:t>УТВЕРЖДЕНО</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Постановлением </w:t>
      </w:r>
    </w:p>
    <w:p>
      <w:pPr>
        <w:pStyle w:val="Normal"/>
        <w:jc w:val="right"/>
        <w:rPr>
          <w:rFonts w:ascii="Times New Roman" w:hAnsi="Times New Roman" w:cs="Times New Roman"/>
          <w:sz w:val="28"/>
          <w:szCs w:val="28"/>
        </w:rPr>
      </w:pPr>
      <w:r>
        <w:rPr>
          <w:rFonts w:cs="Times New Roman" w:ascii="Times New Roman" w:hAnsi="Times New Roman"/>
          <w:sz w:val="28"/>
          <w:szCs w:val="28"/>
        </w:rPr>
        <w:t>Администрации муниципального района</w:t>
      </w:r>
    </w:p>
    <w:p>
      <w:pPr>
        <w:pStyle w:val="Normal"/>
        <w:jc w:val="right"/>
        <w:rPr/>
      </w:pPr>
      <w:r>
        <w:rPr>
          <w:rFonts w:cs="Times New Roman" w:ascii="Times New Roman" w:hAnsi="Times New Roman"/>
          <w:sz w:val="28"/>
          <w:szCs w:val="28"/>
        </w:rPr>
        <w:t>Похвистневский Самарской области</w:t>
      </w:r>
    </w:p>
    <w:p>
      <w:pPr>
        <w:pStyle w:val="Normal"/>
        <w:jc w:val="right"/>
        <w:rPr>
          <w:rFonts w:ascii="Times New Roman" w:hAnsi="Times New Roman" w:cs="Times New Roman"/>
          <w:sz w:val="28"/>
          <w:szCs w:val="28"/>
        </w:rPr>
      </w:pPr>
      <w:r>
        <w:rPr>
          <w:rFonts w:cs="Times New Roman" w:ascii="Times New Roman" w:hAnsi="Times New Roman"/>
          <w:sz w:val="28"/>
          <w:szCs w:val="28"/>
        </w:rPr>
        <w:t>от «31» июля  2017  № 647</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ЛОЖЕНИЕ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 спасательной службе защиты сельскохозяйственных растений на территории муниципального района Похвистневский Самарской области   </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t>Общее положение</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Настоящее Положение разработано в соответствии со статьей 15 Федерального закона от 12.02.1998 № 28-ФЗ «О гражданской обороне» и Постановлением Губернатора Самарской области от 29.12.2008 № 148 «Об утверждении Положения об организации и ведении гражданской обороны в Сама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2. Положение определяет организацию, порядок деятельности спасательной службы защиты сельскохозяйственных растений  на территории муниципального района Похвистневский Самарской области   (далее - служб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3. Служба создается на базе муниципального казенного учреждения «Управление развития агропромышленного комплекса Похвистневского района» в целях обеспечения мероприятий по гражданской обороне, включая подготовку необходимых сил и средств для работы в ходе проведения аварийно-спасательных и других неотложных работ (далее - АСДНР) при военных конфликтах или вследствие этих конфликтов, а также при ликвидации чрезвычайных ситуаций природного и техногенного характер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4. Служба осуществляет свою деятельность в соответствии с законодательными и иными правовыми актами Российской Федерации и нормативными правовыми актами МЧС России, регулирующими вопросы гражданской обороны, а также в соответствии с настоящим Положение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5. Служба осуществляет свою деятельность во взаимодействии с Главным управлением МЧС России по Самарской области, другими спасательными службами гражданской обороны области.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7. Начальником службы является руководитель Похвистневского управления</w:t>
      </w:r>
    </w:p>
    <w:p>
      <w:pPr>
        <w:pStyle w:val="Normal"/>
        <w:jc w:val="both"/>
        <w:rPr/>
      </w:pPr>
      <w:r>
        <w:rPr>
          <w:rFonts w:cs="Times New Roman" w:ascii="Times New Roman" w:hAnsi="Times New Roman"/>
          <w:sz w:val="28"/>
          <w:szCs w:val="28"/>
        </w:rPr>
        <w:t xml:space="preserve">развития АПК - заместитель Главы района.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2. Основные задачи службы</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Основными задачами службы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Планирование, организация, методическое обеспечение деятельности служб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2.2. Подготовка личного состава службы в области гражданской обороны, подготовка и проведение командно-штабных учений, штабных тренировок.</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2.3. Организация и проведение мероприятий по защите личного состава службы от опасностей, возникающих при военных конфликтах или вследствие этих конфликтов, а также при возникновении чрезвычайных ситуаций природного и техногенного характер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2.4. Мониторинг подготовки организаций сельского хозяйства района к работе в экстремальных условиях.</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2.5. Осуществление мероприятий по обеспечению устойчивого функционирования организаций сельского хозяйства района в условиях военного времени и чрезвычайных ситуаци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2.6. Ведение учета сил и средств, входящих в состав службы и привлекаемых к выполнению решаемых ею задач, содействие обеспечению их укомплектованности личным составо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2.7. Определение необходимого количества сил и средств для ведения АСДНР при военных конфликтах или вследствие этих конфликтов, а также при ликвидации чрезвычайных ситуаций природного и техногенного характер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2.8. Организация санитарно-карантинных и лечебно-эвакуационных мероприятий в прогнозируемых очагах поражения и в зонах чрезвычайных ситуаций природного и техногенного характер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2.9. Осуществление противоэпизоотических и противоэпифитотических мероприятий, направленных на обеспечение благополучия населения, животных и растений, предупреждение возникновения и распространения массовых инфекционных заболевани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2.10. Проведение комплекса мероприятий по защите населения, сельскохозяйственных растений от воздействия поражающих факторов современных видов оружия и источников чрезвычайных ситуаций природного и техногенного характер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2.11. Организация и поддержание взаимодействия с другими спасательными службами, органами управления гражданской обороной, органами военного управления при планировании и проведении АСДНР в случае возникновения опасностей при военных конфликтах или вследствие этих конфликтов, а также вследствие чрезвычайных ситуаций природного и техногенного характер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3. Состав и организация службы</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3.1. Служба является нештатным объединением, в состав которого входят начальник спасательной службы, начальник штаба спасательной службы, заместитель начальника штаба спасательной службы, члены штаба спасательной служб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3.2. Начальник службы организует работу и осуществляет руководство службой, несет персональную ответственность за выполнение возложенных на нее задач.</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В пределах своей компетенции и предоставленных ему полномочий начальник служб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устанавливает полномочия других должностных лиц службы по самостоятельному решению ими вопросов, относящихся к компетенции служб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издает в установленном порядке распорядительные документы по вопросам создания, подготовки и деятельности служб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утверждает и вводит в действие в установленном порядке план обеспечения мероприятий гражданской обороны служб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едет в пределах своих полномочий переговоры и в установленном порядке подписывает соглашения и протоколы о взаимодействии и сотрудничестве по вопросам, связанным с выполнением задач служб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3.3. Штаб службы возглавляет начальник отдела по делам ГО и ЧС Администрации муниципального района Похвистневский Сама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3.4. На штаб службы возлагаются организация управления, методическое руководство, контроль за подготовкой и деятельностью служб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3.5. Объем, организация, порядок, способы и сроки выполнения мероприятий при переводе службы с мирного на военное время и в ходе выполнения возложенных на нее задач определяются в плане обеспечения мероприятий гражданской обороны служб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3.6. План обеспечения мероприятий гражданской обороны службы вводится в действие начальником службы в установленном порядк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3.7. Перевод службы с мирного на военное время и выполнение соответствующих мероприятий осуществляются в общей системе перевода гражданской обороны района с мирного на военное время в соответствии с установленными степенями готовности гражданской обороны. При этом осущест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риведение в готовность органов управления, технических систем управления, оповещения и связи, сил и средств служб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мероприятия по защите личного состава и материальных средств служб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3.8. С целью подготовки службы к выполнению возложенных задач проводятся учения (командно-штабные и тактико-специальные) и тренировки (штабные тренировк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4. Основные мероприятия, проводимые службой в различных степенях готовности</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4.1. При подготовке службы в мирное время осущест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участие в разработке в пределах своей компетенции проектов нормативных правовых актов в области гражданской оборон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азработка, согласование и утверждение плана обеспечения мероприятий гражданской обороны служб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оддержание в готовности систем управления, связи и оповещения, необходимого ресурсного обеспечения служб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контроль создания и оснащения материальными средствами в установленном порядке нештатных формирований по обеспечению выполнения мероприятий по гражданской оборон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обучение личного состава службы в системе подготовки в области гражданской оборон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одготовка к выполнению мероприятий по защите личного состава, средств службы от опасностей, возникающих при ведении военных конфликтов, а также при возникновении чрезвычайных ситуаций природного и техногенного характер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ланирование эвакуации и участие в подготовке безопасного района для размещения личного состава и материальных средст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4.2. При переводе службы с мирного на военное время осущест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мероприятий по переводу службы с мирного на военное время в соответствии с планом гражданской обороны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обеспечение выполнения мероприятий плана гражданской обороны по выполнению основных задач служб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организация и выполнение мероприятий по защите личного состава и материальных средств службы от опасностей, возникающих при ведении военных конфликтов, а также при возникновении чрезвычайных ситуаций природного и техногенного характер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оповещение органов управления, личного состава службы и населения об опасностях, возникающих при ведении военных конфликтов, а также при возникновении чрезвычайных ситуаций природного и техногенного характер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эвакуация личного состава и материальных средств службы в безопасные районы из очагов пораж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укрытие личного состава в защитных сооружениях гражданской оборон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рименение средств индивидуальной и медицинской защит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роведение АСДНР в случае возникновения опасностей для личного состава при ведении военных конфликтов или вследствие этих конфликтов, а также вследствие чрезвычайных ситуаций природного и техногенного характер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ервоочередное обеспечение личного состава, пострадавшего при ведении военных конфликтов или вследствие этих конфликтов, в том числе медицинское обслуживание и принятие других необходимых мер;</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ведение режимов радиационной защит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роведение санитарной обработки личного состава, специальной обработки материальных средств и обеззараживания зданий и сооружени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4.3. При выполнении задач службой, возникающих при военных конфликтах:</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организация и выполнение мероприятий в соответствии с планом гражданской обороны области по защите населения и материальных средств от опасностей, возникающих при ведении военных конфликтов, а также при возникновении чрезвычайных ситуаций природного и техногенного характер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оповещение органов управления, личного состава службы об опасностях, возникающих при ведении военных конфликтов, а также при возникновении чрезвычайных ситуаций природного и техногенного характер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эвакуация личного состава и материальных средств службы в безопасные районы из очагов пораж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укрытие личного состава в защитных сооружениях гражданской оборон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рименение средств индивидуальной и медицинской защит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роведение АСДНР в случае возникновения опасностей для населения при ведении военных конфликтов или вследствие этих конфликтов, а также вследствие чрезвычайных ситуаций природного и техногенного характер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проведение санитарной обработки населения, сельскохозяйственных растений, специальной обработки материальных средств и обеззараживание зданий и сооружени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взаимодействие с органами исполнительной государственной власти, органами местного самоуправления района, организациями области по вопросам ликвидации последствий, возникших при ведении военных конфликтов или вследствие этих конфликтов, а также вследствие чрезвычайных ситуаций природного и техногенного характер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контроль организации работ по обеспечению устойчивого функционирования организаций сельского хозяйства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мониторинг обстановки на аварийных объектах и прилегающих к ним территориях.</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5. Материальное обеспечение службы</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1. Для выполнения задач службой используются здания и сооружения, материальные средства, защитные сооружения гражданской обороны, находящиеся в собственности органов исполнительной государственной власти, органов местного самоуправления района на основании заключенных договор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6. Финансовое обеспечение функционирования службы</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инансовое обеспечение функционирования службы осуществляется за счет средств местного бюджета.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567" w:gutter="0" w:header="0" w:top="35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Black">
    <w:charset w:val="cc"/>
    <w:family w:val="swiss"/>
    <w:pitch w:val="variable"/>
  </w:font>
  <w:font w:name="Arial Narrow">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5:59:00Z</dcterms:created>
  <dc:creator>Орготдел</dc:creator>
  <dc:description/>
  <cp:keywords/>
  <dc:language>en-US</dc:language>
  <cp:lastModifiedBy>Дуделякова О А</cp:lastModifiedBy>
  <cp:lastPrinted>2017-10-24T16:04:00Z</cp:lastPrinted>
  <dcterms:modified xsi:type="dcterms:W3CDTF">2017-10-24T13:05:00Z</dcterms:modified>
  <cp:revision>86</cp:revision>
  <dc:subject/>
  <dc:title>                          </dc:title>
</cp:coreProperties>
</file>