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 xml:space="preserve">28.07.2017 </w:t>
            </w:r>
            <w:r>
              <w:rPr>
                <w:rFonts w:cs="Times New Roman"/>
              </w:rPr>
              <w:t>№</w:t>
            </w:r>
            <w:r>
              <w:rPr/>
              <w:t xml:space="preserve"> 64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20.45pt;width:0pt;height:8.75pt" coordorigin="137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7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7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 проведении инвентариз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ъектов недвижимого имущ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осланием Губернатора Самарской области в рамках  проведения мероприятий по увеличению поступлений налоговых и неналоговых доходов в бюджет района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вести в 2017 году инвентаризацию объектов недвижимого имущества муниципального района Похвистневский Самарской обла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вентаризации подлежат объекты недвижимого имущества - здания, строения, сооружения (далее – объекты недвижимого имущества), находящиеся: в муниципальной собственности муниципального района Похвистневский Самарской области, в муниципальной собственности сельских поселений муниципального района Похвистневский Самарской области и закрепленное за муниципальными унитарными предприятиями на праве хозяйственного ведения, за муниципальными казенными учреждениями, автономными и бюджетными учреждениями на праве оперативного управления, недвижимое имущество казны муниципального района Похвистневский Самарской области и сельских поселений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Рекомендовать руководителям муниципальных казенных учреждений, муниципальных бюджетных и автономных учреждений, муниципальных унитарных предприятий, главам сельских поселений предоставить в Комитет по управлению муниципальным имуществом Администрации муниципального района Похвистневский перечни муниципального недвижимого имущества, инвентаризационные карты объектов недвижимого имущества (здания, строения, сооружения) в срок, согласно плана  проведения инвентаризации (Приложение 2)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Утвердить прилагаемый Порядок проведения инвентаризации объектов недвижимого имущества муниципального района Похвистневский Самарской области (Приложение 1).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Утвердить прилагаемый План мероприятий по проведению инвентаризации объектов недвижимого имущества муниципального района Похвистневский Самарской области (Приложение 2).  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разовать Центральную комиссию по инвентаризации объектов недвижимого имущества муниципального района Похвистневский Самарской области в составе, согласно приложению к настоящему постановлению (Приложение 3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прилагаемое Положение о Центральной комиссии по инвентаризации объектов недвижимого имущества муниципального района Похвистневский Самарской области (Приложение 4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Центральной комиссии по результатам проведенной инвентаризации объектов недвижимого имущества муниципального района Похвистневский Самарской области представить Главе муниципального района Похвистневский Самарской области доклад о результатах инвентаризации объектов недвижимого имущества, проведенной в 2017 год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Контроль за выполнением настоящего постановления возложить на заместителя Главы района по экономике и финансам, руководителя контрактной службы  М.К.Мамышев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Опубликовать настоящее Постановление в газете «Вестник Похвистневского района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 Разместить настоящее Постановление на официальном сайте Администрации муниципального района Похвистневский Самарской области в сети интернет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. Признать утратившим силу Постановление Администрации муниципального района Похвистневский №884 от 30.09.2015год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hanging="24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Ю.Ф.Ряб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18:00Z</dcterms:created>
  <dc:creator>Орготдел</dc:creator>
  <dc:description/>
  <cp:keywords/>
  <dc:language>en-US</dc:language>
  <cp:lastModifiedBy>Иванова Е В</cp:lastModifiedBy>
  <cp:lastPrinted>2017-07-25T14:00:00Z</cp:lastPrinted>
  <dcterms:modified xsi:type="dcterms:W3CDTF">2017-08-01T11:24:00Z</dcterms:modified>
  <cp:revision>119</cp:revision>
  <dc:subject/>
  <dc:title>                          </dc:title>
</cp:coreProperties>
</file>