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08» августа 2017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а Марина Леонид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мер Кристина Геннади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юдмил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пова Елена Васи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ергей Я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Татьяна Александровна, Филиппов Семен Вита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талия Владими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лексей Генади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ева Светлана Анато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Рашит Шафуг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Ольга Никола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 Петр Михайл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 Раиса Юр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ева Алена Владимировна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 Анастасия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Джон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чаева Ирина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чае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ин Николай Юр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енкова Елена Алекс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енков Сергей Андрееви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юдмила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лександр Юрьеви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ова Ольга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лексей Петр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иева Раиля Набиулл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устам Абдрашитовичю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хина Румия Валиулл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хин Рустам Закие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адежда Михайл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нева Эльвира Хали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енис Константин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Екатерина Александ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ндрей Александр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тунова Кристина Геннадьевна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атьяна Сергее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аталья Геннадьевна 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ёв Константин Николае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лена Михайл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жансуг Автандил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юдмила Владимир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 Ирина Иван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а Анастасия Михайловна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Алексей Викторо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 Алия Махмудовна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из земель, находящихся  в государственной или муниципальной собственности» земельный. много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3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1021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7-04-03T15:22:00Z</cp:lastPrinted>
  <dcterms:modified xsi:type="dcterms:W3CDTF">2017-07-24T13:57:00Z</dcterms:modified>
  <cp:revision>72</cp:revision>
  <dc:subject/>
  <dc:title>УВЕДОМЛЕНИЕ О ПРОВЕДЕНИИ ЖЕРЕБЬЕВКИ</dc:title>
</cp:coreProperties>
</file>