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rFonts w:ascii="Arial Black" w:hAnsi="Arial Black" w:cs="Arial Black"/>
                <w:b/>
                <w:b/>
                <w:bCs/>
                <w:spacing w:val="40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18" y="0"/>
                      <wp:lineTo x="-18" y="20690"/>
                      <wp:lineTo x="20883" y="20690"/>
                      <wp:lineTo x="20883" y="0"/>
                      <wp:lineTo x="-18" y="0"/>
                    </wp:wrapPolygon>
                  </wp:wrapTight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21.07.2017 № 625</w:t>
            </w:r>
            <w:r>
              <w:rPr>
                <w:b/>
                <w:sz w:val="36"/>
                <w:szCs w:val="36"/>
              </w:rPr>
              <w:t xml:space="preserve">                                            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4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201.95pt;margin-top:18.6pt;width:0pt;height:8.75pt" coordorigin="4039,372" coordsize="0,175">
                      <v:shape id="shape_0" ID="AutoShape 6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Об утверждении муниципально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рограммы «Развитие культур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муниципального района Похвистневский»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а 2018-2022г.г.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Style16"/>
        <w:spacing w:lineRule="auto" w:line="360"/>
        <w:jc w:val="both"/>
        <w:rPr/>
      </w:pPr>
      <w:r>
        <w:rPr>
          <w:sz w:val="28"/>
          <w:szCs w:val="28"/>
        </w:rPr>
        <w:tab/>
        <w:t xml:space="preserve">           В соответствии со статьей 179 Бюджетного кодекса Российской Федерации, Постановлением Администрации муниципального района Похвистневский от 18.10.2013 №709 «Об утверждении Порядка формирования и реализации муниципальных программ», в целях повышения развития деятельности муниципальных учреждений культуры, осуществляющих деятельность на территории муниципального района Похвистневский,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ую муниципальную программу «Развитие  культуры муниципального района Похвистневский» на 2018-2022 год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расходные обязательства муниципального района Похвистневский Самарской области, возникающие в результате принятия настоящего Постановления, исполняются муниципальным районом Похвистневский Самарской области самостоятельно за счет средств бюджета района в пределах общего объема бюджетных ассигнований, предусматриваемого в установленном порядке на соответствующий финансовый год муниципальному бюджетному учреждению «Управление культуры муниципального района Похвистневский Самарской области»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 силу постановление Администрации муниципального района Похвистневский Самарской области от  01.10.2014г. №801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Об утверждении муниципальной программы «Развитие культуры муниципального района Похвистневский» на 2015- 2019 годы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Опубликовать настоящее Постановление в средствах массовой информации и разместить на официальном сайте Администрации муниципального района Похвистневский в сети Интернет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района по социальным вопросам Ятманкина В.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01.01.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Глава района                                                                Ю.Ф.Рябов</w:t>
      </w:r>
      <w:bookmarkStart w:id="0" w:name="_GoBack"/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right"/>
        <w:outlineLvl w:val="0"/>
        <w:rPr/>
      </w:pPr>
      <w:r>
        <w:rPr>
          <w:b/>
          <w:sz w:val="36"/>
          <w:szCs w:val="36"/>
        </w:rPr>
        <w:t xml:space="preserve">                                                         </w:t>
      </w:r>
      <w:r>
        <w:rPr>
          <w:sz w:val="24"/>
          <w:szCs w:val="24"/>
        </w:rPr>
        <w:t>УТВЕРЖДЕНА</w:t>
      </w:r>
      <w:r>
        <w:rPr>
          <w:b/>
          <w:sz w:val="36"/>
          <w:szCs w:val="3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муниципального района Похвистневский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Самар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right"/>
        <w:outlineLvl w:val="0"/>
        <w:rPr/>
      </w:pPr>
      <w:r>
        <w:rPr>
          <w:sz w:val="24"/>
          <w:szCs w:val="24"/>
        </w:rPr>
        <w:t>от 21.07.2017 № 625</w:t>
      </w:r>
      <w:r>
        <w:rPr>
          <w:b/>
          <w:sz w:val="36"/>
          <w:szCs w:val="36"/>
        </w:rPr>
        <w:t xml:space="preserve">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АЯ  ПРОГРАММА</w:t>
      </w:r>
    </w:p>
    <w:p>
      <w:pPr>
        <w:pStyle w:val="Normal"/>
        <w:spacing w:lineRule="auto" w:line="276"/>
        <w:jc w:val="center"/>
        <w:rPr/>
      </w:pPr>
      <w:r>
        <w:rPr>
          <w:b/>
          <w:sz w:val="36"/>
          <w:szCs w:val="36"/>
        </w:rPr>
        <w:t>«</w:t>
      </w:r>
      <w:r>
        <w:rPr>
          <w:b/>
          <w:sz w:val="32"/>
          <w:szCs w:val="32"/>
        </w:rPr>
        <w:t>РАЗВИТИЕ КУЛЬТУРЫ МУНИЦИПАЛЬНОГО                    РАЙОНА ПОХВИСТНЕВСКИЙ»                                                                                НА</w:t>
      </w:r>
      <w:r>
        <w:rPr>
          <w:b/>
          <w:sz w:val="36"/>
          <w:szCs w:val="36"/>
        </w:rPr>
        <w:t xml:space="preserve">  2018-2022 г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 муниципальной программ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  <w:tab/>
              <w:tab/>
              <w:t xml:space="preserve">                      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</w:t>
              <w:tab/>
              <w:t>«Развитие культуры  муниципального  района Похвистневский»  на  2018-2022 г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района Похвистневский  Сама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униципального бюджетного учреждения «Управление культуры муниципального района Похвистневск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ультуры муниципального района  Похвистне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ской области»</w:t>
            </w:r>
          </w:p>
        </w:tc>
      </w:tr>
      <w:tr>
        <w:trPr>
          <w:trHeight w:val="14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й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  <w:tab/>
              <w:t xml:space="preserve">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ультуры муниципального района  Похвистне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ской области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ных мероприятий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  <w:tab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учреждение Самарской области «Центр социального обслуживания муниципального района Похвистневский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по вопросам семьи, опеки и попечительства муниципального района Похвистневский Самарской област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е казенное учреждение Самарской области «Главное управление  социальной защиты населения Северо-Восточного Округа» «Управление по                                                 муниципальному району Похвистневский»;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учреждение «Комитет по физической культуре, спорту и молодежн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ке муниципального района Похвистневский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АГС муниципального района Похвистневский управления ЗАГС Самарской области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ельских поселени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  и   развитие   историко-культурного наследия района и накопленного потенциала в сфере культуры,  приобщение к духовно – нравственным  и культурным ценностям в новых экономических услов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онституционного права граждан на участие в культурной жизни и пользование учреждениями культуры, на доступ к культурным ценностям и информации о новых экономических услов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вод культуры на уровень позволяющей ей стать активным участником социально-экономических процессов в район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е  современного  внутреннего библиотечного  пространства, соответствующего современным требованиям для обеспечения максимально комфорт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й для насел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программно-целевого подхода к финансированию в сфере культуры, концентрация бюджетных средств на приоритетных направлениях культурной 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хранение и развитие системы художественного образования, поддержка молодых дарований, создание условий для традиционного народного творчества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овационной 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и внедрение информационных продуктов и технологий в сфере культу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плектование библиотечных фондов и организация библиотечного обслужи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новление специального оборудования учреждений культуры, укрепление материально- технической баз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фессиональная переподготовка и повышение квалификации специалистов и  руководителей  учреждений культу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полномочий в сфере культуры, отнесенных к вопросам местного значения муниципального района, а также переданных полномочий органами местного самоуправления поселений, повышение эффективности и результативности деятельности сферы культуры в район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реализации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Обеспечение муниципального задания на оказание услуг (выполнение работ) в сфере культур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Организация и проведение социально-значимых мероприятий в сфере культур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022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рограммные мероприятия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  <w:tab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народного творчества, культурно-досуговой, библиотечной  деятель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фессиональное образование, подготовка  квалифицированных специалис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и укрепление материально-технической баз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  <w:tab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средств на реализацию муниципальной программы составит  </w:t>
            </w:r>
            <w:r>
              <w:rPr>
                <w:b/>
                <w:sz w:val="28"/>
                <w:szCs w:val="28"/>
              </w:rPr>
              <w:t>334 294,1 тыс. рублей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18</w:t>
            </w:r>
            <w:r>
              <w:rPr>
                <w:sz w:val="28"/>
                <w:szCs w:val="28"/>
              </w:rPr>
              <w:t xml:space="preserve">    -       </w:t>
            </w:r>
            <w:r>
              <w:rPr>
                <w:b/>
                <w:sz w:val="28"/>
                <w:szCs w:val="28"/>
              </w:rPr>
              <w:t>66 368,3</w:t>
            </w:r>
            <w:r>
              <w:rPr>
                <w:rFonts w:eastAsia="Calibri"/>
                <w:b/>
                <w:sz w:val="28"/>
                <w:szCs w:val="28"/>
              </w:rPr>
              <w:t xml:space="preserve"> тыс. </w:t>
            </w:r>
            <w:r>
              <w:rPr>
                <w:b/>
                <w:sz w:val="28"/>
                <w:szCs w:val="28"/>
              </w:rPr>
              <w:t>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муниципального бюджета – 63 416,9тыс. руб. в том числе формируемые за счет субсидий областного бюджета – 26 834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 от иной приносящей доход деятельности –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871,4 тыс. руб.;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нсорские средства – 80 тыс. руб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19</w:t>
            </w:r>
            <w:r>
              <w:rPr>
                <w:sz w:val="28"/>
                <w:szCs w:val="28"/>
              </w:rPr>
              <w:t xml:space="preserve">    -       </w:t>
            </w:r>
            <w:r>
              <w:rPr>
                <w:rFonts w:eastAsia="Calibri"/>
                <w:b/>
                <w:sz w:val="28"/>
                <w:szCs w:val="28"/>
              </w:rPr>
              <w:t xml:space="preserve">66 985,2тыс. </w:t>
            </w:r>
            <w:r>
              <w:rPr>
                <w:b/>
                <w:sz w:val="28"/>
                <w:szCs w:val="28"/>
              </w:rPr>
              <w:t>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муниципального бюджета – 64 033,8тыс. руб. в том числе формируемые за счет субсидий областного бюджета – 29 007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 от иной приносящей доход деятельности –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871,4 тыс. руб.;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нсорские средства – 80 тыс. руб.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0</w:t>
            </w:r>
            <w:r>
              <w:rPr>
                <w:sz w:val="28"/>
                <w:szCs w:val="28"/>
              </w:rPr>
              <w:t xml:space="preserve">    -       </w:t>
            </w:r>
            <w:r>
              <w:rPr>
                <w:rFonts w:eastAsia="Calibri"/>
                <w:b/>
                <w:sz w:val="28"/>
                <w:szCs w:val="28"/>
              </w:rPr>
              <w:t xml:space="preserve">66 975,2 тыс. </w:t>
            </w:r>
            <w:r>
              <w:rPr>
                <w:b/>
                <w:sz w:val="28"/>
                <w:szCs w:val="28"/>
              </w:rPr>
              <w:t>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муниципального бюджета – 64 023,8тыс. руб. в том числе формируемые за счет субсидий областного бюджета – 29 007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 от иной приносящей доход деятельности –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871,4 тыс. руб.;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нсорские средства – 80 тыс. руб.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1</w:t>
            </w:r>
            <w:r>
              <w:rPr>
                <w:sz w:val="28"/>
                <w:szCs w:val="28"/>
              </w:rPr>
              <w:t xml:space="preserve">    -       </w:t>
            </w:r>
            <w:r>
              <w:rPr>
                <w:rFonts w:eastAsia="Calibri"/>
                <w:b/>
                <w:sz w:val="28"/>
                <w:szCs w:val="28"/>
              </w:rPr>
              <w:t xml:space="preserve">66 970,2тыс. </w:t>
            </w:r>
            <w:r>
              <w:rPr>
                <w:b/>
                <w:sz w:val="28"/>
                <w:szCs w:val="28"/>
              </w:rPr>
              <w:t>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муниципального бюджета – 64 018,8тыс. руб. в том числе формируемые за счет субсидий областного бюджета – 29 007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 от иной приносящей доход деятельности –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871,4 тыс. руб.;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нсорские средства – 80 тыс. руб.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2</w:t>
            </w:r>
            <w:r>
              <w:rPr>
                <w:sz w:val="28"/>
                <w:szCs w:val="28"/>
              </w:rPr>
              <w:t xml:space="preserve">    -       </w:t>
            </w:r>
            <w:r>
              <w:rPr>
                <w:rFonts w:eastAsia="Calibri"/>
                <w:b/>
                <w:sz w:val="28"/>
                <w:szCs w:val="28"/>
              </w:rPr>
              <w:t xml:space="preserve">66 995,2 тыс. </w:t>
            </w:r>
            <w:r>
              <w:rPr>
                <w:b/>
                <w:sz w:val="28"/>
                <w:szCs w:val="28"/>
              </w:rPr>
              <w:t>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муниципального бюджета – 64 043,8тыс. руб. в том числе формируемые за счет субсидий областного бюджета – 29 007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 от иной приносящей доход деятельности –   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 871,4 тыс. руб.;     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нсорские средства – 8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  <w:tab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и развитие  единого культурного пространства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влечение учреждений  культуры в социально- экономическую деятельность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привлекательного имиджа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ст объема услуг населению района, оказываемых в сфере культу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 благоприятных условий для творческой 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высокопрофессиональных кадр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качественного  состава и обновляемости библиотечных фондов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  материально - технической базы учреждений культ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полномочий в сфере культуры, отнесенных к вопросам местного значения муниципального района, а также переданных полномочий органами местного самоуправления поселений, повышение эффективности и результативности деятельности сферы культуры в район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 за выполнением муниципальной программы осуществляет первый заместитель Главы района п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ым    вопросам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Характеристика проблем, на решение которых направлена            муниципальная програм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временном мире культура является  важнейшим фактором, обеспечивающим духовное развитие населения, а также социальную стабильность в развитии  гражданского  общества. По мере возрастания  роли культуры в обществе она перестает быть просто одной  из форм удовлетворения потребностей. Вывод культуры на уровень, позволяющей ей стать активным участником  социально-экономических  процессов,   является  главной     цель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  культурной полити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годня стоит  задача, с одной стороны, обеспечить сохранение культурных ценностей, а с другой - создать условия, позволяющие культуре  эффективно развиваться  в новых рыночных отношениях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Темпы износа  культурных  объектов  продолжают опережать  темпы их восстановления, из 30 зданий, в которых располагаются  учреждений культуры,  7  требуют  ремонта, требуется модернизация, обновление специального оборудования, музыкальных инструментов, обновление книжных фондов в сельских библиотеках. Население в сельской местности  пользуется  минимальным  набором услуг культуры. Отрасль, традиционно ориентированная на государственную финансовую  поддержку, оказалась наименее подготовленной к рыночной экономик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ериод реализации  муниципальной программы  планируется  создание таких условий, при которых  основной спектр культурных услуг  будет доступен всем гражданам, проживающим в различных  населенных пунктах района и принадлежащим  к различным социальным групп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ых условиях успешное функционирование отрасли зависит от развития ее инфраструктуры, материально-технической базы и кадрового потенциал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  мероприятий муниципальной программы обеспечивает развитие  сельских учреждений культуры, совершенствование деятельности коллективов, организацию досуга сельского населения и поддержку традиционной сельской культуры. В этих целях организуются фестивали, театральные и концертные  гастроли, выставки, смотры, конкурсы и другие мероприятия.</w:t>
        <w:br/>
        <w:t xml:space="preserve">В сфере культуры, где ведущая роль отводится  творчеству, особое значение имеет  человеческий фактор. Вместе с тем в отрасли идет «старение» кадрового потенциала, около 32% работников – в возрасте свыше 50 лет, лишь  8 % от числа работающих являются молодыми специалистами. В целях формирования  молодой смены работников  культуры требуется система мер по повышению квалификации и переподготовки специалистов учреждения культуры. </w:t>
        <w:br/>
        <w:t xml:space="preserve">         Использование программно-целевого  метода позволит реализовать направления муниципальной программы,  охватывающие все основные сферы культурной жизни: народное творчество, художественное образование, подготовку кадров, развитие культурно-досуговой деятельности,  информационно - библиотечное  дел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II. Основные цели и задачи муниципальной программ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ниципальная программа   ориентирована   на   достижение  долгосрочных   целей  культурной   деятельности   в  муниципальном  районе  Похвистневский,  важнейшим из которых являются: </w:t>
        <w:br/>
        <w:t>- сохранение и развитие историко-культурного наследия район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иобщение к духовно -  нравственным  и культурным ценностям в новых                                экономических условиях;</w:t>
        <w:br/>
        <w:t>-  обеспечение конституционного   права  граждан на участие в культурной жизни и пользование учреждениями культуры, на доступ к культурным ценностям и информации о новых экономических условиях;</w:t>
        <w:br/>
        <w:t>-  вывод культуры на уровень, позволяющий ей стать активным участником  социально-экономических процессов;</w:t>
        <w:br/>
        <w:t>- создание современного внутреннего библиотечного пространства, соответствующего современным требованиям для обеспечения максимально комфортных условий для насе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новными задачами для достижения целей являются: </w:t>
        <w:br/>
        <w:t>- внедрение  программно - целевого подхода к финансированию в сфере культуры, концентрация бюджетных  средств  на приоритетных                             направлениях культурной  деятель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сохранение  и развитие  системы художественного образования, поддержка молодых дарований,  создание условий  для  традиционного народного творчества и инновационной деятельности; </w:t>
        <w:br/>
        <w:t xml:space="preserve">- разработка и  внедрение информационных продуктов и технологий в сфере культуры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омплектование библиотечных фондов и организация библиотечного обслуживания;</w:t>
        <w:br/>
        <w:t>- обновление специального оборудования   учреждений  культуры, укрепление материально - технической баз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офессиональная переподготовка и повышение квалификации специалистов и  руководителей  учреждений культур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ыполнение полномочий в сфере культуры, отнесенных к вопросам местного значения муниципального района, а также переданных полномочий органами местного самоуправления поселений, повышение эффективности и результативности деятельности сферы культуры в район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еализации муниципальной программы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/>
      </w:pPr>
      <w:r>
        <w:rPr>
          <w:rFonts w:eastAsia="Cambria" w:cs="Cambria" w:ascii="Cambria" w:hAnsi="Cambria"/>
          <w:b/>
          <w:bCs/>
          <w:kern w:val="2"/>
          <w:sz w:val="28"/>
          <w:szCs w:val="28"/>
          <w:lang w:val="en-US"/>
        </w:rPr>
        <w:t xml:space="preserve">             </w:t>
      </w:r>
      <w:r>
        <w:rPr>
          <w:b/>
          <w:bCs/>
          <w:kern w:val="2"/>
          <w:sz w:val="28"/>
          <w:szCs w:val="28"/>
          <w:lang w:val="en-US"/>
        </w:rPr>
        <w:t>II</w:t>
      </w:r>
      <w:r>
        <w:rPr>
          <w:b/>
          <w:bCs/>
          <w:kern w:val="2"/>
          <w:sz w:val="28"/>
          <w:szCs w:val="28"/>
          <w:lang w:val="en-US"/>
        </w:rPr>
        <w:t>I</w:t>
      </w:r>
      <w:r>
        <w:rPr>
          <w:b/>
          <w:bCs/>
          <w:kern w:val="2"/>
          <w:sz w:val="28"/>
          <w:szCs w:val="28"/>
          <w:lang w:val="en-US"/>
        </w:rPr>
        <w:t>.</w:t>
      </w:r>
      <w:r>
        <w:rPr>
          <w:b/>
          <w:bCs/>
          <w:kern w:val="2"/>
          <w:sz w:val="28"/>
          <w:szCs w:val="32"/>
          <w:lang w:val="en-US" w:eastAsia="ar-SA"/>
        </w:rPr>
        <w:t xml:space="preserve"> Перечень программных мероприятий муниципальной программы</w:t>
      </w:r>
    </w:p>
    <w:p>
      <w:pPr>
        <w:pStyle w:val="Normal"/>
        <w:autoSpaceDE w:val="false"/>
        <w:spacing w:lineRule="exact" w:line="460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комплекс мероприятий муниципальной программы включены важнейшие проекты по развитию культуры в Самарской области. </w:t>
      </w:r>
    </w:p>
    <w:p>
      <w:pPr>
        <w:pStyle w:val="Normal"/>
        <w:autoSpaceDE w:val="false"/>
        <w:spacing w:lineRule="exact" w:line="4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еречень программных мероприятий с указанием финансовых ресурсов и сроков их реализации приведен в таблице 1 к настоящей  муниципальной программ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39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аблица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</w:rPr>
        <w:t xml:space="preserve">               </w:t>
      </w:r>
      <w:r>
        <w:rPr/>
        <w:t>ОРГАНИЗАЦИЯ И ПРОВЕДЕНИЕ СОЦИАЛЬНО-ЗНАЧИМЫХ МЕРОПРИЯТИЙ В СФЕРЕ КУЛЬТУРЫ</w:t>
      </w:r>
    </w:p>
    <w:tbl>
      <w:tblPr>
        <w:tblW w:w="15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268"/>
        <w:gridCol w:w="1276"/>
        <w:gridCol w:w="1275"/>
        <w:gridCol w:w="1276"/>
        <w:gridCol w:w="1276"/>
        <w:gridCol w:w="1276"/>
        <w:gridCol w:w="1232"/>
        <w:gridCol w:w="1815"/>
      </w:tblGrid>
      <w:tr>
        <w:trPr>
          <w:trHeight w:val="83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 мероприят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7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овые затраты по годам,                                           тыс.рублей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Создание условий для повышения доступности, качества и разнообразия услуг,                                             предоставляемых в сфере культуры</w:t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numPr>
          <w:ilvl w:val="1"/>
          <w:numId w:val="4"/>
        </w:numPr>
        <w:spacing w:lineRule="auto" w:line="276" w:before="0" w:after="20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рганизация и проведение мероприятий, направленных на сохранение и развитие национальной культуры.</w:t>
      </w:r>
    </w:p>
    <w:p>
      <w:pPr>
        <w:pStyle w:val="Normal"/>
        <w:spacing w:lineRule="auto" w:line="276" w:before="0" w:after="200"/>
        <w:ind w:left="1440" w:hanging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2268"/>
        <w:gridCol w:w="1276"/>
        <w:gridCol w:w="1275"/>
        <w:gridCol w:w="1276"/>
        <w:gridCol w:w="1276"/>
        <w:gridCol w:w="1276"/>
        <w:gridCol w:w="1275"/>
        <w:gridCol w:w="1843"/>
      </w:tblGrid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жрегиональный фестиваль татарской национальной культуры «Халкым минем» («Мой народ»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онсорски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аздник окончания весенних полевых работ «Акатуй», «Сабанту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жегодный районный фестиваль эрзяно-мокшанской культуры «Эрзянькелень-ч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983"/>
        <w:gridCol w:w="2273"/>
        <w:gridCol w:w="1279"/>
        <w:gridCol w:w="1278"/>
        <w:gridCol w:w="1279"/>
        <w:gridCol w:w="1279"/>
        <w:gridCol w:w="1279"/>
        <w:gridCol w:w="1278"/>
        <w:gridCol w:w="1847"/>
      </w:tblGrid>
      <w:tr>
        <w:trPr>
          <w:trHeight w:val="839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 мероприятий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7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овые затраты по годам,                                           тыс.рубле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268"/>
        <w:gridCol w:w="1276"/>
        <w:gridCol w:w="1275"/>
        <w:gridCol w:w="1276"/>
        <w:gridCol w:w="1276"/>
        <w:gridCol w:w="1276"/>
        <w:gridCol w:w="1232"/>
        <w:gridCol w:w="1886"/>
      </w:tblGrid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1.4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чувашский смотр-конкурс «Кемел Сас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того по разделу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9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3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2.Организация и проведение концертов, фестивалей, конкурсов самодеятельности                                                                 художественного творчества.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Юбилеи  коллективов художественной самодеятельности района и КД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2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курс на лучшее учреждение культуры райо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5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983"/>
        <w:gridCol w:w="2273"/>
        <w:gridCol w:w="1279"/>
        <w:gridCol w:w="1278"/>
        <w:gridCol w:w="1279"/>
        <w:gridCol w:w="1279"/>
        <w:gridCol w:w="1279"/>
        <w:gridCol w:w="1235"/>
        <w:gridCol w:w="1819"/>
      </w:tblGrid>
      <w:tr>
        <w:trPr>
          <w:trHeight w:val="839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аименование  мероприятий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7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Финансовые затраты по годам,                                           тыс.рублей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2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ала- концерт лучших коллективов художественной самодеятельности района «Россия в песне»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2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фестиваль национальных сообществ «Мы вмест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2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 конкурс «Гордость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2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ая акция по профилактике ассоциальных яв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2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то-конкурс «Губерния в объектив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2268"/>
        <w:gridCol w:w="1276"/>
        <w:gridCol w:w="1275"/>
        <w:gridCol w:w="1276"/>
        <w:gridCol w:w="1276"/>
        <w:gridCol w:w="1276"/>
        <w:gridCol w:w="1134"/>
        <w:gridCol w:w="1842"/>
      </w:tblGrid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того по разделу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0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301"/>
        <w:gridCol w:w="1243"/>
        <w:gridCol w:w="1275"/>
        <w:gridCol w:w="1276"/>
        <w:gridCol w:w="1276"/>
        <w:gridCol w:w="1276"/>
        <w:gridCol w:w="1134"/>
        <w:gridCol w:w="1875"/>
      </w:tblGrid>
      <w:tr>
        <w:trPr>
          <w:trHeight w:val="83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 мероприятий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7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овые затраты по годам,                                           тыс.рублей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sz w:val="28"/>
          <w:szCs w:val="28"/>
          <w:lang w:eastAsia="en-US"/>
        </w:rPr>
        <w:t xml:space="preserve">             </w:t>
      </w:r>
      <w:r>
        <w:rPr>
          <w:rFonts w:eastAsia="Calibri"/>
          <w:b/>
          <w:sz w:val="28"/>
          <w:szCs w:val="28"/>
          <w:lang w:eastAsia="en-US"/>
        </w:rPr>
        <w:t>1.3.Организация мероприятий, направленных на поддержку молодых дарований и детского творчества.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3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«Серебряный микрофон» - районный конкурс юных дарований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3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конкурс патриотической песн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3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Детство- это свет и радость»- День защиты детей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3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ездная детская игровая программа «Мой веселый звонкий мяч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5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983"/>
        <w:gridCol w:w="2273"/>
        <w:gridCol w:w="1279"/>
        <w:gridCol w:w="1278"/>
        <w:gridCol w:w="1279"/>
        <w:gridCol w:w="1279"/>
        <w:gridCol w:w="1279"/>
        <w:gridCol w:w="1235"/>
        <w:gridCol w:w="1819"/>
      </w:tblGrid>
      <w:tr>
        <w:trPr>
          <w:trHeight w:val="839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 мероприятий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7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овые затраты по годам,                                           тыс.рублей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3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ездные мероприятия: новогодний   праздник   для     детей                          «В новогоднюю ночь, ждем мы новых чудес»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3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детский фольклорный праздник «Земли Самарской родники»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3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естиваль-праздник, посвященный детской книге «Детство-это ты и я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9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того по разде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34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983"/>
        <w:gridCol w:w="2273"/>
        <w:gridCol w:w="1279"/>
        <w:gridCol w:w="1278"/>
        <w:gridCol w:w="1279"/>
        <w:gridCol w:w="1279"/>
        <w:gridCol w:w="1279"/>
        <w:gridCol w:w="1235"/>
        <w:gridCol w:w="1819"/>
      </w:tblGrid>
      <w:tr>
        <w:trPr>
          <w:trHeight w:val="839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 мероприятий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7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овые затраты по годам,                                           тыс.рублей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1.4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b/>
          <w:sz w:val="28"/>
          <w:szCs w:val="28"/>
          <w:lang w:eastAsia="en-US"/>
        </w:rPr>
        <w:t>Организация и проведение фестивалей, мероприятий, направленных на формирование                                                   положительного имиджа  Похвистневского района и культурного обмена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нь работника  культу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ая акция «Женщина го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sz w:val="28"/>
                <w:szCs w:val="28"/>
                <w:lang w:eastAsia="en-US"/>
              </w:rPr>
              <w:t>«Память сердца»- районный праздник  ко    Дню Побе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праздник «Слава России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14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праздник  ко Дню Матери  «Восславим женщину, чьё имя - Мать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ествование юбиляров супружеских п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983"/>
        <w:gridCol w:w="2273"/>
        <w:gridCol w:w="1279"/>
        <w:gridCol w:w="1278"/>
        <w:gridCol w:w="1279"/>
        <w:gridCol w:w="1279"/>
        <w:gridCol w:w="1279"/>
        <w:gridCol w:w="1235"/>
        <w:gridCol w:w="1819"/>
      </w:tblGrid>
      <w:tr>
        <w:trPr>
          <w:trHeight w:val="839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 мероприятий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7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овые затраты по годам,                                           тыс.рублей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2268"/>
        <w:gridCol w:w="1276"/>
        <w:gridCol w:w="1275"/>
        <w:gridCol w:w="1276"/>
        <w:gridCol w:w="1276"/>
        <w:gridCol w:w="1276"/>
        <w:gridCol w:w="1232"/>
        <w:gridCol w:w="1886"/>
      </w:tblGrid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Во все века судьба России, победою венчала путь» - День народного един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Семья – источник вдохновения» - День семьи, любви и вер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убернский фестиваль самодеятельного народного творчества «Рожденные в сердце Росс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Молодость! Сила! Красота!»- День молодеж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«Виват, Россия! Виват великая держава»- День государственного флага Росси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Хоть осень золотая не весна,  но и она прекрасна все же» - День пожилого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983"/>
        <w:gridCol w:w="2273"/>
        <w:gridCol w:w="1279"/>
        <w:gridCol w:w="1278"/>
        <w:gridCol w:w="1279"/>
        <w:gridCol w:w="1279"/>
        <w:gridCol w:w="1279"/>
        <w:gridCol w:w="1235"/>
        <w:gridCol w:w="1819"/>
      </w:tblGrid>
      <w:tr>
        <w:trPr>
          <w:trHeight w:val="839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 мероприятий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7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овые затраты по годам,                                           тыс.рублей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2268"/>
        <w:gridCol w:w="1276"/>
        <w:gridCol w:w="1275"/>
        <w:gridCol w:w="1276"/>
        <w:gridCol w:w="1276"/>
        <w:gridCol w:w="1276"/>
        <w:gridCol w:w="1232"/>
        <w:gridCol w:w="1886"/>
      </w:tblGrid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новогодний Голубой огоне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астие творческих коллективов в межрегиональных, областных конкурсах и мероприят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5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астрольная деятельность коллективов, имеющих звание «народный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здание  дальнейших номеров литературно-художественного альманаха «Родники земли Похвистневской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понсорские, собственные сред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0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08"/>
        <w:gridCol w:w="2273"/>
        <w:gridCol w:w="1279"/>
        <w:gridCol w:w="1278"/>
        <w:gridCol w:w="1279"/>
        <w:gridCol w:w="1279"/>
        <w:gridCol w:w="1279"/>
        <w:gridCol w:w="1235"/>
        <w:gridCol w:w="1819"/>
      </w:tblGrid>
      <w:tr>
        <w:trPr>
          <w:trHeight w:val="83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 мероприятий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7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овые затраты по годам,                                           тыс.рублей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2268"/>
        <w:gridCol w:w="1276"/>
        <w:gridCol w:w="1275"/>
        <w:gridCol w:w="1276"/>
        <w:gridCol w:w="1276"/>
        <w:gridCol w:w="1276"/>
        <w:gridCol w:w="1232"/>
        <w:gridCol w:w="1886"/>
      </w:tblGrid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ездные мероприятия литературно-музыкального объединения «Родник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Юбилей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5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праздник «Русская березка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5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ероссийский день библиотек. Конкурс профессионального мастер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5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sz w:val="28"/>
                <w:szCs w:val="28"/>
                <w:lang w:eastAsia="en-US"/>
              </w:rPr>
              <w:t>Юбилеи библиотек Похвистневской ЦБС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2268"/>
        <w:gridCol w:w="1276"/>
        <w:gridCol w:w="1275"/>
        <w:gridCol w:w="1276"/>
        <w:gridCol w:w="1276"/>
        <w:gridCol w:w="1276"/>
        <w:gridCol w:w="1232"/>
        <w:gridCol w:w="1886"/>
      </w:tblGrid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того по разде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5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5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58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420,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Всего по мероприят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онсорские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643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643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633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628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653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320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0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397" w:right="567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. Ресурсное обеспечение муниципальной программы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Муниципальная программа реализуется за счет средств муниципального бюджета, в том числе средства формируемые за счет субсидий областного бюджета,  средства от иной приносящей доход деятельности и спонсорских средств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Общий объем финансирования муниципальной программы составляет     </w:t>
      </w:r>
      <w:r>
        <w:rPr>
          <w:b/>
          <w:sz w:val="28"/>
          <w:szCs w:val="28"/>
        </w:rPr>
        <w:t xml:space="preserve">334 729,4 тыс. рублей. </w:t>
      </w:r>
      <w:r>
        <w:rPr>
          <w:sz w:val="28"/>
          <w:szCs w:val="28"/>
        </w:rPr>
        <w:t>Источники финансирования приведены в таблице 2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Таблица 2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1336"/>
        <w:gridCol w:w="1266"/>
        <w:gridCol w:w="1266"/>
        <w:gridCol w:w="1266"/>
        <w:gridCol w:w="1266"/>
        <w:gridCol w:w="1370"/>
      </w:tblGrid>
      <w:tr>
        <w:trPr/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Источники финансирования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Всего</w:t>
            </w:r>
          </w:p>
        </w:tc>
        <w:tc>
          <w:tcPr>
            <w:tcW w:w="6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Планируемый объем финансирования по годам, тыс. рублей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201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202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2022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Средства муниципального бюджета</w:t>
            </w:r>
            <w:r>
              <w:rPr>
                <w:sz w:val="28"/>
                <w:szCs w:val="28"/>
              </w:rPr>
              <w:t xml:space="preserve"> 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  <w:lang w:eastAsia="ar-SA"/>
              </w:rPr>
            </w:pPr>
            <w:r>
              <w:rPr>
                <w:b/>
                <w:color w:val="000000"/>
                <w:sz w:val="26"/>
                <w:szCs w:val="26"/>
                <w:lang w:eastAsia="ar-SA"/>
              </w:rPr>
              <w:t>319 972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3 416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4 033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4 173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4 173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4 173,9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редства формируемые за счет субсидий областного бюджет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 862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834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007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007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007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007,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муниципальный бюдж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 110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582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026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 166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 166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166,9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CYR"/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6"/>
                <w:szCs w:val="26"/>
              </w:rPr>
              <w:t>Средства от иной приносящей доход деятельност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 357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871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871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871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871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871,4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CYR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Arial CYR"/>
                <w:b/>
                <w:sz w:val="28"/>
                <w:szCs w:val="28"/>
                <w:lang w:eastAsia="ar-SA"/>
              </w:rPr>
              <w:t>Спонсорские средств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4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>
          <w:trHeight w:val="402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Итог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4 729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 368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 985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7 125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7 125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7 125,3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одпрограмм по источникам финансирования приведены в таблице 3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39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680"/>
        <w:gridCol w:w="1380"/>
        <w:gridCol w:w="1300"/>
        <w:gridCol w:w="1280"/>
        <w:gridCol w:w="1260"/>
        <w:gridCol w:w="1260"/>
        <w:gridCol w:w="159"/>
        <w:gridCol w:w="239"/>
        <w:gridCol w:w="1042"/>
        <w:gridCol w:w="275"/>
        <w:gridCol w:w="1420"/>
      </w:tblGrid>
      <w:tr>
        <w:trPr>
          <w:trHeight w:val="561" w:hRule="atLeast"/>
        </w:trPr>
        <w:tc>
          <w:tcPr>
            <w:tcW w:w="15300" w:type="dxa"/>
            <w:gridSpan w:val="10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color w:val="000000"/>
                <w:sz w:val="24"/>
                <w:szCs w:val="24"/>
              </w:rPr>
              <w:t xml:space="preserve">Таблица 3          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                              </w:t>
            </w:r>
            <w:r>
              <w:rPr>
                <w:b/>
                <w:sz w:val="28"/>
                <w:szCs w:val="28"/>
              </w:rPr>
              <w:t>Обеспечение муниципального задания на оказание услуг (выполнение работ) в сфере культуры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 подпрограммы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расходов, тыс. рублей</w:t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год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4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униципальная                                 программа «Развитие культуры муниципального района Похвистневский на 2015-2019 годы», всего  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, в том числе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334 729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 368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 985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7 125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7 125,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7 125,3</w:t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редства бюджета муниципального района Похвистневск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77 110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582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02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 166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 166,9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166,9</w:t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ормируемые за счет субсидий областного бюджет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42 86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83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00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00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007,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007,0</w:t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3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иной приносящей доход деятель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4 35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71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71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71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71,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71,4</w:t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7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нсорские средств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1 «Обеспечение муниципального задания на оказание услуг (выполнение работ) в сфере культуры»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, в том числе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331 129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 645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 262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 412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 417,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 392,3</w:t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583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редства бюджета муниципального района Похвистневск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73 910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939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 383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 533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 538,9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 513,9</w:t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ормируемые за счет субсидий областного бюджет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42 86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83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00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00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007,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007,0</w:t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иной приносящей доход деятель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35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71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71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71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71,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71,4</w:t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нсорские средств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0" w:hRule="atLeast"/>
        </w:trPr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2 «Организация и проведение социально-значимых мероприятий в сфере культуры»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, в том числе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3 6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2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2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1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8,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3,0</w:t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67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редства бюджета муниципального района Похвистневск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 2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,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3,0</w:t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ормируемые за счет субсидий областного бюджет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551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средства от иной приносящей доход деятель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спонсорские средств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orient="landscape" w:w="16838" w:h="11906"/>
          <w:pgMar w:left="397" w:right="567" w:gutter="0" w:header="0" w:top="567" w:footer="0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Механизм реализации и управления муниципальной программ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ханизм    реализации   муниципальной  программы    основан      на       принципах финансирования из районного  бюджетов  и     внебюджетных источников.</w:t>
        <w:br/>
        <w:t xml:space="preserve">       Руководителем  муниципальной программы    является   руководитель     Управления культуры, который несет ответственность за реализацию      и      достижение конечных    результатов   программы,   целевое   использование     средств, выделяемых на  ее выполнение. В рамках календарного года приказом   руководителем   управления культуры  утверждается      план мероприятий муниципальной программы с указанием объема расходов и в разрезе получателей                      средств (муниципальные учреждения культуры.)</w:t>
        <w:br/>
        <w:t>По итогам года подводятся  итоги результативности  выполнения мероприятий Программы, расходования финансовых средств, определяются промежуточные  результаты реализации муниципальной программы.</w:t>
        <w:br/>
        <w:t xml:space="preserve">           Исполнители     мероприятий   муниципальной  программы  несут ответственность за качественное и своевременное   их  выполнение,   целевое   и рациональное  использование финансовых средств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 Ожидаемые  конечные результаты  реализации                             муниципальной программ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ализация  муниципальной программы предполагает достижение следующих результатов:</w:t>
        <w:br/>
        <w:t>- сохранение и развитие единого культурного пространства  района;</w:t>
        <w:br/>
        <w:t>- рост объема услуг  населению района, оказываемых в сфере культуры;</w:t>
        <w:br/>
        <w:t>- вовлечение учреждений  культуры  в социально-экономическую деятельность района, формирование  привлекательного имиджа района;</w:t>
        <w:br/>
        <w:t xml:space="preserve">- реализация социальной  функции культуры в развитии позитивной динамики социально-психологической ситуации среди населения;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подготовка высокопрофессиональных кадров;                                                               - улучшение качественного  состава и обновляемости библиотечных фондов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йона;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укрепление  материально - технической базы  учреждений культуры;                             - обновление культурной жизни в муниципальном образовании  при   сохранении лучших традиций;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полнение полномочий в сфере культуры, отнесенных к вопросам местного значения муниципального района, а также переданных полномочий органами местного самоуправления поселений, повышение эффективности и результативности деятельности сферы культуры в район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реализации муниципальной программы.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зультате реализации муниципальной  программы  буду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 созданы новые творческие коллективы;                                                                       - увеличено количество культурно-досуговых мероприятий;                                  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 увеличение числа граждан, в том числе социально незащищенных, и  детей, вовлеченных в социокультурную деятельность;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рост количества и качества проведения социокультурных мероприятий  на территории муниципального района Похвистневский  Самарской области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- увеличение количества  учреждений, осуществляющих деятельность в сфере культуры на территории муниципального района Похвистневский Самарской области, оснащенных современным специализированным оборудованием и материально-техническими средствами, обеспечивающими условия для повышения доступности, качества и разнообразия услуг, предоставляемых населению муниципального района Похвистневский в сфере культуры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 Оценка 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8"/>
          <w:szCs w:val="28"/>
        </w:rPr>
        <w:t>социально-экономической эффективности                            реализации муниципальной   программы</w:t>
      </w:r>
    </w:p>
    <w:p>
      <w:pPr>
        <w:pStyle w:val="Normal"/>
        <w:widowControl w:val="false"/>
        <w:spacing w:lineRule="auto" w:line="360"/>
        <w:ind w:left="20" w:right="320" w:hanging="0"/>
        <w:jc w:val="both"/>
        <w:rPr>
          <w:sz w:val="28"/>
          <w:szCs w:val="28"/>
          <w:lang w:val="en-US"/>
        </w:rPr>
      </w:pPr>
      <w:r>
        <w:rPr>
          <w:color w:val="000000"/>
          <w:sz w:val="27"/>
          <w:szCs w:val="27"/>
          <w:lang w:val="en-US"/>
        </w:rPr>
        <w:t xml:space="preserve">      </w:t>
      </w:r>
      <w:r>
        <w:rPr>
          <w:color w:val="000000"/>
          <w:sz w:val="28"/>
          <w:szCs w:val="28"/>
          <w:lang w:val="en-US"/>
        </w:rPr>
        <w:t xml:space="preserve">Для  оценки  социально-экономической  эффективности </w:t>
      </w:r>
      <w:r>
        <w:rPr>
          <w:color w:val="000000"/>
          <w:sz w:val="28"/>
          <w:szCs w:val="28"/>
        </w:rPr>
        <w:t>муниципально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/>
        </w:rPr>
        <w:t>рограммы ежегодно готовится годовой отчет о ходе реализации муниципальной  программы, который содержит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конкретные результаты, достигнутые за отчетный период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right="560" w:hanging="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перечень мероприятий, выполненных и не выполненных (с указанием причин) в установленные срок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анализ факторов, повлиявших на ход реализации муниципальной  программы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right="320" w:hanging="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данные об использовании бюджетных ассигнований и иных средств на выполнение мероприят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76" w:leader="none"/>
        </w:tabs>
        <w:spacing w:lineRule="auto" w:line="360" w:before="0" w:after="885"/>
        <w:ind w:left="540" w:right="320" w:hanging="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информацию о внесенных ответственным исполнителем изменениях в муниципальную  программу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260" w:right="566" w:gutter="0" w:header="0" w:top="39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2"/>
        <w:szCs w:val="32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sz w:val="28"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>
      <w:rFonts w:cs="Times New Roman"/>
      <w:sz w:val="32"/>
      <w:szCs w:val="32"/>
    </w:rPr>
  </w:style>
  <w:style w:type="character" w:styleId="WW8Num17z1">
    <w:name w:val="WW8Num17z1"/>
    <w:qFormat/>
    <w:rPr>
      <w:rFonts w:cs="Times New Roman"/>
      <w:sz w:val="28"/>
      <w:szCs w:val="28"/>
    </w:rPr>
  </w:style>
  <w:style w:type="character" w:styleId="WW8Num17z2">
    <w:name w:val="WW8Num17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11pt2pt">
    <w:name w:val="Основной текст (4) + 11 pt;Не полужирный;Курсив;Интервал -2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11" w:before="0" w:after="60"/>
    </w:pPr>
    <w:rPr>
      <w:rFonts w:ascii="Calibri" w:hAnsi="Calibri" w:cs="Calibri"/>
      <w:sz w:val="27"/>
      <w:szCs w:val="27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60"/>
    </w:pPr>
    <w:rPr>
      <w:rFonts w:ascii="Calibri" w:hAnsi="Calibri" w:cs="Calibri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1:48:00Z</dcterms:created>
  <dc:creator>Молянова</dc:creator>
  <dc:description/>
  <cp:keywords/>
  <dc:language>en-US</dc:language>
  <cp:lastModifiedBy>Иванова Е В</cp:lastModifiedBy>
  <cp:lastPrinted>2017-07-13T15:17:00Z</cp:lastPrinted>
  <dcterms:modified xsi:type="dcterms:W3CDTF">2017-07-24T05:53:00Z</dcterms:modified>
  <cp:revision>3</cp:revision>
  <dc:subject/>
  <dc:title>АДМИНИСТРАЦИЯ</dc:title>
</cp:coreProperties>
</file>