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80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>О внесении изменений в Постановление Администрации муниципального района Похвистневский от 30.03.2017 № 257 «Об утверждении ставок расчёта субсидий, предоставляемых в 2017 году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Normal"/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в 2017 -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ым Постановлением Администрации муниципального района Похвистневкий от 14.03.2017 № 195, статьей 41 Устава муниципального района Похвистневский, 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от 30.03.2017 № 257 «Об утверждении ставок расчёта субсидий, предоставляемых в 2017 году сельскохозяйственным 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пунктах «а», «б» пункта 1 слова «и I квартале 2017 года» заменить словами «, I - II кварталах 2017 года»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ocumentMapChar">
    <w:name w:val="Document Map Char"/>
    <w:basedOn w:val="Style14"/>
    <w:qFormat/>
    <w:rPr>
      <w:rFonts w:ascii="Tahoma" w:hAnsi="Tahoma" w:cs="Tahoma"/>
      <w:lang w:val="ru-RU" w:bidi="ar-SA"/>
    </w:rPr>
  </w:style>
  <w:style w:type="character" w:styleId="Style16">
    <w:name w:val="Основной текст_"/>
    <w:basedOn w:val="Style14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9:00Z</dcterms:created>
  <dc:creator>Орготдел</dc:creator>
  <dc:description/>
  <cp:keywords/>
  <dc:language>en-US</dc:language>
  <cp:lastModifiedBy>SamLab.ws</cp:lastModifiedBy>
  <cp:lastPrinted>2017-03-29T08:50:00Z</cp:lastPrinted>
  <dcterms:modified xsi:type="dcterms:W3CDTF">2017-07-17T14:21:00Z</dcterms:modified>
  <cp:revision>122</cp:revision>
  <dc:subject/>
  <dc:title>                          </dc:title>
</cp:coreProperties>
</file>