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от 30.03.2017 № 257 «Об утверждении ставок расчёта субсидий, предоставляемых в 2017 году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невозможность оказания государственной поддержки в виде предоставления субсидий сельскохозяйственным товаропроизводителям в рамках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ого Постановлением Администрации муниципального района Похвистневский от 14.03.2017 № 195 (далее – Порядок) в связи с тем, что действующей редакцией Постановления Администрации муниципального района Похвистневский от 30.03.2017 № 257 «Об утверждении ставок расчёта субсидий, предоставляемых в 2017 году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(далее - Постановление № 257) не утверждены ставки для расчёта размера субсидий з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вартал 2017 года по направлениям, предусмотренным Порядком.</w:t>
      </w:r>
    </w:p>
    <w:p>
      <w:pPr>
        <w:pStyle w:val="Normal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невозможность получения сельскохозяйственными товаропроизводителями государственной поддержки в виде субсидий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з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вартал 2017 года в связи с отсутствием утверждённых ставок для расчётов размеров субсидий за указанный период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предлагаемого правового регулирования</w:t>
      </w:r>
      <w:r>
        <w:rPr>
          <w:rFonts w:cs="Times New Roman" w:ascii="Times New Roman" w:hAnsi="Times New Roman"/>
          <w:spacing w:val="-2"/>
          <w:sz w:val="26"/>
          <w:szCs w:val="26"/>
          <w:lang w:eastAsia="ru-RU"/>
        </w:rPr>
        <w:t xml:space="preserve"> является установление возможности </w:t>
      </w:r>
      <w:r>
        <w:rPr>
          <w:rFonts w:cs="Times New Roman" w:ascii="Times New Roman" w:hAnsi="Times New Roman"/>
          <w:sz w:val="26"/>
          <w:szCs w:val="26"/>
        </w:rPr>
        <w:t xml:space="preserve">предоставления сельскохозяйственными товаропроизводителями субсидий за 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вартал 2017 года в рамках реализации Порядка посредством внесения соответствующих изменений в  Постановление № 257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: юридические лица, индивидуальные предприниматели, осуществляющие свою деятельность на территории муниципального района Похвистневский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держки отсутствуют,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лучение дохода в виде субсидий </w:t>
      </w:r>
      <w:r>
        <w:rPr>
          <w:rFonts w:cs="Times New Roman" w:ascii="Times New Roman" w:hAnsi="Times New Roman"/>
          <w:sz w:val="26"/>
          <w:szCs w:val="26"/>
        </w:rPr>
        <w:t>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вартал 2017 год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: юридические лица, индивидуальные предприниматели, осуществляющие свою деятельность на территории муниципального района Похвистневский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е получат доход в виде субсидий </w:t>
      </w:r>
      <w:r>
        <w:rPr>
          <w:rFonts w:cs="Times New Roman" w:ascii="Times New Roman" w:hAnsi="Times New Roman"/>
          <w:sz w:val="26"/>
          <w:szCs w:val="26"/>
        </w:rPr>
        <w:t>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вартал 2017 года,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5 календарных дней, с 20 июля 2017 года по 25 июля 2017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 ______________ 2017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06:00Z</dcterms:created>
  <dc:creator>RePack by SPecialiST</dc:creator>
  <dc:description/>
  <cp:keywords/>
  <dc:language>en-US</dc:language>
  <cp:lastModifiedBy>SamLab.ws</cp:lastModifiedBy>
  <cp:lastPrinted>2017-07-18T15:35:00Z</cp:lastPrinted>
  <dcterms:modified xsi:type="dcterms:W3CDTF">2017-07-25T09:04:00Z</dcterms:modified>
  <cp:revision>9</cp:revision>
  <dc:subject/>
  <dc:title>Отчет о проведении оценки регулирующего воздействия проекта нормативного правового акта</dc:title>
</cp:coreProperties>
</file>