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</w:t>
            </w:r>
            <w:r>
              <w:rPr/>
              <w:t>14.07.2017 № 59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01.10.2014г. №8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№103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района Похвистневский Самарской области от 01.10.2014г. №801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аспорте муниципальной программы «Развитие культуры муниципального  района Похвистневский на 2015-2019 г.г.»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аздел «Финансирование муниципальной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8050"/>
      </w:tblGrid>
      <w:tr>
        <w:trPr/>
        <w:tc>
          <w:tcPr>
            <w:tcW w:w="2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8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средств на реализацию муниципальной программы составит  293 626,6 тыс. рублей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5    -       49 539, 0 тыс. рублей</w:t>
            </w:r>
            <w:r>
              <w:rPr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униципального бюджета – 47 462,8тыс. руб. в том числе формируемые за счет субсидий областного бюджета – 18 522 тыс.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 996, 2 тыс. руб.,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16 </w:t>
            </w:r>
            <w:r>
              <w:rPr>
                <w:sz w:val="28"/>
                <w:szCs w:val="28"/>
              </w:rPr>
              <w:t xml:space="preserve">   -       </w:t>
            </w:r>
            <w:r>
              <w:rPr>
                <w:b/>
                <w:sz w:val="28"/>
                <w:szCs w:val="28"/>
              </w:rPr>
              <w:t>52 991,9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50 163,6тыс. руб., в том числе формируемые за счет субсидий областного бюджета – 18 583,9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2 748,3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  80 тыс.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59 176,0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56 219,6 тыс. руб. в том числе формируемые за счет субсидий областного бюджета – 20 329,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876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65</w:t>
            </w:r>
            <w:r>
              <w:rPr>
                <w:rFonts w:eastAsia="Calibri"/>
                <w:b/>
                <w:sz w:val="28"/>
                <w:szCs w:val="28"/>
              </w:rPr>
              <w:t xml:space="preserve"> 651,4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3 376,9тыс. руб. в том числе формируемые за счет субсидий областного бюджета – 26 834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 194,5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6 268,3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63 993,8тыс. руб. в том числе формируемые за счет субсидий областного бюджета – 29 0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 194,5 тыс. руб.;    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sz w:val="28"/>
                <w:szCs w:val="28"/>
              </w:rPr>
              <w:t xml:space="preserve">- спонсорские средства – 80 тыс. руб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аблицу 1 «Организация и проведение социально-значимых мероприятий в сфере культуры», 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муниципальной программы составляет 293 626,6 тыс. рублей. Источники финансирования приведены в таблице 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1 216,7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6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6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21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993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3 27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8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 32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83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007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67 94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8 940, 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 57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 89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6 54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4 986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 00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9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 74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 87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9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94,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293 62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9 5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52 99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9 17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5 6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6 2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40"/>
        <w:gridCol w:w="1380"/>
        <w:gridCol w:w="1300"/>
        <w:gridCol w:w="1415"/>
        <w:gridCol w:w="1300"/>
        <w:gridCol w:w="1300"/>
        <w:gridCol w:w="1420"/>
      </w:tblGrid>
      <w:tr>
        <w:trPr>
          <w:trHeight w:val="645" w:hRule="atLeast"/>
        </w:trPr>
        <w:tc>
          <w:tcPr>
            <w:tcW w:w="1605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bookmarkStart w:id="2" w:name="RANGE!A1%3AH28"/>
            <w:bookmarkEnd w:id="2"/>
            <w:r>
              <w:rPr>
                <w:bCs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расходов,  тыс. рублей</w:t>
            </w:r>
          </w:p>
        </w:tc>
      </w:tr>
      <w:tr>
        <w:trPr>
          <w:trHeight w:val="5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культуры муниципального района Похвистневский на 2015-2019 годы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6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539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 9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1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6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268,3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 94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40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7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5 89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6 54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4 986,8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27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8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32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 8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 007,0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9 47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866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 93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96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585,3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88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47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9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2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3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83,8</w:t>
            </w:r>
          </w:p>
        </w:tc>
      </w:tr>
      <w:tr>
        <w:trPr>
          <w:trHeight w:val="39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5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 8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 007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15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4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5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49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.р. Похвистневский Самарской области   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___________2017г.</w:t>
      </w:r>
    </w:p>
    <w:p>
      <w:pPr>
        <w:pStyle w:val="Normal"/>
        <w:tabs>
          <w:tab w:val="clear" w:pos="708"/>
          <w:tab w:val="left" w:pos="33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СОЦИАЛЬНО-ЗНАЧИМЫХ МЕРОПРИЯТИЙ В СФЕРЕ КУЛЬТУРЫ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78"/>
        <w:gridCol w:w="1847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3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1.2.Организация и проведение концертов, фестивалей, конкурсов самодеятельности                                                                 художественного творчества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8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     </w:t>
      </w:r>
      <w:r>
        <w:rPr/>
        <w:t>1.3.Организация мероприятий, направленных на поддержку молодых дарований и детского творчества.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                                                 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83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8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75"/>
        <w:gridCol w:w="1843"/>
      </w:tblGrid>
      <w:tr>
        <w:trPr>
          <w:trHeight w:val="19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лата денежного поощрения лучшему работнику муниципального учреждения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латы денежного поощрения лучшим муниципальным учреждениям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5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, в т.ч. на приобретение литературно-художественных 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средств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ключение общедоступных библиотек м.р. Похвистневский Самарской област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муниципальных учреждений культуры Самарской области, находящихся на территори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6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45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9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8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64,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0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99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397" w:right="68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  <w:szCs w:val="32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7:00Z</dcterms:created>
  <dc:creator>Молянова</dc:creator>
  <dc:description/>
  <cp:keywords/>
  <dc:language>en-US</dc:language>
  <cp:lastModifiedBy>Иванова Е В</cp:lastModifiedBy>
  <cp:lastPrinted>2017-07-14T11:25:00Z</cp:lastPrinted>
  <dcterms:modified xsi:type="dcterms:W3CDTF">2017-07-17T12:16:00Z</dcterms:modified>
  <cp:revision>5</cp:revision>
  <dc:subject/>
  <dc:title>АДМИНИСТРАЦИЯ</dc:title>
</cp:coreProperties>
</file>