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54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46910</wp:posOffset>
            </wp:positionH>
            <wp:positionV relativeFrom="paragraph">
              <wp:posOffset>-267335</wp:posOffset>
            </wp:positionV>
            <wp:extent cx="413385" cy="596265"/>
            <wp:effectExtent l="0" t="0" r="0" b="0"/>
            <wp:wrapTight wrapText="bothSides">
              <wp:wrapPolygon edited="0">
                <wp:start x="-499" y="0"/>
                <wp:lineTo x="-499" y="21255"/>
                <wp:lineTo x="21600" y="21255"/>
                <wp:lineTo x="21600" y="0"/>
                <wp:lineTo x="-499" y="0"/>
              </wp:wrapPolygon>
            </wp:wrapTight>
            <wp:docPr id="1" name="Герб р-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-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-227330</wp:posOffset>
                </wp:positionV>
                <wp:extent cx="2468880" cy="2634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414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7.45pt;mso-wrap-distance-left:9pt;mso-wrap-distance-right:9pt;mso-wrap-distance-top:0pt;mso-wrap-distance-bottom:0pt;margin-top:-17.9pt;mso-position-vertical-relative:text;margin-left:-12.6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414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3306445" cy="27882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278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7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2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4.07.2017 № 6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1" w:hRule="atLeast"/>
                              </w:trPr>
                              <w:tc>
                                <w:tcPr>
                                  <w:tcW w:w="52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219.55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7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52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14.07.2017 № 6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12.45pt;margin-top:27.05pt;width:0pt;height:8.75pt" coordorigin="4249,541" coordsize="0,175">
                                  <v:shape id="shape_0" stroked="t" o:allowincell="t" style="position:absolute;left:4249;top:71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49;top:54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21" w:hRule="atLeast"/>
                        </w:trPr>
                        <w:tc>
                          <w:tcPr>
                            <w:tcW w:w="52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48615</wp:posOffset>
                </wp:positionV>
                <wp:extent cx="0" cy="111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7.45pt;width:0pt;height:8.75pt" coordorigin="-10,549" coordsize="0,175">
                <v:shape id="shape_0" stroked="t" o:allowincell="t" style="position:absolute;left:-10;top:549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t" style="position:absolute;left:-10;top:724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343535</wp:posOffset>
                </wp:positionV>
                <wp:extent cx="0" cy="11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27.05pt;width:0pt;height:8.75pt" coordorigin="4249,541" coordsize="0,175">
                <v:shape id="shape_0" stroked="t" o:allowincell="t" style="position:absolute;left:4249;top:71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t" style="position:absolute;left:4249;top:54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right="-2" w:hanging="0"/>
        <w:rPr>
          <w:b w:val="false"/>
          <w:b w:val="false"/>
        </w:rPr>
      </w:pPr>
      <w:r>
        <w:rPr>
          <w:b w:val="false"/>
        </w:rPr>
        <w:t xml:space="preserve">Об утверждении муниципальной  программы </w:t>
      </w:r>
    </w:p>
    <w:p>
      <w:pPr>
        <w:pStyle w:val="ConsPlusTitle"/>
        <w:widowControl/>
        <w:spacing w:lineRule="auto" w:line="276"/>
        <w:ind w:right="-2" w:hanging="0"/>
        <w:rPr>
          <w:b w:val="false"/>
          <w:b w:val="false"/>
        </w:rPr>
      </w:pPr>
      <w:r>
        <w:rPr>
          <w:b w:val="false"/>
        </w:rPr>
        <w:t>«Развитие муниципальной службы  в Администрации</w:t>
      </w:r>
    </w:p>
    <w:p>
      <w:pPr>
        <w:pStyle w:val="ConsPlusTitle"/>
        <w:widowControl/>
        <w:spacing w:lineRule="auto" w:line="276"/>
        <w:ind w:right="-2" w:hanging="0"/>
        <w:rPr>
          <w:b w:val="false"/>
          <w:b w:val="false"/>
        </w:rPr>
      </w:pPr>
      <w:r>
        <w:rPr>
          <w:b w:val="false"/>
        </w:rPr>
        <w:t>муниципального района Похвистневский                                                                                                            Самарской области» на 2018-2022 годы</w:t>
      </w:r>
    </w:p>
    <w:p>
      <w:pPr>
        <w:pStyle w:val="ConsPlusTitle"/>
        <w:widowControl/>
        <w:ind w:right="542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в целях повышения качества бюджетного процесса и эффективности бюджетных расходов, совершенствования межбюджетных отношений, формирования программного бюджета района, в целях развития муниципальной службы в Администрации муниципального района Похвистневский Самарской области, руководствуясь Уставом района Администрация муниципального района Похвистневский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«Развитие муниципальной службы в Администрации муниципального района Похвистневский Самарской области» на 2018– 2022 год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, предусмотренного в установленном порядке на соответствующий финансовый год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муниципального района Похвистневский «Об утверждении Программы развития муниципальной службы в Администрации муниципального района Похвистневский» на 2016 - 2018 годы от 21.12.2015г. № 1159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1 января 2018 г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района, руководителя аппарата Администрации района                                           (Дудилякова О.А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района </w:t>
        <w:tab/>
        <w:tab/>
        <w:tab/>
        <w:t xml:space="preserve">                                                                  </w:t>
        <w:tab/>
        <w:t>Ю.Ф.Рябов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муниципального района Похвистневский</w:t>
      </w:r>
    </w:p>
    <w:p>
      <w:pPr>
        <w:pStyle w:val="Normal"/>
        <w:suppressAutoHyphens w:val="true"/>
        <w:jc w:val="right"/>
        <w:rPr>
          <w:sz w:val="26"/>
        </w:rPr>
      </w:pPr>
      <w:r>
        <w:rPr>
          <w:sz w:val="32"/>
          <w:szCs w:val="32"/>
        </w:rPr>
        <w:t>от 14.07.2017 № 603</w:t>
      </w:r>
    </w:p>
    <w:p>
      <w:pPr>
        <w:pStyle w:val="Normal"/>
        <w:tabs>
          <w:tab w:val="clear" w:pos="708"/>
          <w:tab w:val="left" w:pos="7875" w:leader="none"/>
        </w:tabs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spacing w:lineRule="auto" w:line="276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«РАЗВИТИЕ МУНИЦИПАЛЬНОЙ СЛУЖБЫ</w:t>
      </w:r>
    </w:p>
    <w:p>
      <w:pPr>
        <w:pStyle w:val="ConsPlusTitle"/>
        <w:widowControl/>
        <w:spacing w:lineRule="auto" w:line="276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АДМИНИСТРАЦИИ МУНИЦИПАЛЬНОГО РАЙОНА </w:t>
      </w:r>
    </w:p>
    <w:p>
      <w:pPr>
        <w:pStyle w:val="ConsPlusTitle"/>
        <w:widowControl/>
        <w:spacing w:lineRule="auto" w:line="276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ХВИСТНЕВСКИЙ САМАРСКОЙ ОБЛАСТИ»</w:t>
      </w:r>
    </w:p>
    <w:p>
      <w:pPr>
        <w:pStyle w:val="ConsPlusTitle"/>
        <w:widowControl/>
        <w:spacing w:lineRule="auto" w:line="276"/>
        <w:ind w:right="-2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8-2020 Г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АЛЕЕ-ПРОГРАММА)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</w:t>
      </w:r>
      <w:r>
        <w:rPr>
          <w:b/>
          <w:caps/>
          <w:sz w:val="28"/>
        </w:rPr>
        <w:t>аспорт</w:t>
      </w:r>
      <w:r>
        <w:rPr>
          <w:b/>
          <w:sz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3"/>
      </w:tblGrid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района Похвистневский Самарской области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управление Администрации муниципального района Похвистневский Самар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по управлению муниципальным имуществом Администрации муниципального района Похвистневский Самарской области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овершенствование системы аттестации и сдачи квалификационных экзамен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изучение лучшего опыта других муниципальных образова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ационное и техническое обеспечение муниципальной службы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-  создание условий для развития, совершенствования и повышения эффективности организации муниципальной службы в Администрации муниципального района Похвистневский Самарской области (далее - Администрация района) и ее органах и повышение эффективности исполнения муниципальными служащими своих должностных обязанностей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рамках поставленной цели планируются следующие задач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внедрение эффективных технологий и современных методов работы, направленных на повышение профессиональной компетентности муниципальных служащи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пециальной оценки условий труда на рабочих местах для разработки и реализации мероприятий, направленных на улучшении условий труда работников;</w:t>
            </w:r>
          </w:p>
          <w:p>
            <w:pPr>
              <w:pStyle w:val="Style14"/>
              <w:spacing w:before="0" w:after="0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ведение оценки профессиональных компетенций м униципальных служащих  в</w:t>
            </w:r>
            <w:r>
              <w:rPr>
                <w:sz w:val="28"/>
                <w:szCs w:val="26"/>
              </w:rPr>
              <w:t xml:space="preserve"> Администрации района и ее органах   в дистанционной форм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ых методов планирования, стимулирования и оценки деятельности муниципальных служащих, рациональное использование ресурсов в системе муниципальной служб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истем электронного взаимодействия с целью сокращения сроков исполнения муниципальных услуг и функц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системы муниципального кадрового резер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мониторинга общественного мнения об эффективности муниципальной службы,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еханизма предупреждения коррупции и разрешения конфликта интересов на муниципальной службе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прошедших профессиональную переподготовку, повышение квалификации, стажировку (от общего количества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 по повышению квалификации муниципальных служащих (семинаров, совещаний, конференций, «круглых столов») и иных обучающи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лжностей муниципальной службы, замещаемых на основе назначения из кадрового резерва к общему числу лиц, состоящих в кадровом резер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прошедших оценку  профессиональных компетенций в органе местного самоуправления д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- муниципальных служащих Администрации района и ее орга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- лиц, участвующих в конкурсе на замещение вакантной долж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- лиц, участвующих в конкурсе на включение в кадровый резер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- лиц, проходящих аттестац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граждан, доверяющих лицам муниципальной службы, от общего числа проживающих в муниципальном районе Похвистневский Самарской области  (по итогам социологических опросов или данных оценки эффективности деятельности органов местного самоуправл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униципальных служащих и должностных лиц органов местного самоуправления, принявших участие в научно-практических конференциях, семинарах, тренингах, деловых иг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кс доверия к муниципальным служащим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рассчитана на период с 2018 по 2022 год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реализации Программы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января 2018 г., окончание – 31 декабря 2022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тап –2018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этап -  2019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этап – 2020 год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– 2021 год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– 2022 год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 Самарской области составляет 650  000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120 0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5 0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0 0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2021 году – 135 0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40 000 рублей</w:t>
            </w:r>
          </w:p>
        </w:tc>
      </w:tr>
      <w:tr>
        <w:trPr>
          <w:trHeight w:val="183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развития кадрового потенциала и повышение эффективности муниципальной служб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епени удовлетворенности населения деятельностью органов местного самоуправления;</w:t>
              <w:br/>
              <w:t>- приведение нормативной правовой  базы по вопросам муниципальной службы в соответствии с федеральным законодательством, законодательством Самарской области, поддержание ее в актуальном состоянии;</w:t>
              <w:br/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еспечение открытости муниципальной службы;</w:t>
              <w:br/>
              <w:t>- повышение престижа муниципальной службы и позитивного имиджа муниципальных служащих,  за счет роста профессионализма и компетентности муниципальных служащих;</w:t>
              <w:br/>
              <w:t>-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личества и качества организуемых семинаров, совещаний, конференций, «круглых столов» для муниципальных служащ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 карьерного рост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  <w:br/>
        <w:t xml:space="preserve">и обоснование необходимости ее реш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Федеральными законами                                  от 06.10.2003 г. № 131-ФЗ «Об общих принципах организации местного самоуправления в Российской Федерации», от 02.03.2007 г. № 25-ФЗ «О муниципальной службе в Российской Федерации», от 27 июля 2010 №210-ФЗ «Об организации предоставления государственных и муниципальных услуг»,  Указом Президента РФ от 10.03.2009 г. № 261 «О федеральной программе «Реформирование и развитие системы государственной службы Российской Федерации (2009 - 2013 годы)», Законом Самарской области от 0</w:t>
      </w:r>
      <w:r>
        <w:rPr>
          <w:bCs/>
          <w:sz w:val="28"/>
          <w:szCs w:val="28"/>
        </w:rPr>
        <w:t>9.10.2007 г. № 96-Г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муниципальной службе в Самар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повышение эффективности муниципальной службы и муниципального управления в Администрации муниципального района Похвистневский Самарской области . Необходимость реализации Программы обусловлена современным состоянием муниципальной службы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уровня эффективности и результативности муниципальной службы оказывает непосредственное влияние на нормальное социально-экономическое развитие муниципального района Похвистневский Самарской области. Решение данной проблемы будет способствовать выходу муниципальной службы в Администрации  муниципального района Похвистневский Самарской области (далее – Администрация района)  на более высокий качественный уровень и позволит сделать более эффективным механизм муниципального управления во всех сферах жизнедеятельности Похвистнев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униципальная служба должна быть основана на профессионализме и высокой квалификации муниципальных служащих, которые, выполняя управленческие функции, действуют в интересах  органов местного самоуправления и обще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 качества подготовки и компетентности муниципальных служащих, их добросовестного отношения к должностным обязанностям во многом зависит ее авторитет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месте с тем существуют определенные причины, негативно влияющие на уровень развития и эффективность муниципальной служб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ичие противоречий и пробелов в законодательстве, регулирующем прохождение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абое использование современных технологий муниципаль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достаточная ресурсная обеспеченность  системы подготовки и профессионального развития муниципальных служа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зкая эффективность правовых и организационных мер контроля деятельности органов местного самоуправления (далее – МСУ) со стороны гражданск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системы четких критериев оценки деятельности муниципальных служащих с использованием показателей эффективности и результативности 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системного подхода к решению вопросов кадрового обеспечения - оценки персонала, создания резерва кадров, подготовки, переподготовки муниципальных служащи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имеющейся нормативной правовой базой в сфере муниципальной службы необходимо провести мероприятия по ее оптимизации и дальнейшему развитию, сформировать предложения по совершенствованию правовых механизмов профессиональной служебной деятельности муниципальных служащих Администрац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 внедрить в деятельность органов Администрации района элементы управления по результатам работы муниципальных служащих, что предусматривает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этим возникает необходимость решения проблем путем определения совокупности качественных свойств и связей системы, обеспечивающих её целостность и особенность, что позволит сконцентрировать ресурсы на приоритетных направлениях развития муниципальной службы, достигнуть положительной динамики качества муниципальной службы в установленные сроки реализации Программы.</w:t>
      </w:r>
    </w:p>
    <w:p>
      <w:pPr>
        <w:pStyle w:val="Normal"/>
        <w:autoSpaceDE w:val="false"/>
        <w:spacing w:lineRule="auto" w:line="360" w:before="80" w:after="0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, позволит создать оптимальные организационно-правовые и методологические предпосылки развития муниципальной службы</w:t>
      </w:r>
      <w:r>
        <w:rPr>
          <w:rFonts w:cs="Arial" w:ascii="Arial" w:hAnsi="Arial"/>
        </w:rPr>
        <w:t xml:space="preserve">, </w:t>
      </w:r>
      <w:r>
        <w:rPr>
          <w:sz w:val="28"/>
        </w:rPr>
        <w:t xml:space="preserve">должна способствовать решению как указанных, так и иных проблем, в том числе внутриструктурного взаимодействия в сфере муниципальной службы в Администрации района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, задачи, этапы </w:t>
      </w:r>
    </w:p>
    <w:p>
      <w:pPr>
        <w:pStyle w:val="Normal"/>
        <w:tabs>
          <w:tab w:val="clear" w:pos="708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реализации Программы</w:t>
      </w:r>
    </w:p>
    <w:p>
      <w:pPr>
        <w:pStyle w:val="Normal"/>
        <w:tabs>
          <w:tab w:val="clear" w:pos="708"/>
          <w:tab w:val="left" w:pos="-198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ая цель Программы – создание условий для развития, совершенствования и повышения эффективности организации муниципальной службы в Администрации района и ее органах и повышение эффективности исполнения муниципальными служащими своих должностных обязанносте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</w:t>
      </w:r>
      <w:r>
        <w:rPr>
          <w:sz w:val="28"/>
          <w:szCs w:val="28"/>
        </w:rPr>
        <w:t xml:space="preserve"> Программы развития муниципальной службы в органах местного самоуправления муниципального района Похвистневский Самарской области  необходимо выполнить следующие</w:t>
      </w:r>
      <w:r>
        <w:rPr>
          <w:color w:val="000000"/>
          <w:sz w:val="28"/>
          <w:szCs w:val="28"/>
        </w:rPr>
        <w:t xml:space="preserve"> основны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  внедрение эффективных технологий и современных методов работы, направленных на повышение профессиональной компетентности муниципальных служа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специальной оценки условий труда на рабочих местах для разработки и реализации мероприятий, направленных на улучшении условий труда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е оценки профессиональных компетенций муниципальных служащих  в Администрации района и ее органах в дистанцион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недрение новых методов планирования, стимулирования и оценки деятельности муниципальных служащих, рациональное использование ресурсов в системе муниципальной служ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систем электронного взаимодействия с целью сокращения сроков исполнения муниципальных услуг и фун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истемы муниципального кадрового резер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формирование системы мониторинга общественного мнения об эффективности муниципальной службы, результативности профессиональной служебной деятельности муниципальных служащ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еханизма предупреждения коррупции и разрешения конфликта интересов на муниципальной сл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этих задач, будет существенно укрепляться кадровый потенциал муниципальной службы  в Администрации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рогноз конечных результатов программы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настоящей Программы позволит достичь следующих результатов к 2022 год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эффективного кадрового потенциала муниципальной службы, совершенствование знаний и умений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информационно-аналитическое обеспечение кадровых процессов, систем коммуника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адрового резерва с учетом реальной потребности в нем и обеспечено  замещение  вакантных должностей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ост количества и качества организуемых семинаров, совещаний, конференций, «круглых столов» для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- укрепление позитивного имиджа муниципальной службы как места работы, в том числе с перспективой карьерного роста, обеспечивающего наилучшие возможности для реализации инновационного, творческого потенциала граждан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й Программы эффективно отразится на экономическом развитии муниципального района Похвистневский Самарской области, будет способствовать повышению эффективности профессиональной деятельности муниципальных служащих, внедрению новых технологий по оказанию муниципальных услуг и выполнению функц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и характеристик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указанием   сроков, необходимых для их реализации по годам, а также исполнителей - представлен в приложении                             1 к настояще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новные меры правового регулир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фер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ючевым  направлением правового регулирования  данной сферы и одновременно необходимым средством, позволяющим закрепить эффективные организационно-правовые формы и управленческие механизмы, является создание действен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муниципальной службы Российской Федерации базируется на положениях Конституции Российской Федерации, федеральных законов от 02.03.2007 г. №</w:t>
      </w:r>
      <w:r>
        <w:rPr>
          <w:sz w:val="28"/>
          <w:lang w:val="en-US"/>
        </w:rPr>
        <w:t> </w:t>
      </w:r>
      <w:r>
        <w:rPr>
          <w:sz w:val="28"/>
        </w:rPr>
        <w:t xml:space="preserve">25-ФЗ «О муниципальной службе в Российской Федерации», </w:t>
      </w:r>
      <w:r>
        <w:rPr>
          <w:sz w:val="28"/>
          <w:szCs w:val="28"/>
        </w:rPr>
        <w:t xml:space="preserve"> от 27 июля 2010 г</w:t>
      </w:r>
      <w:r>
        <w:rPr>
          <w:sz w:val="28"/>
        </w:rPr>
        <w:t>.</w:t>
      </w:r>
      <w:r>
        <w:rPr>
          <w:sz w:val="28"/>
          <w:szCs w:val="28"/>
        </w:rPr>
        <w:t xml:space="preserve">  № 210 –ФЗ «Об организации предоставления государственных и муниципальных услуг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развития федерального законодательства был принят в Самарской области областной закон от 09.10.2007 № 96-ГД «О муниципальной службе в Самарской области», а также в муниципальном районе Похвистневский Самарской области  решением Собрания представителей района были утверждены муниципальные правовые акты:  «Положение о муниципальной службе в муниципальном районе Похвистневский»( от 30.08.2016 г.  № 77), и  «Положение о проведении аттестации муниципальных служащих в муниципальном районе Похвистневский» от 31.10.   2008г.  № 30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амках программы предполагается следующе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> </w:t>
      </w:r>
      <w:r>
        <w:rPr>
          <w:sz w:val="28"/>
        </w:rPr>
        <w:t>разработка и принятие нормативных правовых актов по вопросам развития муниципальной службы, регламентиру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рядок, условия и сроки проведения мероприятий в ходе реализации Програм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разработка методики определения показателей эффективности и результативности деятельности муниципаль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недрение лицензионных систем электронного взаимодейств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Перечень целевых индикаторов и показателей эффективности </w:t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граммы, обоснование их состава и значений</w:t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муниципальной службы в муниципальном районе Похвистневский Самарской области по определенным целевым индикаторам  позволит достичь следующих прогнозируемых значений показателей:</w:t>
      </w:r>
    </w:p>
    <w:p>
      <w:pPr>
        <w:pStyle w:val="Normal"/>
        <w:spacing w:lineRule="auto" w:line="360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0" w:hanging="0"/>
        <w:jc w:val="right"/>
        <w:rPr/>
      </w:pPr>
      <w:r>
        <w:rPr/>
        <w:t xml:space="preserve">  </w:t>
      </w:r>
      <w:r>
        <w:rPr/>
        <w:t>Таблица  1</w:t>
      </w:r>
    </w:p>
    <w:tbl>
      <w:tblPr>
        <w:tblW w:w="1033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2"/>
        <w:gridCol w:w="12"/>
        <w:gridCol w:w="3225"/>
        <w:gridCol w:w="608"/>
        <w:gridCol w:w="607"/>
        <w:gridCol w:w="729"/>
        <w:gridCol w:w="608"/>
        <w:gridCol w:w="728"/>
        <w:gridCol w:w="850"/>
        <w:gridCol w:w="2537"/>
      </w:tblGrid>
      <w:tr>
        <w:trPr>
          <w:trHeight w:val="201" w:hRule="atLeast"/>
        </w:trPr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ируем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</w:tc>
      </w:tr>
      <w:tr>
        <w:trPr>
          <w:trHeight w:val="589" w:hRule="atLeast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д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цел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и  Программы</w:t>
            </w:r>
          </w:p>
        </w:tc>
      </w:tr>
      <w:tr>
        <w:trPr>
          <w:trHeight w:val="84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42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ых служащих, прошедших профессиональную переподготовку, повышение квалификации, стажировку, от общего количества муниципальных служащих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3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по повышению квалификации муниципальных служащих (научно-практических конференций, «круглых столов», тренингов и иных обучающих мероприятий)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лжностей муниципальной службы, замещаемых на основе назначения из кадрового резерва, в общем числе лиц, состоящих в кадровом резерве (</w:t>
            </w:r>
            <w:r>
              <w:rPr>
                <w:i/>
                <w:sz w:val="28"/>
                <w:szCs w:val="28"/>
              </w:rPr>
              <w:t>F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и  должностных лиц Администрации района и ее органов, принявших участие в научно-практических конференциях, семинарах, тренингах, деловых играх, от общего количества муниципальных служащих (</w:t>
            </w:r>
            <w:r>
              <w:rPr>
                <w:i/>
                <w:sz w:val="28"/>
                <w:szCs w:val="28"/>
              </w:rPr>
              <w:t>F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декс доверия к муниципальным  служащим (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>5</w:t>
            </w:r>
            <w:r>
              <w:rPr>
                <w:sz w:val="2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>
          <w:trHeight w:val="42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шедших оценку  профессиональных компетенций в органе местного самоуправлен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F6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ом информации для расчета показателей результативности является отчетность органов МС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ое обеспечение реализации настоящ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настоящей Программы невозможна без достаточного финансового обеспечения.</w:t>
      </w:r>
    </w:p>
    <w:p>
      <w:pPr>
        <w:pStyle w:val="Normal"/>
        <w:autoSpaceDE w:val="false"/>
        <w:spacing w:lineRule="auto" w:line="360"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 по реализации настоящей Программы должно  осуществляться в рамках в соответствии с действующим законодательством утвержденных бюджетных ассигнований на период с 2018 – 2022 гг. </w:t>
      </w:r>
    </w:p>
    <w:p>
      <w:pPr>
        <w:pStyle w:val="Normal"/>
        <w:autoSpaceDE w:val="false"/>
        <w:spacing w:lineRule="auto" w:line="360"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обусловлены показателями стоимости обучения муниципальных служащих на курсах повышения квалификации и профессиональной переподготовки, издания информационных бюллетеней, проведения семинаров и конференций, за исключением средств на создание электронного взаимодействия, которые будут выделяться по отдельным муниципальным программ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из бюджета муниципального района Похвистневский Самарской области  составляет 650 000 рублей, в том числ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018 год – 120 000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019 год – 125 0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130 000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021 год – 135 0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140 0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b/>
          <w:sz w:val="28"/>
          <w:szCs w:val="28"/>
        </w:rPr>
        <w:t>8. Методика оценки эффективности реализации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по расчету оценки эффективности реализации Программы развития муниципальной службы в Администрации муниципального района Похвистневский Самарской области приведены в Приложении  2 к настоящей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№ 1</w:t>
        <w:br/>
        <w:t>к Программе развития</w:t>
        <w:br/>
        <w:t xml:space="preserve">муниципальной службы </w:t>
      </w:r>
    </w:p>
    <w:p>
      <w:pPr>
        <w:pStyle w:val="Style14"/>
        <w:spacing w:before="0" w:after="0"/>
        <w:jc w:val="right"/>
        <w:rPr/>
      </w:pPr>
      <w:r>
        <w:rPr/>
        <w:t xml:space="preserve">в Администрации </w:t>
        <w:br/>
        <w:t>муниципального района Похвистневский</w:t>
      </w:r>
    </w:p>
    <w:p>
      <w:pPr>
        <w:pStyle w:val="Style14"/>
        <w:spacing w:before="0" w:after="0"/>
        <w:jc w:val="right"/>
        <w:rPr/>
      </w:pPr>
      <w:r>
        <w:rPr/>
        <w:t>Самарской област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</w:t>
      </w:r>
      <w:r>
        <w:rPr>
          <w:rStyle w:val="StrongEmphasis"/>
          <w:caps/>
          <w:sz w:val="28"/>
          <w:szCs w:val="28"/>
        </w:rPr>
        <w:t>еречен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ероприятий, предусмотренных Программой развития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униципальной службы в Администраци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униципального района Похвистневский Самарской области на 2018 – 2022 г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7"/>
        <w:gridCol w:w="4311"/>
        <w:gridCol w:w="3035"/>
        <w:gridCol w:w="1723"/>
      </w:tblGrid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редства, предусмотренны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граммо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сполните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. Мероприятия по развитию муниципальной службы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1.1. При формировании кадрового состава муниципальной службы его основу должны составлять специалисты, способные в современных условиях использовать в работе эффективные технологии муниципального управления,  в связи, с чем  необходимо: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вершенствование муниципальной  нормативно-правовой базы по вопросам прохождения муниципальной службы в Администрации муниципального района Похвистневский Самарской област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 Самарской облас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8 – 2022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Создание условий для планирования устойчивого карьерного роста муниципальных служащих, безупречно и эффективно исполняющих должностные обязанности, для систематического обновления и ротации кадров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Самарской области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недрение в практику кадровой работы  администрации района  правила, в соответствии с которым длительное, безупречное и эффективное исполнение муниципальным служащим своих должностных обязанностей должно учитываться при назначении его на вышестоящую должность или при поощрении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ивлечение на муниципальную службу молодых инициативных специалистов, воспитание в сотрудниках преемственности кадров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Самарской области и ее органов с правом юридического лица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едоставление возможности  прохождения студентами практики в органах местного самоуправления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8-2022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1.2. В целях повышения эффективности муниципального управления, оптимизации затрат на содержание муниципальных служащих и развития ресурсного обеспечения муниципальной службы необходимо: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труктуры Администрации муниципального района Похвистневский Самарской област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Самарской области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2018– 2022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оведение экспертизы муниципальных правовых актов о прохождении муниципальной служб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Самарской области 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оведение мероприятий по профессиональной переподготовке и повышению квалификации муниципальных служащих:</w:t>
              <w:br/>
              <w:t xml:space="preserve">а) определение приоритетных направлений профессиональной переподготовки (повышения квалификации) муниципальных служащих исходя из перспективных целей и задач органов местного самоуправления; </w:t>
              <w:br/>
              <w:t>б) при формировании Плана профессиональной переподготовки и повышения квалификации муниципальных служащих учитывать эти приоритетные направ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 Самарской области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Улучшение кадрового состава муниципальной службы путем:</w:t>
              <w:br/>
              <w:t>- должностного (служебного) роста муниципальных служащих на основе их профессиональных заслуг и деловых качеств;</w:t>
              <w:br/>
              <w:t>- эффективное исполнение должностей  муниципальной службы путем привлечения высококвалифицированных кадров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 Самарской области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еспечение надлежащих условий для качественного исполнения муниципальными служащими своих должностных обязанностей и оказания организациям муниципальных услуг 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В сроки, установленные действующим законодательством, проводить аттестацию муниципальных служащих в целях определения его соответствия замещаемой должности муниципальной служб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Использование современных информационных технологий, в том числе:</w:t>
              <w:br/>
              <w:t>- техническое оснащение Администрации  района и ее органов компьютерным оборудованием и сетевыми коммуникациями;</w:t>
              <w:br/>
              <w:t>- совершенствование системы информационного обеспечения деятельности Администрации района и ее органов  на основе сетевых компьютерных технолог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Самарской области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8 – 2022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I. Мероприятия, направленные на противодействие коррупции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муниципальных правовых актов на коррупционность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ктронного внутреннего и межведомственного взаимодейств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 Самарской области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рганизация  работы телефонов доверия: </w:t>
              <w:br/>
              <w:t xml:space="preserve">поступающие сообщения регистрируются в журнале учета. О наличии сообщений  ответственное за ведение журнала учета лицо докладывает руководителю соответствующего органа местного самоуправления,  органа администрации с правами юридического лица, который принимает  решение о постановке на контроль для проверки сообщения 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 Самарской области и ее органов с правом юридического лица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граничение вмешательства органов  местного самоуправления в экономическую деятельность субъектов предпринимательства.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овышение эффективности взаимодействия служащих Администрации района и ее органов, а также повышение прозрачности их деятельности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Эффективная деятельность комиссий по урегулированию конфликта интересов на муниципальной служб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>
          <w:trHeight w:val="14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Модернизация системы информационного обеспечения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  и ее орг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37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Приложение  2</w:t>
        <w:br/>
        <w:t>к Программе развития</w:t>
        <w:br/>
        <w:t xml:space="preserve">муниципальной службы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муниципального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охвистневский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  <w:br/>
        <w:t xml:space="preserve">оценки эффективности реализации программы разви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 Администрации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арской обла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– 2022 годы</w:t>
        <w:b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  Коэффициент увеличения доли муниципальных служащих Администрации муниципального района Похвистневский Самарской области  (далее – муниципальные служащие), прошедших профессиональную переподготовку, повышение квалификации, стажировку, от общего количества муниципальных служащих </w:t>
      </w:r>
      <w:r>
        <w:rPr>
          <w:i/>
          <w:sz w:val="28"/>
          <w:szCs w:val="28"/>
        </w:rPr>
        <w:t>(К1)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1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         если «+» увеличение, если «-» снижение</w:t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де: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индикатор доли муниципальных служащих, прошедших профессиональную переподготовку, повышение квалификации, стажировку, от общего количества муниципальных служащих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ндикатор доли муниципальных служащих, прошедших профессиональную переподготовку, повышение квалификации, стажировку, от общего количества муниципальных служащих за отчетный период прошлого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  Коэффициент увеличения количества проведенных мероприятий по повышению квалификации муниципальных служащих (семинаров, совещаний, конференций, «круглых столов») </w:t>
      </w:r>
      <w:r>
        <w:rPr>
          <w:i/>
          <w:sz w:val="28"/>
          <w:szCs w:val="28"/>
        </w:rPr>
        <w:t xml:space="preserve">(К2)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ind w:left="708" w:firstLine="567"/>
        <w:jc w:val="both"/>
        <w:rPr/>
      </w:pPr>
      <w:r>
        <w:rPr>
          <w:i/>
          <w:sz w:val="28"/>
          <w:szCs w:val="28"/>
        </w:rPr>
        <w:t xml:space="preserve">К2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проведенных мероприятий по повышению квалификации муниципальных служащих (семинаров, совещаний, конференций, «круглых столов»)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количество проведенных мероприятий по повышению квалификации муниципальных служащих (семинаров, совещаний, конференций, «круглых столов») за отчетный период прошлого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  Коэффициент увеличения доли должностей муниципальной службы в Администрации района  (далее – должности муниципальной службы), замещаемых на основе назначения из кадрового резерва, от общего количества лиц, состоящих в кадровом резерве</w:t>
      </w:r>
      <w:r>
        <w:rPr>
          <w:i/>
          <w:sz w:val="28"/>
          <w:szCs w:val="28"/>
        </w:rPr>
        <w:t xml:space="preserve"> (К3),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276"/>
        <w:ind w:left="708" w:firstLine="567"/>
        <w:jc w:val="both"/>
        <w:rPr/>
      </w:pPr>
      <w:r>
        <w:rPr>
          <w:i/>
          <w:sz w:val="28"/>
          <w:szCs w:val="28"/>
        </w:rPr>
        <w:t xml:space="preserve">К3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8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доля должностей муниципальной службы, замещаемых на основе назначения из кадрового резерва, от общего количества  муниципальных служащих, состоящих в кадровом резерве, за отчетный период текущего года;</w:t>
      </w:r>
    </w:p>
    <w:p>
      <w:pPr>
        <w:pStyle w:val="Normal"/>
        <w:spacing w:lineRule="auto" w:line="276" w:before="192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ля должностей муниципальной службы, замещаемых на основе назначения из кадрового резерва, от общего количества муниципальных служащих, состоящих в кадровом резерве, за отчетный период прошлого года.</w:t>
      </w:r>
    </w:p>
    <w:p>
      <w:pPr>
        <w:pStyle w:val="Normal"/>
        <w:spacing w:lineRule="auto" w:line="276" w:before="192" w:after="0"/>
        <w:ind w:firstLine="567"/>
        <w:jc w:val="both"/>
        <w:rPr/>
      </w:pPr>
      <w:r>
        <w:rPr>
          <w:sz w:val="28"/>
          <w:szCs w:val="28"/>
        </w:rPr>
        <w:t>4.  Коэффициент увеличения доли муниципальных служащих, принявших участие в научно-практических конференциях, семинарах, тренингах, деловых играх, о</w:t>
      </w:r>
      <w:r>
        <w:rPr>
          <w:bCs/>
          <w:sz w:val="28"/>
          <w:szCs w:val="28"/>
        </w:rPr>
        <w:t>т общего количества</w:t>
      </w:r>
      <w:r>
        <w:rPr>
          <w:sz w:val="28"/>
          <w:szCs w:val="28"/>
        </w:rPr>
        <w:t xml:space="preserve"> муниципальных служащих </w:t>
      </w:r>
      <w:r>
        <w:rPr>
          <w:i/>
          <w:sz w:val="28"/>
          <w:szCs w:val="28"/>
        </w:rPr>
        <w:t xml:space="preserve">(К4)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276"/>
        <w:ind w:left="708" w:firstLine="567"/>
        <w:jc w:val="both"/>
        <w:rPr/>
      </w:pPr>
      <w:r>
        <w:rPr>
          <w:i/>
          <w:sz w:val="28"/>
          <w:szCs w:val="28"/>
        </w:rPr>
        <w:t xml:space="preserve">К4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оля муниципальных служащих, принявших участие в научно-практических конференциях, семинарах, тренингах, деловых играх</w:t>
      </w:r>
      <w:r>
        <w:rPr>
          <w:bCs/>
          <w:sz w:val="28"/>
          <w:szCs w:val="28"/>
        </w:rPr>
        <w:t xml:space="preserve">, от общего количества </w:t>
      </w:r>
      <w:r>
        <w:rPr>
          <w:sz w:val="28"/>
          <w:szCs w:val="28"/>
        </w:rPr>
        <w:t>муниципальных служащих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ля муниципальных служащих, принявших участие в научно-практических конференциях, семинарах, тренингах, деловых играх</w:t>
      </w:r>
      <w:r>
        <w:rPr>
          <w:bCs/>
          <w:sz w:val="28"/>
          <w:szCs w:val="28"/>
        </w:rPr>
        <w:t xml:space="preserve">, от общего количества </w:t>
      </w:r>
      <w:r>
        <w:rPr>
          <w:sz w:val="28"/>
          <w:szCs w:val="28"/>
        </w:rPr>
        <w:t>муниципальных служащих за отчетный период прошлого года.</w:t>
      </w:r>
    </w:p>
    <w:p>
      <w:pPr>
        <w:pStyle w:val="Normal"/>
        <w:spacing w:lineRule="auto" w:line="276" w:before="192" w:after="0"/>
        <w:ind w:firstLine="567"/>
        <w:jc w:val="both"/>
        <w:rPr/>
      </w:pPr>
      <w:r>
        <w:rPr>
          <w:sz w:val="28"/>
          <w:szCs w:val="28"/>
        </w:rPr>
        <w:t>5. Коэффициент увеличения доли  прошедших оценку  профессиональных компетенций в органе местного самоуправления для:</w:t>
      </w:r>
    </w:p>
    <w:p>
      <w:pPr>
        <w:pStyle w:val="Normal"/>
        <w:spacing w:lineRule="auto" w:line="276" w:before="19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служащих Администрации района и ее органов;</w:t>
      </w:r>
    </w:p>
    <w:p>
      <w:pPr>
        <w:pStyle w:val="Normal"/>
        <w:spacing w:lineRule="auto" w:line="276" w:before="19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, участвующих в конкурсе на замещение вакантной должности;</w:t>
      </w:r>
    </w:p>
    <w:p>
      <w:pPr>
        <w:pStyle w:val="Normal"/>
        <w:spacing w:lineRule="auto" w:line="276" w:before="19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, участвующих в конкурсе на включение в кадровый резерв;</w:t>
      </w:r>
    </w:p>
    <w:p>
      <w:pPr>
        <w:pStyle w:val="Normal"/>
        <w:spacing w:lineRule="auto" w:line="276" w:before="19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, проходящих аттестацию;</w:t>
      </w:r>
    </w:p>
    <w:p>
      <w:pPr>
        <w:pStyle w:val="Normal"/>
        <w:spacing w:lineRule="auto" w:line="276" w:before="192" w:after="0"/>
        <w:ind w:firstLine="567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т общего количества</w:t>
      </w:r>
      <w:r>
        <w:rPr>
          <w:sz w:val="28"/>
          <w:szCs w:val="28"/>
        </w:rPr>
        <w:t xml:space="preserve"> муниципальных служащих </w:t>
      </w:r>
      <w:r>
        <w:rPr>
          <w:i/>
          <w:sz w:val="28"/>
          <w:szCs w:val="28"/>
        </w:rPr>
        <w:t xml:space="preserve">(К5)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276"/>
        <w:ind w:left="708" w:firstLine="567"/>
        <w:jc w:val="both"/>
        <w:rPr/>
      </w:pPr>
      <w:r>
        <w:rPr>
          <w:i/>
          <w:sz w:val="28"/>
          <w:szCs w:val="28"/>
        </w:rPr>
        <w:t xml:space="preserve">К5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оля муниципальных служащих, принявших участие в оценке профессиональных компетенций</w:t>
      </w:r>
      <w:r>
        <w:rPr>
          <w:bCs/>
          <w:sz w:val="28"/>
          <w:szCs w:val="28"/>
        </w:rPr>
        <w:t xml:space="preserve">, от общего количества </w:t>
      </w:r>
      <w:r>
        <w:rPr>
          <w:sz w:val="28"/>
          <w:szCs w:val="28"/>
        </w:rPr>
        <w:t>муниципальных служащих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ля муниципальных служащих, принявших участие в оценке профессиональных компетенций</w:t>
      </w:r>
      <w:r>
        <w:rPr>
          <w:bCs/>
          <w:sz w:val="28"/>
          <w:szCs w:val="28"/>
        </w:rPr>
        <w:t xml:space="preserve">, от общего количества </w:t>
      </w:r>
      <w:r>
        <w:rPr>
          <w:sz w:val="28"/>
          <w:szCs w:val="28"/>
        </w:rPr>
        <w:t>муниципальных служащих за отчетный период прошлого года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5.  </w:t>
      </w:r>
      <w:r>
        <w:rPr>
          <w:b/>
          <w:sz w:val="28"/>
        </w:rPr>
        <w:t>Индекс доверия граждан к муниципальным служащим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8"/>
        </w:rPr>
        <w:t xml:space="preserve">1.1. Базовое значение по данному показателю сформировано на основании результатов опроса жителей муниципального района Похвистневский Самарской области в 2016 году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1.2. Значение по данному показателю должно увеличиваться ежегодно</w:t>
        <w:br/>
        <w:t>на 10 процентов по отношению к предыдущему периоду и по результатам</w:t>
        <w:br/>
        <w:t>2016 года иметь общий рост 40 процент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Единица измерения – процент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асчет показателя: показатель определяется путем проведения социологического исследования среди жителей Похвистневского района по вопросу: «Ваше отношение к деятельности органов местного самоуправления и муниципальным служащим органов местного самоуправления муниципального района Похвистневский</w:t>
      </w:r>
      <w:r>
        <w:rPr>
          <w:sz w:val="28"/>
          <w:szCs w:val="28"/>
        </w:rPr>
        <w:t xml:space="preserve"> Самарской области</w:t>
      </w:r>
      <w:r>
        <w:rPr>
          <w:sz w:val="28"/>
        </w:rPr>
        <w:t>»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арианты ответов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корее 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не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корее не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затрудняюсь ответи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Расчет доверия производится путем сложения значений категорий «удовлетворительное» и «скорее удовлетворительное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1.3. Планируемое значение показателя для каждого отчетного периода рассчитывается по формуле: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 xml:space="preserve">ИД 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ИД 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10%, где: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ИД 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индекс доверия граждан к муниципальным служащим в базовый отчетный период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ИД 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– индекс доверия граждан к муниципальным служащим в предыдущий отчетный период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% от общего числа респондентов.</w:t>
      </w:r>
    </w:p>
    <w:sectPr>
      <w:headerReference w:type="default" r:id="rId6"/>
      <w:type w:val="nextPage"/>
      <w:pgSz w:w="11906" w:h="16838"/>
      <w:pgMar w:left="1134" w:right="127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14:00Z</dcterms:created>
  <dc:creator>xozot</dc:creator>
  <dc:description/>
  <cp:keywords/>
  <dc:language>en-US</dc:language>
  <cp:lastModifiedBy>Иванова Е В</cp:lastModifiedBy>
  <cp:lastPrinted>2017-11-30T16:31:00Z</cp:lastPrinted>
  <dcterms:modified xsi:type="dcterms:W3CDTF">2017-12-11T06:49:00Z</dcterms:modified>
  <cp:revision>31</cp:revision>
  <dc:subject/>
  <dc:title>ГУБЕРНАТОР САМАРСКОЙ ОБЛАСТИ</dc:title>
</cp:coreProperties>
</file>