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2.07.2017 № 590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 организации проведения  провер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зовательных учреждений п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ценке готовности к началу н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7-2018 учебного года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готовности образовательных учреждений к началу нового 2017-2018 учебного года, руководствуясь Уставом района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межведомственную комиссию по оценке готовности  образовательных учреждений, расположенных на территории муниципального района Похвистневский к началу нового учебного 2017-2018 года в составе:  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манкин  В.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ателева  Ю.М.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 по социальным вопросам, председатель комис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тдела  образования Северо-Восточного управления министерства образования и науки Самарской области, заместитель председателя  комиссии (по согласованию)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>
          <w:trHeight w:val="648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14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ова Р.С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Территориального отдела Территориального управления Федеральной службы по надзору в сфере защиты прав потребителя и благополучия человека по Самарской области в г. Отрадный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осимов С.В.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НД г.о. Похвистнево и  м.р .Похвистневский, майор внутренней службы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ин В.Н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хране труда и ТБ Похвистневского управления развития АПК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ков С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Главы района, руководитель управления  капитального строительства, архитектуры и градостроительства жилищно-коммунального и дорожного хозяйства  Администрации м.р. Похвистневский;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кин С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инспектор дорожного надзора ОГИБДД МО  МВД России «Похвистневский» (по согласованию)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О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УУПиПДН - начальник ОДН МО МВД России «Похвистневский» подполковник полици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арметова Р.Г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детской консультацией ГБУЗ СО  Похвистневская центральная больница города и района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щеков А.В.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.р. Похвистневский Самарской области (по согласованию)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комиссии организовать в период с 08.08.2017 по 11.08.2017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график проверки образовательных учреждений по готовности к началу 2017-2018 учебного года (согласно приложению к настоящему постановлению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 Рябов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района</w:t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2» июля 2017г. №590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миссии по проверке гото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учреждений 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ачалу нового 2017-2018 учебного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3657" w:hRule="atLeast"/>
        </w:trPr>
        <w:tc>
          <w:tcPr>
            <w:tcW w:w="5070" w:type="dxa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8 августа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СОШ им. Н.С. Доровского с. Подбельск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ДЮСШ ГБОУ СОШ им. Н.С. Доровского  с. Подбельск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СОШ им. Н.Т. Кукушкина с. Савруха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евероключевский филиал ГБОУ СОШ им. Н.Т. Кукушкина с. Савруха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ервомайский филиал ГБОУ СОШ им. Н.С. Доровского  с.Подбельск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очалеевский филиал ГБОУ СОШ им. Н.С. Доровского с.Подбельск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21"/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9 августа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Среднее Аверкин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ВР «Эврика» филиал ГБОУ СОШ им. Н.С. Доровского с. Подбельск 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Большой Толкай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ООШ с. Малый Толкай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С(К)ОУ с Малый Толкай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ООШ  им. П.В. Алексахина с. Красные Ключи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Егинский филиал ГБОУ ООШ им. П.В. Алексахина с.Красные Ключи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21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0 августа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Кротков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ий филиал ГБОУ СОШ с.Кротково</w:t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Староганькин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ООШ с. Стюхино</w:t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ултангуловский филиал ГБОУ СОШ им. Ф.Н. Ижедерова  с.Рысайкино</w:t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СОШ им. Ф.Н. Ижедерова с.Рысайкин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Алькино</w:t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1  августа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Нижнеаверкин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ООШ с. Малоибряйкино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СОШ им. П.В. Кравцова с. Старопохвистнев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Старый Амана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овомансуркино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1:00Z</dcterms:created>
  <dc:creator>User</dc:creator>
  <dc:description/>
  <cp:keywords/>
  <dc:language>en-US</dc:language>
  <cp:lastModifiedBy>Иванова Е В</cp:lastModifiedBy>
  <cp:lastPrinted>2017-07-12T08:47:00Z</cp:lastPrinted>
  <dcterms:modified xsi:type="dcterms:W3CDTF">2017-07-13T12:17:00Z</dcterms:modified>
  <cp:revision>10</cp:revision>
  <dc:subject/>
  <dc:title>                                                                               </dc:title>
</cp:coreProperties>
</file>