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5487"/>
      </w:tblGrid>
      <w:tr>
        <w:trPr/>
        <w:tc>
          <w:tcPr>
            <w:tcW w:w="49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Закону Самарской обла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«О порядке постановки на учет граждан, имеющих трех и более детей, желающих бесплатно приобрести сформированные земельные участки  из земель, находящихся в государственной или муниципальной собственност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кращенный реестр учёта граждан, имеющих трёх и более детей, желающих бесплатно приобрести сформированные земельные участки из земель, находящихся в государственной или муниципальной собственности, подлежащий опубликовани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му району Похвистневский Самарской области</w:t>
      </w:r>
    </w:p>
    <w:p>
      <w:pPr>
        <w:pStyle w:val="Normal"/>
        <w:spacing w:lineRule="auto" w:line="240" w:before="0" w:after="0"/>
        <w:ind w:firstLine="1701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наименование городского округа (муниципального района) Самарской области)</w:t>
      </w:r>
    </w:p>
    <w:p>
      <w:pPr>
        <w:pStyle w:val="Normal"/>
        <w:spacing w:lineRule="auto" w:line="240" w:before="0" w:after="0"/>
        <w:ind w:firstLine="24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467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467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2571"/>
        <w:gridCol w:w="3950"/>
      </w:tblGrid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по реестру учёта граждан, имеющих трёх и более детей, желающих бесплатно приобрести сформированные земельные участки из земель, находящихся в государственной или муниципальной собственност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 заявителя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реквизиты распорядительного акта о предоставлении земельного участка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дряшов И.Ф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дряшова  Е.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9.04.2012 №243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иев Р.М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иева Л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5.04.2012 №278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шуткин А.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шуткина С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0.07.2012 №518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галиев А.Р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ликова Ф.И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0.07.2012 №519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зыкин В.Б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зыкина Н.Е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4.09.2012 №681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марова Г.Н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8.10.2012 №752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сов В.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сова Л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2.11.2012 №801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ов А.П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ова Л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8.10.2013 №699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федов В.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федова  О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6.11.2013 №796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бунов В.С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бунова Л.Е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6.11.2013 №797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машова Т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6.11.2013 №798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н С.Н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на С.Б.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5.12.2013 №1028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зоева О.П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5.12.2013 №1029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супов Б.Ш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спова Л.Р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5.12.2013 №1030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ульбин А.Ю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льбина Н.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5.12.2013 №1031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нов П.А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нова Т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8.03.2014 №214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йдюкова А.М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31.10.2014 №935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еждина М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еждин Н. 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4.10.2014 №857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битова О. П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токол №3 от 17.09.2015 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ылгариева Р.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ылгариев Р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протокол №3 от 17.09.2015 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ещенко А. 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ещенко А. П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3.02.2015 №70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Харисова Р.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исов Р. И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3.02.2015 №214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ыдова Е. 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ыдов Д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2.09.2015 №840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шина О. 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шин П. 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3.02.2015 №72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шкина С. 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шкин А. 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2.09.2015 №841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Иванова Н. С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 В.О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2.09.2015 №839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имова Н.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имов Р. К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3.02.2015 №73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ихова А. С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ихов Н. Я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3.02.2015 №74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тыпова Р.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тыпов Р.Х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3.02.2015 №69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Яндулкина Л.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дулкин П.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протокол №3 от 17.09.2015 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мелева Л.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мелев В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2.09.2015 №829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ибова Ф.Н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Насибов Р. Р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протокол № 4 от 24.09.2015 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бина М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йрушин Э.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протокол № 4 от 24.09.2015 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фарбоева Э.Ф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фарбоев С.Б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2.09.2015 №831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цова И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30.09.2015 №900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попова  М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2.09.2015 №832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ын Ю.В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Мартын В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протокол № 4 от 24.09.2015 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ендеева В.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нюков В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30.09.2015 №901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ачаева  Л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ачаев В 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протокол № 4 от 24.09.2015 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ырова Г.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ыров Г.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7.05.2015 №434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унева Н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унев С.П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протокол № 4 от 24.09.2015 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вина Ю. 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вин А.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7.05.2015 №433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рамова А.Ш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рамов  В.Ю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7.05.2015 №432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ендеева Ю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лтанов А.Ю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2.09.2015 №835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арова В.П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аров С. 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протокол № 4 от 24.09.2015 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икова А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2.09.2015 №833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пова И.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пов И.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протокол № 4 от 24.09.2015 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угова С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2.09.2015 №830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ламова Н. 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ламов М. 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2.09.2015 №834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яскина  В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2.09.2015 №828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юшина  С.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юшин И.Д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7.05.2015 № 431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урбаева Ю.Б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протокол № 4 от 24.09.2015 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Сагитова Г.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гитов Р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2.09.2015 №827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ова Н.Б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протокол № 4 от 24.09.2015 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ендеева Н.Б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2.09.2015 №836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а М.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 Н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протокол № 5 от 20.10.2015 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нковская С. А. Зинковский А.Н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протокол № 5 от 20.10.2015 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втаськина Е.П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втаськин А.С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протокол № 5 от 20.10.2015 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ина Т.С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2.09.2015 №842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дорова Ю.Ю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Сидоров Ю.Г.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протокол № 5 от 20.10.2015 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овчик О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овчик Ю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2.09.2015 №838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цова  С.П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цов П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2.09.2015 №837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анова О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30.09.2015 №902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Кумирова М.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миров В.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30.09.2015 №903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очайкина О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очайкин Ф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отокол № 6   от 17.11.2015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ьина Т.П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30.09.2015 №899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Ширшова С.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ршов И.И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7.10.2015 №959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Алямкина О.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ямкин А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30.09.2015 №898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ырова А.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ыров Р.Д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30.09.2015 №897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ноградова С.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30.09.2015 №896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Емельянова Н.Н.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мельянов А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30.09.2015 №889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Елтукова Р.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туков П.Ф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ротокол № 6  от 17.11.2015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овлева А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овлев С. 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30.09.2015 №888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Шакирова Е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пов И. 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30.09.2015 №890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Селина Н.С.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ин Д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30.09.2015 №892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аева О. 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9.11.2015 № 1057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иева О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иев В.Н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30.09.2015 №891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ова С. 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30.09.2015 №893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хонова Т.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хонов Г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30.09.2015 №894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имова М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имов В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ротокол № 6    от 17.11.2015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ьева Л. 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ьев Ф. П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30.09.2015 №895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 Н.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 Н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токол № 6   от 17.11.2015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росимова З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росимов А.Т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токол № 7     от 17.12.2015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ева К.П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ев А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7.10.2015 №957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натьева О. И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токол № 7  от 17.12.2015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а М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 А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токол № 7 от 17.12.2015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Епанешникова Е.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панешников В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7.10.2015 №964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пич Ю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пич Е.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токол № 7    от 17.12.2015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анская Г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анский А.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протокол № 7   от 17.12.2015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драшкина Е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токол № 7    от 17.12.2015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довкина О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довкин Е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7.10.2015 №965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а Е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 Г.Н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отокол № 7  от 17.12.2015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Семенова О.С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ов С.С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7.10.2015 №961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збаева Т. С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7.10.2015 №962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патова Т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7.10.2015 №958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нецова Н.В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Кузнецов В.А.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9.11.2015 №1058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збаева А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збаев В.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7.10.2015 №966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адерова О.Л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7.10.2015 №963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рукова Н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руков С.П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токол № 7    от 17.12.2015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Ермакова Н.П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маков Ю.И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токол № 7  от 17.12.2015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йцева Н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йцев Ф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токол № 7    от 17.12.2015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чкова Е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чков М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9.11.2015 № 1059 «О предоставлении земельного участка в собственность (бесплатно)»</w:t>
            </w:r>
          </w:p>
        </w:tc>
      </w:tr>
      <w:tr>
        <w:trPr>
          <w:trHeight w:val="69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итонова  Т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токол № 7   от 17.12.2015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хакова Д.Ш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хаков Р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токол № 7  от 17.12.2015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хова А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7.10.2015 №960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илина Ю.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Ерилин В.М. 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токол № 7    от 17.12.2015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хова Е. С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хов Д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токол № 7   от 17.12.2015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ьина А.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ьин Ю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1.06.2016 № 440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Митрофанова Л.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трофанов В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1.06.2016 № 439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Семенова О. Ю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ов С.Н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1.06.2016 № 438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Латыпова Р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тыпов Я.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1.06.2016 № 437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йфутдинова Н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йфутдинов Р.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1.06.2016 № 436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а Е.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 С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9.11.2015 № 1060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имуллина Л.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имуллин Р.Р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1.06.2016 № 435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мшина Д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мшин Р.К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1.06.2016 № 434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Алтынбаева Г.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нбаев Т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1.06.2016 № 433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ова Е. 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ов В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1.06.2016 № 432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Макарова Е.П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в А.Е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1.06.2016 № 431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гурова Л.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гуров А. 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1.06.2016 № 430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Мезенцева С.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зенцев М.И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1.06.2016 № 428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ева Н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ев И.С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1.06.2016 № 429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тникова О.Н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1.12.2015 № 1155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мошкина В.И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1.12.2015 № 1153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мидуллина Р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мидуллин Н.Н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1.06.2016 № 427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изова Г.Р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1.06.2016 № 441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Хасанова Р.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санов Ф.Н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1.06.2016 № 426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Шайхутдинова З.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йхутдинов С.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1.02.2017 № 130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очкина Л. 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очкин В.Е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1.02.2017 № 131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мазанова Ю.Л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1.02.2017 № 132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янкина Н.И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1.12.2015 № 1154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овалова Ю.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1.12.2015 № 1152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а А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 И. И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1.02.2017 № 133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монина А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монин А.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1.02.2017 № 134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рьянова Н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рьянов В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1.02.2017 № 135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Галимуллина А.Н.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муллин С. Х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4.04.2017 № 330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офьева Е. 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офьев С.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4.04.2017 № 329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Рузанова Н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занов Н.С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7.02.2017 № 111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Валькаева Л. 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ькаев Р.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4.04.2017 № 327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Трухова О.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хов А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4.04.2017 № 339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амова А.Н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4.04.2017 № 328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бленова Н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4.04.2017 № 338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Течкина О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чкин В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7.02.2017 № 112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тохина С. 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тохин С.П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7.02.2017 № 113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Искандарова А.С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андаров Р.З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6.06.2017 № 528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аева Р.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аев Р.Р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6.06.2017 № 529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Вязовкина Е.С.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7.02.2017 № 114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лач Е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лач А. С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7.02.2017 № 115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линцева Ю. 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линцев Е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6.06.2017 № 527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шина Н.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шин А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7.02.2017 № 116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чкина В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чкин Д. Н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4.04.2017 № 337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сева Л. М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Карасев А.Н.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7.02.2017 № 117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нцева С. 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6.06.2017 № 518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кина В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4.04.2017 № 334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мшина А.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мшин Р.Я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6.06.2017 № 525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ылгареева Л.С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ылгареев Р.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6.06.2017 № 526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иева С.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иев Р. З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4.04.2017 № 336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тыпова А.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тыпов Р.Р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6.06.2017 № 523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еева Л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еев Р. 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6.06.2017 № 524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ева Р.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ев Р.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4.04.2017 № 335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рионова М.Л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4.08.2017 № 690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инина Л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инин А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6.06.2017 № 517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дряшова Е.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дряшов Д.П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4.04.2017 № 333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мер К.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4.08.2017 № 695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а Л.Н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4.08.2017 № 691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аева А.С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4.04.2017 № 332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6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апова Е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апов С.Я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4.08.2017 № 692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кова А.Е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4.04.2017 № 331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ппова Т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ппов С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4.08.2017 № 693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озова Н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озов А.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4.08.2017 № 694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ьдякова Е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ьдяков Р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5.04.2017 № 348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ева В.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6.06.2017 № 516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ева С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ев Р.Ш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4.08.2017 № 696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а О.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 П.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от 19.02.2018 № 111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пова Т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пов Е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6.06.2017 № 519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янова Н.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янов А.И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4.11.2016 № 872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брамова О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овалов И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6.06.2017 № 515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икова Л.С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иков А. 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6.06.2017 № 514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 Р. Ю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от 19.02.2018 № 112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влова Н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влов С. Е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6.06.2017 № 513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ишкина О.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ишкин М. 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6.06.2017 № 512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анян Н. 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раелян А.Х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6.06.2017 № 520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аева А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от 19.02.2018 № 113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ипова  А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ипов Д.Н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9.02.2018 № 114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вачаева И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вачаев А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9.02.2018 № 115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юшина Т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юшин С. 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6.06.2017 № 511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гин Н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нова С. 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9.02.2018 № 116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луденкова Е. 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луденков С. 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4.08.2017 № 697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ина  Л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ин А. Ю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ова О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ов А.П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4.08.2017 № 698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ылгариева Р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ылгариев Р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4.08.2017 № 699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хина Р. 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хин Р.З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4.08.2017 № 700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дина  Н.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4.08.2017 № 701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нева Э.Ч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нев Д.К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4.08.2017 № 702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йцева Е. А.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йцев А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4.08.2017 № 703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тунова К.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лева Т.С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щёва Н.Г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щёв К.Н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ллова Е.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бедия Д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4.08.2017 № 704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шкина Л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4.08.2017 № 705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ьина  И.И.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иров А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4.08.2017 № 706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ова А. М.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ов А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веева  А.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унев С.П.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унева Н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9.02.2018 № 117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илова В.Д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зетдинова О.Р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гучаева В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четкова Г.М.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четков С.Н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Багаутдинова Н.Н.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рфанов М.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9.02.2018 № 118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апунова Л.М.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пунов А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таркова Ю. Ф.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ков А.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мышева Р.Р.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мышев Ш.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теева О.Н.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теев С.В. 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олова М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йхутдинова З.Р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йхутдинова Т.Ф.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йхутдинов А.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9.02.2018 № 119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ятаева Г.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ьева Т.С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9.02.2018 № 120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ехова Е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ехов А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9.02.2018 № 121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ай Т.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ай А. 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танаева Е.В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танаев Н.И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парова О.В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няшин А. 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хмитова Л.И.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хмитов Р. Ш., 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дрявцева Ю.В.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дрявцев А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авлюченко И.А.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юченко А.В.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Руководитель Комитета                                            В.П.Митрофанов</w:t>
      </w:r>
    </w:p>
    <w:sectPr>
      <w:type w:val="nextPage"/>
      <w:pgSz w:w="11906" w:h="16838"/>
      <w:pgMar w:left="851" w:right="851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5:56:00Z</dcterms:created>
  <dc:creator>RickevichusSE</dc:creator>
  <dc:description/>
  <cp:keywords/>
  <dc:language>en-US</dc:language>
  <cp:lastModifiedBy>Карпова ОГ</cp:lastModifiedBy>
  <cp:lastPrinted>2016-02-05T16:39:00Z</cp:lastPrinted>
  <dcterms:modified xsi:type="dcterms:W3CDTF">2018-04-12T07:07:00Z</dcterms:modified>
  <cp:revision>5</cp:revision>
  <dc:subject/>
  <dc:title/>
</cp:coreProperties>
</file>