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 № 2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30.06.2017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.А. Ятманки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.Ф.Дорошин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.А. Романова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Е.А. Советкина</w:t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.Г. Савин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.А.Симиндее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-</w:t>
      </w:r>
      <w:r>
        <w:rPr>
          <w:sz w:val="28"/>
          <w:szCs w:val="28"/>
        </w:rPr>
        <w:t xml:space="preserve"> И.М. Козик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Ю.М. Ходателев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.П. Митроф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чальник ОНК МО МВД России «Похвистневский»</w:t>
        <w:tab/>
        <w:tab/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М. Вдов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 МКУ «Управление по вопрос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мьи» м.р. Похвистневский</w:t>
        <w:tab/>
        <w:tab/>
        <w:t xml:space="preserve">       Т.В. Николае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spacing w:lineRule="auto" w:line="276"/>
        <w:rPr/>
      </w:pPr>
      <w:r>
        <w:rPr>
          <w:sz w:val="28"/>
          <w:szCs w:val="28"/>
        </w:rPr>
        <w:t xml:space="preserve">межрайонная  прокуратура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В. Яковле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илиал по г. Похвистнево ФКУ УИИ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УФСИН   России по Самарской области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.А. Констан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АУ «ДМО» м.р. Похвистневский </w:t>
        <w:tab/>
        <w:tab/>
        <w:tab/>
        <w:tab/>
      </w:r>
      <w:r>
        <w:rPr>
          <w:b/>
          <w:sz w:val="28"/>
          <w:szCs w:val="28"/>
        </w:rPr>
        <w:t xml:space="preserve">       -</w:t>
      </w:r>
      <w:r>
        <w:rPr>
          <w:sz w:val="28"/>
          <w:szCs w:val="28"/>
        </w:rPr>
        <w:t xml:space="preserve"> В.А. Сапунов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сельских поселений</w:t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rFonts w:cs="Times New Roman"/>
          <w:sz w:val="28"/>
          <w:szCs w:val="28"/>
          <w:u w:val="single"/>
        </w:rPr>
      </w:pPr>
      <w:r>
        <w:rPr>
          <w:b/>
          <w:sz w:val="26"/>
          <w:szCs w:val="26"/>
        </w:rPr>
        <w:t xml:space="preserve">1. </w:t>
      </w:r>
      <w:r>
        <w:rPr>
          <w:b/>
          <w:i/>
          <w:sz w:val="28"/>
          <w:szCs w:val="28"/>
        </w:rPr>
        <w:t>Результаты мониторинга наркоситуации на территории м.р. Похвистневск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</w:t>
      </w:r>
      <w:r>
        <w:rPr>
          <w:rFonts w:cs="Times New Roman"/>
          <w:sz w:val="28"/>
          <w:szCs w:val="28"/>
        </w:rPr>
        <w:t xml:space="preserve">ОНК МО МВД России «Похвистневский» продолжить работу по выявлению преступлений связанных с незаконным оборотом наркотических средств </w:t>
      </w:r>
    </w:p>
    <w:p>
      <w:pPr>
        <w:pStyle w:val="Style20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TextBody"/>
        <w:spacing w:before="0" w:after="0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   </w:t>
      </w:r>
      <w:r>
        <w:rPr>
          <w:b/>
          <w:i/>
          <w:sz w:val="28"/>
          <w:szCs w:val="28"/>
        </w:rPr>
        <w:t>О принимаемых мерах по профилактике наркомании среди несовершеннолетних в образовательных учреждени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Ходателеву Ю.М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проведение информационно-пропагандистских мероприятий о недопустимости и пагубности последствий употребления наркотических средств и  психотропных веществ.</w:t>
      </w:r>
    </w:p>
    <w:p>
      <w:pPr>
        <w:pStyle w:val="Style20"/>
        <w:suppressAutoHyphens w:val="fals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TextBody"/>
        <w:spacing w:before="0" w:after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8"/>
          <w:szCs w:val="28"/>
        </w:rPr>
        <w:t>3. Результаты социально-психологического тестирования учащихся общеобразовательных организаций, на ранее выявление скрываемых эмоциональных установок в отношении употребления психоактивных, в том числе наркотических веще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Ходателеву Ю.М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По результатам тестирования запланировать профилактическую работу с учащимися «группы риска»</w:t>
      </w:r>
    </w:p>
    <w:p>
      <w:pPr>
        <w:pStyle w:val="Style20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Style20"/>
        <w:suppressAutoHyphens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spacing w:before="0" w:after="0"/>
        <w:jc w:val="both"/>
        <w:rPr>
          <w:rFonts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О результатах работы по обеспечению в летний период доступности и занятости детей и подростков в физкультурно-спортивных мероприятиях  на территории м.р. Похвистневск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(Савина Д.Г.)</w:t>
      </w:r>
    </w:p>
    <w:p>
      <w:pPr>
        <w:pStyle w:val="Normal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Информацию принять к сведению.</w:t>
      </w:r>
    </w:p>
    <w:p>
      <w:pPr>
        <w:pStyle w:val="Normal"/>
        <w:suppressAutoHyphens w:val="false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2. Рекомендовать КФКСиМП продолжить работу по вовлечение детей и подростков «группы риска»  в физкультурно-спортивные мероприятия,  в т.ч. из семей, где один из родителей является потребителем наркотических веществ.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3. Рекомендовать МАУ «ДМО» м.р.Похвистневский привлечь к трудоустройству в период летних каникул  несовершеннолетних из семей находящихся в СОП,ТЖС, КДНиЗП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Срок:</w:t>
      </w:r>
      <w:r>
        <w:rPr>
          <w:rFonts w:cs="Times New Roman"/>
          <w:sz w:val="28"/>
          <w:szCs w:val="28"/>
        </w:rPr>
        <w:t xml:space="preserve"> 2017 год</w:t>
      </w:r>
    </w:p>
    <w:p>
      <w:pPr>
        <w:pStyle w:val="Normal"/>
        <w:suppressAutoHyphens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Меры, принимаемые на территории м.р. Похвистневский по снижению количества острых отравлений наркотическими веществами, в том числе с летальным исход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(Жарову Е.Н., Симиндеева С.А.)</w:t>
      </w:r>
    </w:p>
    <w:p>
      <w:pPr>
        <w:pStyle w:val="Normal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Информацию принять к сведению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екомендовать МО МВД «Похвистневский» и ГБУЗ СО Похвистневская ЦБГР продолжить работу по мотивации лиц, допустивших употребление наркотических веществ без назначения врача, на прохождение лечения от наркозависимости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7 год</w:t>
      </w:r>
    </w:p>
    <w:p>
      <w:pPr>
        <w:pStyle w:val="Style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тоги работы комиссии по оценке эффективности использования сельхозземель и уничтожению очагов произрастания карантинных и наркосодержащих растений на территории м.р. Похвистневск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(Дорошина А.Ф.)</w:t>
      </w:r>
    </w:p>
    <w:p>
      <w:pPr>
        <w:pStyle w:val="Normal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Информацию принять к сведению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екомендовать МО МВД России «Похвистневский», Управлению развития АПК, главам сельских поселений, собственникам и арендаторам земельных участков продолжить работу по выявлению и уничтожению очагов произраст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рантинных и наркосодержащих растений на территории м.р. Похвистневский.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30.09.2017 год</w:t>
      </w:r>
    </w:p>
    <w:p>
      <w:pPr>
        <w:pStyle w:val="Style20"/>
        <w:jc w:val="both"/>
        <w:rPr/>
      </w:pPr>
      <w:r>
        <w:rPr>
          <w:sz w:val="28"/>
          <w:szCs w:val="28"/>
        </w:rPr>
        <w:t>3. Рекомендовать Управлению развития АПК отчитаться по результатам второго выезда комиссии по оценке эффективности использования сельхозземель и уничтожению очагов произрастания карантинных и наркосодержащих растений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август 2017 год</w:t>
      </w:r>
    </w:p>
    <w:p>
      <w:pPr>
        <w:pStyle w:val="Style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uppressAutoHyphens w:val="false"/>
        <w:jc w:val="both"/>
        <w:rPr>
          <w:rFonts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вый заместитель Главы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/>
          <w:sz w:val="28"/>
          <w:szCs w:val="28"/>
        </w:rPr>
        <w:t xml:space="preserve">Заместитель председателя комиссии                                                        В.А. Ятманкин </w:t>
      </w:r>
    </w:p>
    <w:sectPr>
      <w:type w:val="nextPage"/>
      <w:pgSz w:w="11906" w:h="16838"/>
      <w:pgMar w:left="1134" w:right="567" w:gutter="0" w:header="0" w:top="340" w:footer="0" w:bottom="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rFonts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54:00Z</dcterms:created>
  <dc:creator>USER</dc:creator>
  <dc:description/>
  <cp:keywords/>
  <dc:language>en-US</dc:language>
  <cp:lastModifiedBy>XP GAME 2009</cp:lastModifiedBy>
  <cp:lastPrinted>2017-07-03T15:31:00Z</cp:lastPrinted>
  <dcterms:modified xsi:type="dcterms:W3CDTF">2017-07-03T11:43:00Z</dcterms:modified>
  <cp:revision>43</cp:revision>
  <dc:subject/>
  <dc:title/>
</cp:coreProperties>
</file>