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647" w:hRule="atLeast"/>
        </w:trPr>
        <w:tc>
          <w:tcPr>
            <w:tcW w:w="424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3073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35pt;margin-top:24.2pt;width:0pt;height:8.75pt" coordorigin="-347,48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47;top:4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47;top:65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016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23.75pt;width:0pt;height:8.75pt" coordorigin="5040,475" coordsize="0,175">
                      <v:shape id="shape_0" stroked="t" o:allowincell="t" style="position:absolute;left:5040;top:6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40;top:47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47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хвистневский № 433 от 26.05.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района Похвистневский № 433 от 26.05.2017 «Об утверждении административного регламента осуществления муниципального жилищного контроля на территории муниципального района Похвистневский Самарской области» следующие изменения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«в» пункта 1.6.15. Регламента изложить в новой редакции:     в) составлять протоколы об административных правонарушениях, предусмотренных частью 1 статьи 19.4, статьей 19.4.1, частью 1 статьи 19.5, статьей 19.7 Кодекса Российской Федерации об административных правонарушениях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ункт 3.2.4 Регламента дополнить подпунктом следующего содержания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 Ря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Я</cp:lastModifiedBy>
  <cp:lastPrinted>2017-06-26T16:44:00Z</cp:lastPrinted>
  <dcterms:modified xsi:type="dcterms:W3CDTF">2017-06-26T13:44:00Z</dcterms:modified>
  <cp:revision>174</cp:revision>
  <dc:subject/>
  <dc:title>                          </dc:title>
</cp:coreProperties>
</file>