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</w:tblGrid>
      <w:tr>
        <w:trPr>
          <w:trHeight w:val="728" w:hRule="atLeast"/>
        </w:trPr>
        <w:tc>
          <w:tcPr>
            <w:tcW w:w="520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67790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u w:val="single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u w:val="single"/>
              </w:rPr>
              <w:t>14.06.2017</w:t>
            </w:r>
            <w:r>
              <w:rPr/>
              <w:t xml:space="preserve"> № </w:t>
            </w:r>
            <w:r>
              <w:rPr>
                <w:u w:val="single"/>
              </w:rPr>
              <w:t>49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spacing w:val="-3"/>
              </w:rPr>
              <w:t xml:space="preserve"> 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9"/>
                <w:tab w:val="left" w:pos="430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становление  Администрации   </w:t>
            </w:r>
          </w:p>
          <w:p>
            <w:pPr>
              <w:pStyle w:val="Normal"/>
              <w:tabs>
                <w:tab w:val="clear" w:pos="709"/>
                <w:tab w:val="left" w:pos="43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от 05.04.2017 № 28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520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допущенной технической ошибкой в  Постановление        Администрации  муниципального  района  Похвистневский от 05.04.2017 №284                                        «О подготовке  документации по планировке территории»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 Е Т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  следующее    изменение    в    Постановление        Администрации  муниципального  района  Похвистневский от 05.04.2017 №284                                        «О подготовке  документации по планировке территории»,  вместо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конструкция 2-х цепной   ВЛ-35 кВ отпайка от Большой Толкай и Аверкино  к  ПС «Красные Ключи» следует читать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нструкция 2-х цепной    ВЛ-35 кВ отпайка от Б.Толкай   и Аверкино  к  ПС «Красные Пес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Опубликовать      настоящее     Постановление    в     газете      «Вестник Похвистневского район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в сети «Интернет» на официальном сайте Администрации муниципального района Похвистневск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         Ю. 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Cs/>
      <w:color w:val="0000F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Лоцманов И.И.</dc:creator>
  <dc:description/>
  <cp:keywords/>
  <dc:language>en-US</dc:language>
  <cp:lastModifiedBy>1</cp:lastModifiedBy>
  <cp:lastPrinted>2017-06-15T14:28:00Z</cp:lastPrinted>
  <dcterms:modified xsi:type="dcterms:W3CDTF">2017-09-12T07:00:00Z</dcterms:modified>
  <cp:revision>10</cp:revision>
  <dc:subject/>
  <dc:title>                                                           </dc:title>
</cp:coreProperties>
</file>