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6.06.2017  </w:t>
            </w:r>
            <w:r>
              <w:rPr>
                <w:rFonts w:cs="Times New Roman"/>
              </w:rPr>
              <w:t>№</w:t>
            </w:r>
            <w:r>
              <w:rPr/>
              <w:t xml:space="preserve"> 53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твен-ной продукции, сырья и продовольствия муниципального района Похвистневский Самарской области на 2013-2020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0 годы» (с изм. от 22.10.2013 № 722, от 25.02.2015 № 121, от  30.12.2015 № 1226,  от 30.12.2016 № 1033)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 программе  развития сельского хозяйства и регулирования рынков сельскохозяйственной продукции, сырья и продовольствия                     муниципального района Похвистневский Самарской области на 2013 – 2020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Объемы и источники финансирования программных                    мероприятий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302,217» заменить суммой «306,943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абзаца третьего дополнить абзацем следующего содержания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4,726 млн. рублей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Программ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Перечень программных мероприятий» изложить в редакции согласно приложению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 5 «Обоснование ресурсного обеспечения Программы» 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Реализация мероприятий Программы осуществляется за счет средств местного бюджета, в том числе формируемых за счет поступающих в местный бюджет средств областного бюджета. </w:t>
      </w:r>
      <w:r>
        <w:rPr>
          <w:rFonts w:eastAsia="Times New Roman CYR" w:cs="Times New Roman" w:ascii="Times New Roman" w:hAnsi="Times New Roman"/>
          <w:sz w:val="28"/>
          <w:szCs w:val="28"/>
        </w:rPr>
        <w:t>Объем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" w:ascii="Times New Roman" w:hAnsi="Times New Roman"/>
          <w:sz w:val="28"/>
          <w:szCs w:val="28"/>
        </w:rPr>
        <w:t>необходимый для реализации мероприятий Программ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sz w:val="28"/>
          <w:szCs w:val="28"/>
        </w:rPr>
        <w:t>306,943 млн. рублей, в том числе в 2013 году – 93,85 млн. рублей, в 2014 году – 96,9 млн. рублей, в 2015 году – 26,851 млн. рублей, в 2016 году – 20,041 млн. рублей, в 2017 году – 21,701 млн. рублей, в 2018 году – 15,9 млн. рублей, в 2019 году – 15,9 млн. рублей, в 2020 году – 15,8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, за счет субвенций, поступающих в местный бюджет из областного бюджета, в соответствии 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и сельскохозяйственного производства», составляет 221,616 млн. рублей, в том числе в 2013 году - 71,85  млн. рублей, в 2014 году – 71,1 млн. рублей, в 2015 году – 9,951  млн. рублей, в 2016 году – 4,140  млн. рублей, в 2017 году – 16,975  млн. рублей, в 2018 году – 15,9  млн. рублей, в 2019 году – 15,9  млн. рублей, в 2020 году – 15,8 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 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составляет 80,601 млн. рублей, в том числе в 2013 году - 22 млн. рублей, в 2014 году - 25,8 млн. рублей, в 2015 году – 16,9 млн. рублей, в 2016 году – 15,901 млн. рублей, в 2017 году – 0 млн. рублей, в 2018 году – 0 млн. рублей, в 2019 году – 0 млн. рублей, в 2020 году – 0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 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 (далее - дотации), составляет 4,726 млн. рублей, в том числе в 2013 году - 0 млн. рублей, в 2014 году - 0 млн. рублей, в 2015 году – 0 млн. рублей, в 2016 году – 0 млн. рублей, в 2017 году – 4,726 млн. рублей, в 2018 году – 0 млн. рублей, в 2019 году – 0 млн. рублей, в 2020 году – 0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в 2013-2020 годах носит прогнозный характер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, указанные в пунктах 1 - 9 раздела 4 Программы, финансируются в форме субсидий на поддержку сельскохозяйственного производства в соответствии с муниципальными нормативными правовыми актами, устанавливающими порядок расходования </w:t>
      </w:r>
      <w:r>
        <w:rPr>
          <w:rFonts w:cs="Times New Roman" w:ascii="Times New Roman" w:hAnsi="Times New Roman"/>
          <w:bCs/>
          <w:sz w:val="28"/>
          <w:szCs w:val="28"/>
        </w:rPr>
        <w:t>субсидий из областного бюджета местным бюджетам для софинансирования расходных обязательств по вопросам местного значения, предоставляемых с учётом выполнения показателей социально-экономического развит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, указанные в пунктах 10 - 12 раздела 4 Программы, финансируются в форме субсидий  на поддержку сельскохозяйственного производства в соответствии с муниципальными нормативными правовыми актами, устанавливающими порядок расходования дотаци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, указанные в пунктах 13 - 19 раздела 4 Программы, финансируются в виде субвенций местному бюджету из областного бюджета в соответствии с Законом Самарской области от 03.04.2009 года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муниципального района Похвистневский по финансированию мероприятий, направленных на решение определенных Программой проблем, возникают по основаниям, установленным Бюджетным кодексом Российской Федераци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хвистн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6.2017 № 533</w:t>
            </w:r>
          </w:p>
        </w:tc>
      </w:tr>
    </w:tbl>
    <w:p>
      <w:pPr>
        <w:pStyle w:val="Normal"/>
        <w:tabs>
          <w:tab w:val="clear" w:pos="708"/>
          <w:tab w:val="left" w:pos="3883" w:leader="none"/>
        </w:tabs>
        <w:spacing w:lineRule="auto" w:line="36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4. Перечень программных мероприятий</w:t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990"/>
        <w:gridCol w:w="991"/>
        <w:gridCol w:w="990"/>
        <w:gridCol w:w="991"/>
        <w:gridCol w:w="991"/>
        <w:gridCol w:w="990"/>
        <w:gridCol w:w="991"/>
        <w:gridCol w:w="991"/>
        <w:gridCol w:w="1147"/>
        <w:gridCol w:w="10"/>
      </w:tblGrid>
      <w:tr>
        <w:trPr>
          <w:tblHeader w:val="true"/>
          <w:trHeight w:val="1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, годы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, млн. рубле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-грамме</w:t>
            </w:r>
          </w:p>
        </w:tc>
      </w:tr>
      <w:tr>
        <w:trPr>
          <w:tblHeader w:val="true"/>
          <w:trHeight w:val="7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 товаропроизводи-телям, организациям агропромышленного комп-лекса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51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минеральных удобр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сортовых семян сельскохозяйственных растений первой репродукции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45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техники для послеуборочной обработки, сушки и хранения зер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9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крестьянским (фермерским) хозяйствам, осуществляющим свою деятельность на территории муниципального района Похвистневский Самарской области, в целях возмещения  части затрат в связи с производством сельскохозяйственной продукции в части расходов на содержание молочных кор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5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содержание племенного маточного поголовья свине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 разведение крупного рогатого скота специализированных мясных пород, помесного крупного рогатого скота мясного направления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техники для производства крупного рогатого скота на убой в живом весе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потребительской кооперации,   осуществляющим свою деятельность на территории муниципального района Похвистневский Самарской области в целях возмещения  затрат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приобретение автомобильного транспорт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1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лирования по результатам оценки эффективного использования в 2016 году земель сельскохозяйственного назначения на территории муниципального района Похвистневский Самарской обла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муниципального района Похвистневский Самарской области, в целях материального стимулирования по результатам оценки эффективности  использования 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 свиней на убой в живом весе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00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развитие молочного скотоводства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66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оставление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ли) отгруженного на собственную переработк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молок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*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      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3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3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1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8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93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организациям потребительской кооперации,   организациям и индивидуальным предпринимателям,  осуществляющим свою деятельность на территории  Самарской области, в целях возмещения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  <w:p>
            <w:pPr>
              <w:pStyle w:val="Normal"/>
              <w:widowControl/>
              <w:spacing w:before="0" w:after="80"/>
              <w:ind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6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12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15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организациям потребительской кооперации,   организациям и индивидуальным предпринимателям,  осуществляющим свою деятельность на территории  Самарской области, в целях возмещения части процентной ставки по краткосрочным кредитам (займа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***</w:t>
            </w:r>
          </w:p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-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0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формируемых за счет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8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*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98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4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51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5007CD0ACBDEDB8847D1D9E52A19A8ABEBA2F44800E99BD221CB0E5A62242A4C5EAE965DFEA76B0BB4811CM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7-06-28T16:19:00Z</cp:lastPrinted>
  <dcterms:modified xsi:type="dcterms:W3CDTF">2017-07-03T11:34:00Z</dcterms:modified>
  <cp:revision>89</cp:revision>
  <dc:subject/>
  <dc:title>                          </dc:title>
</cp:coreProperties>
</file>