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каз МВД России от 31.01.2017 №33</w:t>
      </w:r>
      <w:r>
        <w:rPr>
          <w:sz w:val="24"/>
          <w:szCs w:val="24"/>
          <w:lang w:val="ru-RU"/>
        </w:rPr>
        <w:t xml:space="preserve"> «</w:t>
      </w:r>
      <w:r>
        <w:rPr>
          <w:sz w:val="24"/>
          <w:szCs w:val="24"/>
        </w:rPr>
        <w:t>Об утверждении Порядка взаимодействия с организациями, осуществляющими образовательную деятельность и реализующими основные программы профессионального обучения водителей транспортных средств, соответствующих категорий и подкатегорий, и направления экзаменатора</w:t>
      </w:r>
      <w:r>
        <w:rPr>
          <w:sz w:val="24"/>
          <w:szCs w:val="24"/>
          <w:lang w:val="ru-RU"/>
        </w:rPr>
        <w:t>» (вступил в силу с 28.05.2017).</w:t>
      </w:r>
    </w:p>
    <w:p>
      <w:pPr>
        <w:pStyle w:val="TextBody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rFonts w:eastAsia="Calibri"/>
          <w:b/>
          <w:lang w:eastAsia="en-US"/>
        </w:rPr>
        <w:t>Порядок взаимодействия с организациями, осуществляющими образовательную деятельность и реализующими основные программы профессионального обучения водителей транспортных средств соответствующих категорий и подкатегорий, и направления экзаменато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заимодействие с организациями, осуществляющими образовательную деятельность, при организации проведения экзаменов на право управления транспортными средствам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Организацией, осуществляющей образовательную деятельность, </w:t>
      </w:r>
      <w:r>
        <w:rPr>
          <w:b/>
        </w:rPr>
        <w:t>не позднее 30 календарных дней до окончания обучения учебной группы</w:t>
      </w:r>
      <w:r>
        <w:rPr/>
        <w:t xml:space="preserve"> в экзаменационное подразделение с соблюдением требований Федерального закона </w:t>
      </w:r>
      <w:r>
        <w:fldChar w:fldCharType="begin"/>
      </w:r>
      <w:r>
        <w:rPr>
          <w:rStyle w:val="InternetLink"/>
          <w:u w:val="single"/>
        </w:rPr>
        <w:instrText xml:space="preserve"> HYPERLINK "https://normativ.kontur.ru/document?moduleid=1&amp;documentid=282692" \l "l0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от 27 июля 2006 г. N 152-ФЗ</w:t>
      </w:r>
      <w:r>
        <w:rPr>
          <w:rStyle w:val="InternetLink"/>
          <w:u w:val="single"/>
        </w:rPr>
        <w:fldChar w:fldCharType="end"/>
      </w:r>
      <w:r>
        <w:rPr/>
        <w:t xml:space="preserve"> "О персональных данных" направляется список лиц, проходящих профессиональное обучение в указанной учебной группе (приложение N 1 к настоящему Порядку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полномоченным должностным лицом экзаменационного подразделения осуществляется проверка представленных организацией, осуществляющей образовательную деятельность, сведений об обучающихся на предмет нахождения их среди лиц, лишенных права на управление транспортными средствами, наличия у обучающихся медицинских противопоказаний или медицинских ограничений к управлению транспортными средствами, а также проверка сведений о медицинских организациях, выдавших медицинские заключения о наличии (об отсутствии) у водителей транспортных средств (кандидатов в водители транспортных средств) медицинских противопоказаний, медицинских показаний или медицинских ограничений к управлению транспортными средствами, на предмет наличия на дату выдачи медицинского заключения действующей лицензии на осуществление медицинской деятельнос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целях проверки сведений, указанных в пункте 3 настоящего Порядка, должностным лицом формируются и направляются соответствующие межведомственные запрос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и наличии указанных в пункте 3 настоящего Порядка обстоятельств, препятствующих допуску обучающегося к управлению транспортным средством, в организацию, осуществляющую образовательную деятельность, </w:t>
      </w:r>
      <w:r>
        <w:rPr>
          <w:b/>
        </w:rPr>
        <w:t>в течение 3 рабочих дней с даты установления таких обстоятельств направляется информация</w:t>
      </w:r>
      <w:r>
        <w:rPr/>
        <w:t xml:space="preserve"> о принятии мер по исключению допуска обучающегося к управлению транспортным средств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снованием для назначения руководителем экзаменационного подразделения места, даты и времени проведения экзамена на право управления транспортными средствами в составе группы кандидатов в водители, прошедших соответствующее профессиональное обучение в организации, осуществляющей образовательную деятельность, является соответствующее заявление организации, осуществляющей образовательную деятельность, о назначении места, даты и времени проведения экзамена на право управления транспортными средствами в составе организованной группы (приложение N 2 к настоящему Порядку)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Заявление с указанием предполагаемого количества экзаменуемых лиц, даты экзамена и места его проведения представляется организацией, осуществляющей образовательную деятельность, в срок до 20 числа месяца, предшествующего месяцу проведения экзамена в составе организованной групп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Заявление направляется в экзаменационное подразделение почтовой связью, с помощью информационных ресурсов МВД России в информационно-телекоммуникационной сети "Интернет"либо представляется нарочным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Заявление, поступившее в письменном виде, подлежит регистрации в течение 15 минут после его получения. Заявление, поступившее в форме электронного документа, подлежит регистрации в течение рабочего дня, следующего за днем получения заявл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Заявление принимается должностным лицом в течение всего времени, установленного графиком приема граждан в экзаменационном подразделен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случае представления заявления в экзаменационное подразделение нарочным представителю организации, осуществляющей образовательную деятельность, выдается заверенная копия заявления с указанием даты и времени его приема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Основаниями для отказа в назначении места, даты и времени проведения экзамена на право управления транспортными средствами в составе организованной группы являются отсутствие у организации, осуществляющей образовательную деятельность, лицензии на осуществление образовательной деятельности по основным программам профессионального обучения либо приостановление, аннулирование или прекращение действия лиценз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результатам рассмотрения заявления должностным лицом назначается место, дата и время проведения экзамена на право управления транспортными средствами в составе организованной группы либо при наличии предусмотренного пунктом 12 настоящего Порядка основания для отказа в назначении места, даты и времени его проведения оформляется отказ. Организация, осуществляющая образовательную деятельность, уведомляется о результатах рассмотрения заявления в течение 7 рабочих дней с даты его регист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 xml:space="preserve">Организацией, осуществляющей образовательную деятельность, в срок, не превышающий 3 рабочих дней до назначенной даты экзамена на право управления транспортными средствами, представляется в экзаменационное подразделение с соблюдением требований Федерального закона </w:t>
      </w:r>
      <w:r>
        <w:fldChar w:fldCharType="begin"/>
      </w:r>
      <w:r>
        <w:rPr>
          <w:rStyle w:val="InternetLink"/>
          <w:u w:val="single"/>
          <w:b/>
        </w:rPr>
        <w:instrText xml:space="preserve"> HYPERLINK "https://normativ.kontur.ru/document?moduleid=1&amp;documentid=282692" \l "l0"</w:instrText>
      </w:r>
      <w:r>
        <w:rPr>
          <w:rStyle w:val="InternetLink"/>
          <w:u w:val="single"/>
          <w:b/>
        </w:rPr>
        <w:fldChar w:fldCharType="separate"/>
      </w:r>
      <w:r>
        <w:rPr>
          <w:rStyle w:val="InternetLink"/>
          <w:b/>
          <w:u w:val="single"/>
        </w:rPr>
        <w:t>от 27 июля 2006 г. N 152-ФЗ</w:t>
      </w:r>
      <w:r>
        <w:rPr>
          <w:rStyle w:val="InternetLink"/>
          <w:u w:val="single"/>
          <w:b/>
        </w:rPr>
        <w:fldChar w:fldCharType="end"/>
      </w:r>
      <w:r>
        <w:rPr>
          <w:b/>
        </w:rPr>
        <w:t xml:space="preserve"> "О персональных данных" список кандидатов в водители, включенных в состав организованной группы (приложение N 3 к настоящему Порядку), и их заявления о проведении экзаменов на право управления транспортными средствами и выдаче водительских удостоверений по форме, содержащейся в </w:t>
      </w:r>
      <w:r>
        <w:fldChar w:fldCharType="begin"/>
      </w:r>
      <w:r>
        <w:rPr>
          <w:rStyle w:val="InternetLink"/>
          <w:u w:val="single"/>
          <w:b/>
        </w:rPr>
        <w:instrText xml:space="preserve"> HYPERLINK "https://normativ.kontur.ru/document?moduleid=1&amp;documentid=270006" \l "h507"</w:instrText>
      </w:r>
      <w:r>
        <w:rPr>
          <w:rStyle w:val="InternetLink"/>
          <w:u w:val="single"/>
          <w:b/>
        </w:rPr>
        <w:fldChar w:fldCharType="separate"/>
      </w:r>
      <w:r>
        <w:rPr>
          <w:rStyle w:val="InternetLink"/>
          <w:b/>
          <w:u w:val="single"/>
        </w:rPr>
        <w:t>приложении N 2</w:t>
      </w:r>
      <w:r>
        <w:rPr>
          <w:rStyle w:val="InternetLink"/>
          <w:u w:val="single"/>
          <w:b/>
        </w:rPr>
        <w:fldChar w:fldCharType="end"/>
      </w:r>
      <w:r>
        <w:rPr>
          <w:b/>
        </w:rPr>
        <w:t xml:space="preserve"> к Административному регламенту Министерства внутренних дел Российской Федерации по предоставлению государственной услуги по проведению экзаменов на право управления транспортными средствами и выдаче водительских удостоверений, утвержденному приказом МВД России от 20 октября 2015 г. N 995</w:t>
      </w:r>
      <w:r>
        <w:rPr/>
        <w:t>, с приложением копий документов, удостоверяющих личность кандидатов в водители, и иных документов, предусмотренных Правилами. Заявления и документы (копии документов) представляются представителем организации, осуществляющей образовательную деятельность, на основании доверенности, выданной организацией, осуществляющей образовательную деятельность,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Руководителем экзаменационного подразделения ежемесячно в срок до 25 числа месяца утверждаются графики проведения экзаменов на право управления транспортными средствами на последующий месяц с указанием организаций, осуществляющих образовательную деятельность, даты и времени проведения экзаменов в составе организованной группы, адресов проведения экзаменов, категорий и подкатегорий транспортных средств, на право управления которыми в данных местах проводятся соответствующие экзамен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>Указанный график в срок до окончания месяца, в котором он был утвержден, размещается в сети Интернет на официальном сайте Госавтоинспекции (www.gibdd.ru) и в экзаменационном подразделении в местах ожидания граждан на информационных стендах</w:t>
      </w:r>
      <w:r>
        <w:rPr/>
        <w:t xml:space="preserve"> и (или) электронных табло с визуальной, текстовой и мультимедийной информаци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случае наличия кандидатов в водители, не сдавших один из предусмотренных Правилами экзаменов на право управления транспортными средствами, и заявления организации, осуществляющей образовательную деятельность, о назначении места, даты и времени проведения повторного экзамена на право управления транспортными средствами в составе организованной группы (приложение N 2 к настоящему Порядку) проведение повторного экзамена на право управления транспортными средствами в составе организованной группы осуществляется экзаменационным подразделением в соответствии с пунктами 8 - 12 настоящего Порядк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целях реализации возможности сдачи повторного экзамена на право управления транспортными средствами в составе организованной группы руководителем экзаменационного подразделения в графике проведения экзаменов устанавливаются свободные даты для проведения повторных экзамен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Организацией, осуществляющей образовательную деятельность, к заявлению о проведении повторного экзамена прилагается список кандидатов в водители, включенных в состав организованной группы (приложение N 3 к настоящему Порядку), который представляется в экзаменационное подразделение с соблюдением требований Федерального закона </w:t>
      </w:r>
      <w:r>
        <w:fldChar w:fldCharType="begin"/>
      </w:r>
      <w:r>
        <w:rPr>
          <w:rStyle w:val="InternetLink"/>
          <w:u w:val="single"/>
        </w:rPr>
        <w:instrText xml:space="preserve"> HYPERLINK "https://normativ.kontur.ru/document?moduleid=1&amp;documentid=282692" \l "l0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от 27 июля 2006 г. N 152-ФЗ</w:t>
      </w:r>
      <w:r>
        <w:rPr>
          <w:rStyle w:val="InternetLink"/>
          <w:u w:val="single"/>
        </w:rPr>
        <w:fldChar w:fldCharType="end"/>
      </w:r>
      <w:r>
        <w:rPr/>
        <w:t xml:space="preserve"> "О персональных данных"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результатам рассмотрения заявления о проведении повторного экзамена должностным лицом назначается место, дата и время проведения повторного экзамена на право управления транспортными средствами в составе организованной группы с учетом установленных графиком свободных дат для его проведения. Организация, осуществляющая образовательную деятельность, уведомляется о результатах рассмотрения заявления в течение 3 рабочих дней с даты его регист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дразделениями Госавтоинспекции на региональном уровне осуществляется анализ результатов сдачи экзаменов на право управления транспортными средствами кандидатами в водители, прошедшими соответствующее профессиональное обучение в организациях, осуществляющих образовательную деятельность на территории данного субъекта Российской Федерации (приложение N 4 к настоящему Порядку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и проведении анализа результатов сдачи экзаменов на право управления транспортными средствами в отношении определенной организации, осуществляющей образовательную деятельность на территории субъекта Российской Федерации, учитываются результаты сдачи экзаменов кандидатами в водители, прошедшими обучение в данной организации, в экзаменационных подразделениях, расположенных на территории иных субъектов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Итоги анализа ежеквартально (с нарастающим итогом) в срок до последнего дня месяца, следующего за окончанием квартала, размещаются в сети Интернет на официальном сайте Госавтоинспекции (www.gibdd.ru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Итоги анализа результатов сдачи экзаменов на право управления транспортными средствами кандидатами в водители, прошедшими профессиональное обучение в организациях, взаимодействующих с экзаменационным подразделением, в срок, установленный пунктом 23 настоящего Порядка, размещаются в данных экзаменационных подразделениях в местах ожидания граждан на информационных стендах и (или) электронных табло с визуальной, текстовой и мультимедийной информаци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атериалы взаимодействия с организациями, осуществляющими образовательную деятельность (заявления организаций, осуществляющих образовательную деятельность, списки кандидатов в водители, уведомления, графики проведения экзаменов на право управления транспортными средствами), формируются в отдельные дела и хранятся в экзаменационном подразделении в течение 3 ле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before="0" w:after="150"/>
        <w:jc w:val="center"/>
        <w:rPr>
          <w:b/>
          <w:b/>
          <w:bCs/>
        </w:rPr>
      </w:pPr>
      <w:r>
        <w:rPr>
          <w:b/>
          <w:bCs/>
        </w:rPr>
        <w:t>Направление экзаменатора для присутствия при проведении организацией, осуществляющей образовательную деятельность, квалификационных экзаменов в соответствии с подпунктом "а" пункта 9 Правил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Решение о направлении экзаменатора принимается руководителем экзаменационного подразделения по итогам оценки результатов сдачи квалификационных экзаменов, проведенной на основании заявления организации, осуществляющей образовательную деятельность, о направлении экзаменатора (приложение N 5 к настоящему Порядку), при наличии возможности проведения квалификационных экзаменов в соответствии с требованиями, предусмотренными абзацем третьим </w:t>
      </w:r>
      <w:r>
        <w:fldChar w:fldCharType="begin"/>
      </w:r>
      <w:r>
        <w:rPr>
          <w:rStyle w:val="InternetLink"/>
          <w:u w:val="single"/>
        </w:rPr>
        <w:instrText xml:space="preserve"> HYPERLINK "https://normativ.kontur.ru/document?moduleid=1&amp;documentid=267618" \l "l179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подпункта "а"</w:t>
      </w:r>
      <w:r>
        <w:rPr>
          <w:rStyle w:val="InternetLink"/>
          <w:u w:val="single"/>
        </w:rPr>
        <w:fldChar w:fldCharType="end"/>
      </w:r>
      <w:r>
        <w:rPr/>
        <w:t xml:space="preserve"> пункта 9 Прави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Заявление о направлении экзаменатора представляется в экзаменационное подразделение и регистрируется в соответствии с пунктами 8 - 11 настоящего Порядк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ценка проводится на основании представляемых организацией, осуществляющей образовательную деятельность, протоколов квалификационных экзаменов, проводимых в 6-месячный период с даты регистрации заявления о направлении экзаменатор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озможность проведения квалификационных экзаменов в соответствии с требованиями, предусмотренными абзацем третьим </w:t>
      </w:r>
      <w:r>
        <w:fldChar w:fldCharType="begin"/>
      </w:r>
      <w:r>
        <w:rPr>
          <w:rStyle w:val="InternetLink"/>
          <w:u w:val="single"/>
        </w:rPr>
        <w:instrText xml:space="preserve"> HYPERLINK "https://normativ.kontur.ru/document?moduleid=1&amp;documentid=267618" \l "l179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подпункта "а"</w:t>
      </w:r>
      <w:r>
        <w:rPr>
          <w:rStyle w:val="InternetLink"/>
          <w:u w:val="single"/>
        </w:rPr>
        <w:fldChar w:fldCharType="end"/>
      </w:r>
      <w:r>
        <w:rPr/>
        <w:t xml:space="preserve"> пункта 9 Правил, устанавливается экзаменационным подразделением согласно </w:t>
      </w:r>
      <w:r>
        <w:fldChar w:fldCharType="begin"/>
      </w:r>
      <w:r>
        <w:rPr>
          <w:rStyle w:val="InternetLink"/>
          <w:u w:val="single"/>
        </w:rPr>
        <w:instrText xml:space="preserve"> HYPERLINK "https://normativ.kontur.ru/document?moduleid=1&amp;documentid=267618" \l "l192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пункту 16</w:t>
      </w:r>
      <w:r>
        <w:rPr>
          <w:rStyle w:val="InternetLink"/>
          <w:u w:val="single"/>
        </w:rPr>
        <w:fldChar w:fldCharType="end"/>
      </w:r>
      <w:r>
        <w:rPr/>
        <w:t xml:space="preserve"> Правил. В случае, если в отношении организации установлено соответствие условий для проведения теоретического экзамена и экзамена по первоначальным навыкам управления транспортным средством, имеющихся у организации, осуществляющей образовательную деятельность, требованиям Правил, дополнительная оценка на соответствие требованиям, предусмотренным абзацем третьим подпункта "а" пункта 9 Правил, не проводится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Основаниями для отказа в направлении экзаменатора явля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1.</w:t>
      </w:r>
      <w:r>
        <w:rPr/>
        <w:t xml:space="preserve"> Отсутствие у организации, осуществляющей образовательную деятельность, лицензии на осуществление образовательной деятельности по основным программам профессионального обучения либо приостановление, аннулирование или прекращение действия лицензи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</w:t>
      </w:r>
      <w:r>
        <w:rPr/>
        <w:t xml:space="preserve"> Несоблюдение организацией, осуществляющей образовательную деятельность, требований, предусмотренных абзацем третьим подпункта "а" пункта 9 Правил к:</w:t>
      </w:r>
    </w:p>
    <w:p>
      <w:pPr>
        <w:pStyle w:val="Normal"/>
        <w:widowControl w:val="false"/>
        <w:autoSpaceDE w:val="false"/>
        <w:jc w:val="both"/>
        <w:rPr/>
      </w:pPr>
      <w:r>
        <w:rPr/>
        <w:t>автоматизированной системе (аппаратно-программному комплексу) для проведения теоретического экзамена содержанию комплекта экзаменационных задач, используемого автоматизированной системой (аппаратно-программным комплексом) для проведения теоретического экзамена; автоматизированному автодрому; автоматизированной системе контроля и оценки навыков управления транспортными средствами кандидатов в водители; транспортным средствам; средствам аудио- и видеорегистрации процесса проведения практических экзаменов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3.</w:t>
      </w:r>
      <w:r>
        <w:rPr/>
        <w:t xml:space="preserve"> Несоответствие итогов проводимой экзаменационным подразделением 6-месячной оценки результатов сдачи квалификационных экзаменов в организации, осуществляющей образовательную деятельность, следующим показателям, установленным абзацем четвертым </w:t>
      </w:r>
      <w:r>
        <w:fldChar w:fldCharType="begin"/>
      </w:r>
      <w:r>
        <w:rPr>
          <w:rStyle w:val="InternetLink"/>
          <w:u w:val="single"/>
        </w:rPr>
        <w:instrText xml:space="preserve"> HYPERLINK "https://normativ.kontur.ru/document?moduleid=1&amp;documentid=267618" \l "l179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подпункта "а"</w:t>
      </w:r>
      <w:r>
        <w:rPr>
          <w:rStyle w:val="InternetLink"/>
          <w:u w:val="single"/>
        </w:rPr>
        <w:fldChar w:fldCharType="end"/>
      </w:r>
      <w:r>
        <w:rPr/>
        <w:t xml:space="preserve"> пункта 9 Правил: количество кандидатов в водители, сдавших с первого раза квалификационный экзамен по проверке теоретических знаний, не превышает 80 процентов общего количества лиц, сдававших данный экзамен; количество кандидатов в водители, сдавших с первого раза квалификационный экзамен по первоначальным навыкам управления транспортными средствами, не превышает 70 процентов общего количества лиц, сдававших данный экзаме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итогам проведенной оценки в течение 7 рабочих дней с даты ее завершения руководителем экзаменационного подразделения принимается решение о направлении экзаменатора либо, при наличии предусмотренных пунктом 30 настоящего Порядка оснований, - о направлении соответствующего отказа. Организация, осуществляющая образовательную деятельность, уведомляется о результатах рассмотрения заявления в течение 3 рабочих дней с даты принятия реш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случае принятия решения о направлении экзаменатора взаимодействие экзаменационного подразделения с организацией, осуществляющей образовательную деятельность, при организации проведения квалификационного экзамена осуществляется в соответствии с пунктами 2 - 13 настоящего Порядк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еред началом квалификационного экзамена экзаменатором выполняются следующие действия:</w:t>
      </w:r>
    </w:p>
    <w:p>
      <w:pPr>
        <w:pStyle w:val="Normal"/>
        <w:widowControl w:val="false"/>
        <w:autoSpaceDE w:val="false"/>
        <w:jc w:val="both"/>
        <w:rPr/>
      </w:pPr>
      <w:r>
        <w:rPr/>
        <w:t>1. Проверяется фактическое наличие автоматизированной системы (аппаратно-программного комплекса) и комплекта экзаменационных задач, сформированных в экзаменационные билеты, автоматизированного автодрома, транспортных средств соответствующих категорий (подкатегорий), средств аудио- и видеорегистрации процесса проведения практических экзаменов, их работоспособности.</w:t>
      </w:r>
    </w:p>
    <w:p>
      <w:pPr>
        <w:pStyle w:val="Normal"/>
        <w:widowControl w:val="false"/>
        <w:autoSpaceDE w:val="false"/>
        <w:jc w:val="both"/>
        <w:rPr/>
      </w:pPr>
      <w:r>
        <w:rPr/>
        <w:t>2. Устанавливается личность кандидатов в водители, допущенных к сдаче квалификационного экзаме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ходе проведения квалификационного экзамена экзаменатором осуществляется контроль за соответствием условий и порядка его проведения требованиям пунктов </w:t>
      </w:r>
      <w:r>
        <w:fldChar w:fldCharType="begin"/>
      </w:r>
      <w:r>
        <w:rPr>
          <w:rStyle w:val="InternetLink"/>
          <w:u w:val="single"/>
        </w:rPr>
        <w:instrText xml:space="preserve"> HYPERLINK "https://normativ.kontur.ru/document?moduleid=1&amp;documentid=267618" \l "l276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12</w:t>
      </w:r>
      <w:r>
        <w:rPr>
          <w:rStyle w:val="InternetLink"/>
          <w:u w:val="single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single"/>
        </w:rPr>
        <w:instrText xml:space="preserve"> HYPERLINK "https://normativ.kontur.ru/document?moduleid=1&amp;documentid=267618" \l "l187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13</w:t>
      </w:r>
      <w:r>
        <w:rPr>
          <w:rStyle w:val="InternetLink"/>
          <w:u w:val="single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single"/>
        </w:rPr>
        <w:instrText xml:space="preserve"> HYPERLINK "https://normativ.kontur.ru/document?moduleid=1&amp;documentid=267618" \l "l281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15</w:t>
      </w:r>
      <w:r>
        <w:rPr>
          <w:rStyle w:val="InternetLink"/>
          <w:u w:val="single"/>
        </w:rPr>
        <w:fldChar w:fldCharType="end"/>
      </w:r>
      <w:r>
        <w:rPr/>
        <w:t xml:space="preserve"> Прави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и установлении несоответствия условий и порядка проведения квалификационного экзамена требованиям пунктов </w:t>
      </w:r>
      <w:r>
        <w:fldChar w:fldCharType="begin"/>
      </w:r>
      <w:r>
        <w:rPr>
          <w:rStyle w:val="InternetLink"/>
          <w:u w:val="single"/>
        </w:rPr>
        <w:instrText xml:space="preserve"> HYPERLINK "https://normativ.kontur.ru/document?moduleid=1&amp;documentid=267618" \l "l276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12</w:t>
      </w:r>
      <w:r>
        <w:rPr>
          <w:rStyle w:val="InternetLink"/>
          <w:u w:val="single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single"/>
        </w:rPr>
        <w:instrText xml:space="preserve"> HYPERLINK "https://normativ.kontur.ru/document?moduleid=1&amp;documentid=267618" \l "l187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13</w:t>
      </w:r>
      <w:r>
        <w:rPr>
          <w:rStyle w:val="InternetLink"/>
          <w:u w:val="single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single"/>
        </w:rPr>
        <w:instrText xml:space="preserve"> HYPERLINK "https://normativ.kontur.ru/document?moduleid=1&amp;documentid=267618" \l "l281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15</w:t>
      </w:r>
      <w:r>
        <w:rPr>
          <w:rStyle w:val="InternetLink"/>
          <w:u w:val="single"/>
        </w:rPr>
        <w:fldChar w:fldCharType="end"/>
      </w:r>
      <w:r>
        <w:rPr/>
        <w:t xml:space="preserve"> Правил экзаменатор покидает место проведения квалификационного экзамена. При оценке результаты указанного квалификационного экзамена учитываются как не сданные, направление экзаменатора осуществляется после устранения организацией, осуществляющей образовательную деятельность, выявленного несоответств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сле проведения квалификационных экзаменов уполномоченным представителем организации, осуществляющей образовательную деятельность, оформляются протоколы проведения квалификационных экзамена по проверке теоретических знаний и квалификационного экзамена по проверке первоначальных навыков управления транспортными средствами. Вторые экземпляры указанных протоколов, заверенные подписью руководителя организации, осуществляющей образовательную деятельность, и печатью (при наличии), приобщаются экзаменатором к материалам, послужившим основанием для допуска лиц, успешно сдавших квалификационные экзамены, к сдаче экзамена по управлению транспортным средством в условиях дорожного движ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едения о результатах квалификационных экзаменов вносятся уполномоченным должностным лицом в специальное программное обеспечение федеральной информационной системы Госавтоинспек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случае обращения организации, осуществляющей образовательную деятельность, о проведении экзамена по управлению транспортным средством в условиях дорожного движения в составе организованной группы его проведение осуществляется в соответствии с пунктами 14 - 24 настоящего Порядк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о истечении 6 месяцев с даты принятия решения о направлении экзаменатора экзаменационным подразделением на основании протоколов проведения квалификационных экзаменов, представленных организацией, осуществляющей образовательную деятельность, проводится оценка результатов сдачи квалификационных экзаменов на предмет соответствия показателям, установленным абзацем четвертым </w:t>
      </w:r>
      <w:r>
        <w:fldChar w:fldCharType="begin"/>
      </w:r>
      <w:r>
        <w:rPr>
          <w:rStyle w:val="InternetLink"/>
          <w:u w:val="single"/>
        </w:rPr>
        <w:instrText xml:space="preserve"> HYPERLINK "https://normativ.kontur.ru/document?moduleid=1&amp;documentid=267618" \l "l179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подпункта "а"</w:t>
      </w:r>
      <w:r>
        <w:rPr>
          <w:rStyle w:val="InternetLink"/>
          <w:u w:val="single"/>
        </w:rPr>
        <w:fldChar w:fldCharType="end"/>
      </w:r>
      <w:r>
        <w:rPr/>
        <w:t xml:space="preserve"> пункта 9 Прави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случае, если по итогам проведенной оценки результаты сдачи квалификационных экзаменов соответствуют показателям, установленным абзацем четвертым </w:t>
      </w:r>
      <w:r>
        <w:fldChar w:fldCharType="begin"/>
      </w:r>
      <w:r>
        <w:rPr>
          <w:rStyle w:val="InternetLink"/>
          <w:u w:val="single"/>
        </w:rPr>
        <w:instrText xml:space="preserve"> HYPERLINK "https://normativ.kontur.ru/document?moduleid=1&amp;documentid=267618" \l "l179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подпункта "а"</w:t>
      </w:r>
      <w:r>
        <w:rPr>
          <w:rStyle w:val="InternetLink"/>
          <w:u w:val="single"/>
        </w:rPr>
        <w:fldChar w:fldCharType="end"/>
      </w:r>
      <w:r>
        <w:rPr/>
        <w:t xml:space="preserve"> пункта 9 Правил, руководителем экзаменационного подразделения принимается решение о направлении экзаменатора в течение следующих 6 месяце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случае, если по итогам проведенной оценки результаты сдачи квалификационных экзаменов не соответствуют показателям, установленным абзацем четвертым </w:t>
      </w:r>
      <w:r>
        <w:fldChar w:fldCharType="begin"/>
      </w:r>
      <w:r>
        <w:rPr>
          <w:rStyle w:val="InternetLink"/>
          <w:u w:val="single"/>
        </w:rPr>
        <w:instrText xml:space="preserve"> HYPERLINK "https://normativ.kontur.ru/document?moduleid=1&amp;documentid=267618" \l "l179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подпункта "а"</w:t>
      </w:r>
      <w:r>
        <w:rPr>
          <w:rStyle w:val="InternetLink"/>
          <w:u w:val="single"/>
        </w:rPr>
        <w:fldChar w:fldCharType="end"/>
      </w:r>
      <w:r>
        <w:rPr/>
        <w:t xml:space="preserve"> пункта 9 Правил, руководителем экзаменационного подразделения принимается решение об отказе в направлении экзаменатора, о чем уведомляется организация, осуществляющая образовательную деятельность. Последующее направление экзаменатора осуществляется в соответствии с пунктами 26 - 32 настоящего Порядк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Материалы взаимодействия с организациями, осуществляющими образовательную деятельность, осуществляющими проведение квалификационного экзамена по проверке теоретических знаний и квалификационного экзамена по проверке первоначальных навыков управления транспортными средствами в соответствии с </w:t>
      </w:r>
      <w:r>
        <w:fldChar w:fldCharType="begin"/>
      </w:r>
      <w:r>
        <w:rPr>
          <w:rStyle w:val="InternetLink"/>
          <w:u w:val="single"/>
        </w:rPr>
        <w:instrText xml:space="preserve"> HYPERLINK "https://normativ.kontur.ru/document?moduleid=1&amp;documentid=267618" \l "l179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подпункта "а"</w:t>
      </w:r>
      <w:r>
        <w:rPr>
          <w:rStyle w:val="InternetLink"/>
          <w:u w:val="single"/>
        </w:rPr>
        <w:fldChar w:fldCharType="end"/>
      </w:r>
      <w:r>
        <w:rPr/>
        <w:t xml:space="preserve"> пункта 9 Правил (заявления организаций, осуществляющих образовательную деятельность, списки обучающихся, списки кандидатов в водители, графики и протоколы проведения квалификационных экзаменов, уведомления, результаты оценки) формируются в отдельные дела и хранятся в экзаменационном подразделении.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9z0">
    <w:name w:val="WW8Num9z0"/>
    <w:qFormat/>
    <w:rPr>
      <w:b/>
      <w:sz w:val="27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5">
    <w:name w:val="Основной текст (5)_"/>
    <w:qFormat/>
    <w:rPr>
      <w:b/>
      <w:bCs/>
      <w:spacing w:val="13"/>
      <w:sz w:val="23"/>
      <w:szCs w:val="23"/>
      <w:shd w:fill="FFFFFF" w:val="clear"/>
    </w:rPr>
  </w:style>
  <w:style w:type="character" w:styleId="Style17">
    <w:name w:val="Основной текст_"/>
    <w:qFormat/>
    <w:rPr>
      <w:spacing w:val="9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3"/>
      <w:sz w:val="23"/>
      <w:szCs w:val="23"/>
      <w:u w:val="single"/>
      <w:shd w:fill="FFFFFF" w:val="clear"/>
      <w:vertAlign w:val="baseline"/>
      <w:lang w:val="ru-RU" w:bidi="ru-RU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420" w:after="420"/>
      <w:ind w:hanging="1040"/>
    </w:pPr>
    <w:rPr>
      <w:b/>
      <w:bCs/>
      <w:spacing w:val="13"/>
      <w:sz w:val="23"/>
      <w:szCs w:val="23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2"/>
    </w:pPr>
    <w:rPr>
      <w:spacing w:val="9"/>
      <w:sz w:val="23"/>
      <w:szCs w:val="23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5:16:00Z</dcterms:created>
  <dc:creator>ОК</dc:creator>
  <dc:description/>
  <cp:keywords/>
  <dc:language>en-US</dc:language>
  <cp:lastModifiedBy>Хватов Андрей Игоревич</cp:lastModifiedBy>
  <cp:lastPrinted>2017-06-10T09:50:00Z</cp:lastPrinted>
  <dcterms:modified xsi:type="dcterms:W3CDTF">2017-06-16T05:16:00Z</dcterms:modified>
  <cp:revision>2</cp:revision>
  <dc:subject/>
  <dc:title>УТВЕРЖДАЮ</dc:title>
</cp:coreProperties>
</file>