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  <w:sz w:val="24"/>
          <w:szCs w:val="24"/>
          <w:lang w:val="ru-RU"/>
        </w:rPr>
      </w:pPr>
      <w:r>
        <w:rPr>
          <w:b/>
          <w:szCs w:val="28"/>
          <w:lang w:val="ru-RU"/>
        </w:rPr>
        <w:t>Приказ МВД России от 31.01.2017 №32</w:t>
      </w:r>
      <w:r>
        <w:rPr>
          <w:b/>
          <w:sz w:val="24"/>
          <w:szCs w:val="24"/>
          <w:lang w:val="ru-RU"/>
        </w:rPr>
        <w:t xml:space="preserve"> «</w:t>
      </w:r>
      <w:r>
        <w:rPr>
          <w:sz w:val="27"/>
          <w:szCs w:val="27"/>
        </w:rPr>
        <w:t>Об утверждении Порядка определения соответствия условий для проведения теоретического экзамена и (или) экзамена по первоначальным навыкам управления транспортным средством, имеющихся у организации, осуществляющей образовательную деятельность, установленным требованиям</w:t>
      </w:r>
      <w:r>
        <w:rPr>
          <w:b/>
          <w:sz w:val="24"/>
          <w:szCs w:val="24"/>
          <w:lang w:val="ru-RU"/>
        </w:rPr>
        <w:t>» (вступил в силу с 03.05.2017).</w:t>
      </w:r>
    </w:p>
    <w:p>
      <w:pPr>
        <w:pStyle w:val="TextBody"/>
        <w:widowControl w:val="false"/>
        <w:ind w:left="360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before="0" w:after="15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widowControl w:val="false"/>
        <w:autoSpaceDE w:val="false"/>
        <w:spacing w:before="0" w:after="15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ОПРЕДЕЛЕНИЯ СООТВЕТСТВИЯ УСЛОВИЙ ДЛЯ ПРОВЕДЕНИЯ ТЕОРЕТИЧЕСКОГО ЭКЗАМЕНА И (ИЛИ) ЭКЗАМЕНА ПО ПЕРВОНАЧАЛЬНЫМ НАВЫКАМ УПРАВЛЕНИЯ ТРАНСПОРТНЫМ СРЕДСТВОМ, ИМЕЮЩИХСЯ У ОРГАНИЗАЦИИ, ОСУЩЕСТВЛЯЮЩЕЙ ОБРАЗОВАТЕЛЬНУЮ ДЕЯТЕЛЬНОСТЬ, УСТАНОВЛЕННЫМ ТРЕБОВАНИЯМ</w:t>
      </w:r>
    </w:p>
    <w:p>
      <w:pPr>
        <w:pStyle w:val="Normal"/>
        <w:widowControl w:val="false"/>
        <w:autoSpaceDE w:val="false"/>
        <w:spacing w:before="0" w:after="150"/>
        <w:jc w:val="center"/>
        <w:rPr>
          <w:b/>
          <w:b/>
          <w:bCs/>
        </w:rPr>
      </w:pPr>
      <w:r>
        <w:rPr>
          <w:b/>
          <w:bCs/>
        </w:rPr>
        <w:t>Прием и рассмотрение заявления об определении соответствия условий установленным требования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Для определения соответствия условий установленным требованиям организация, осуществляющая образовательную деятельность,</w:t>
      </w:r>
      <w:r>
        <w:rPr/>
        <w:t xml:space="preserve"> </w:t>
      </w:r>
      <w:r>
        <w:rPr>
          <w:b/>
        </w:rPr>
        <w:t>представляет заявление</w:t>
      </w:r>
      <w:r>
        <w:rPr/>
        <w:t xml:space="preserve"> </w:t>
      </w:r>
      <w:r>
        <w:rPr>
          <w:b/>
        </w:rPr>
        <w:t>(приложение N 1 к настоящему Порядку), содержащее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>1. Полное и сокращенное наименование, адрес местонахождения, основной государственный регистрационный номер, идентификационный номер налогоплательщика, номер контактного телефона.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квизиты правоустанавливающих документов на объекты недвижимости, используемые для проведения теоретического экзамена и (или) экзамена по первоначальным навыкам управления транспортным средством.</w:t>
      </w:r>
    </w:p>
    <w:p>
      <w:pPr>
        <w:pStyle w:val="Normal"/>
        <w:widowControl w:val="false"/>
        <w:autoSpaceDE w:val="false"/>
        <w:jc w:val="both"/>
        <w:rPr/>
      </w:pPr>
      <w:r>
        <w:rPr/>
        <w:t>3. Количество, категории (подкатегории), вид трансмиссии транспортных средств, предоставляемых для проведения экзамена по первоначальным навыкам управления транспортным средством (в случае их предоставления).</w:t>
      </w:r>
    </w:p>
    <w:p>
      <w:pPr>
        <w:pStyle w:val="Normal"/>
        <w:widowControl w:val="false"/>
        <w:autoSpaceDE w:val="false"/>
        <w:jc w:val="both"/>
        <w:rPr/>
      </w:pPr>
      <w:r>
        <w:rPr/>
        <w:t>4. Серия и номер лицензии на осуществление образовательной деятельности по основным программам профессионального обучен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К заявлению прилага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1. Копии правоустанавливающих документов на объекты недвижимости, права на которые не зарегистрированы в Едином государственном реестре недвижим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2. Копии технической документации на автоматизированную систему (аппаратно-программный комплекс) для проведения теоретического экзамена, - в случае определения соответствия условий для проведения теоретического экзамена.</w:t>
      </w:r>
    </w:p>
    <w:p>
      <w:pPr>
        <w:pStyle w:val="Normal"/>
        <w:widowControl w:val="false"/>
        <w:autoSpaceDE w:val="false"/>
        <w:jc w:val="both"/>
        <w:rPr/>
      </w:pPr>
      <w:r>
        <w:rPr/>
        <w:t>3. Копии технической документации на автоматизированную систему контроля и оценки навыков управления транспортными средствами кандидатов в водители, - в случае определения соответствия условий для проведения экзамена по первоначальным навыкам управления транспортным средством на автоматизированном автодроме.</w:t>
      </w:r>
    </w:p>
    <w:p>
      <w:pPr>
        <w:pStyle w:val="Normal"/>
        <w:widowControl w:val="false"/>
        <w:autoSpaceDE w:val="false"/>
        <w:jc w:val="both"/>
        <w:rPr/>
      </w:pPr>
      <w:r>
        <w:rPr/>
        <w:t>4. Перечень транспортных средств для проведения экзамена по первоначальным навыкам управления транспортным средством соответствующей категории или подкатегории с указанием марки, модели, государственного регистрационного знака, категории или подкатегории и вида трансмиссии, - в случае предоставления учебных транспортных средств для проведения экзамена по первоначальным навыкам управления транспортным средством.</w:t>
      </w:r>
    </w:p>
    <w:p>
      <w:pPr>
        <w:pStyle w:val="Normal"/>
        <w:widowControl w:val="false"/>
        <w:autoSpaceDE w:val="false"/>
        <w:jc w:val="both"/>
        <w:rPr/>
      </w:pPr>
      <w:r>
        <w:rPr/>
        <w:t>5. Копии технической документации на средства аудио- и видеорегистрации процесса проведения практических экзаменов, - в случае предоставления средств аудио- и видеорегистрации процесса проведения практических экзамен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явление направляется в экзаменационное подразделение почтовой связью, с помощью информационных ресурсов МВД России в информационно-телекоммуникационной сети "Интернет" либо представляется нарочным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Заявление, поступившее в письменном виде, подлежит регистрации в течение 15 минут после его получения. Заявление, поступившее в форме электронного документа, подлежит регистрации в течение рабочего дня, следующего за днем получения заяв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явление принимается должностным лицом экзаменационного подразделения в соответствии с установленным графиком приема граждан в экзаменационном подразделен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лучае представления заявления в экзаменационное подразделение нарочным представителю организации, осуществляющей образовательную деятельность, выдается заверенная копия заявления с указанием даты и времени его прием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ределение соответствия условий установленным требованиям не проводится при отсутствии у организации, осуществляющей образовательную деятельность, лицензии на осуществление образовательной деятельности по основным программам профессионального обучения либо в случае если такая лицензия аннулирована или ее действие приостановлено или прекращено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По результатам рассмотрения заявления начальником (заместителем начальника) подразделения Госавтоинспекции определяются дата и время проведения обследования учебно-материальной базы организации, осуществляющей образовательную деятельность, либо при наличии предусмотренных пунктом 9 настоящего Порядка оснований для отказа в определении соответствия условий установленным требованиям принимается решение об отказе. </w:t>
      </w:r>
      <w:r>
        <w:rPr>
          <w:b/>
        </w:rPr>
        <w:t>Организация, осуществляющая образовательную деятельность, уведомляется о результатах рассмотрения заявления в течение 5 рабочих дней с даты принятия решен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Определение соответствия условий установленным требования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ределение соответствия условий установленным требованиям осуществляется по результатам проведения обследования учебно-материальной базы организации, осуществляющей образовательную деятель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Проведение обследования осуществляется в срок не более 30 дней с даты регистрации заявления либо с даты приостановления действия заключения</w:t>
      </w:r>
      <w:r>
        <w:rPr/>
        <w:t xml:space="preserve"> о соответствии условий установленным требованиям в случае, установленном подпунктом 27.2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Проведение обследования осуществляется в присутствии представителя организации, осуществляющей образовательную деятельность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При проведении обследования осуществляется проверка на соответствие установленным требованиям:</w:t>
      </w:r>
    </w:p>
    <w:p>
      <w:pPr>
        <w:pStyle w:val="Normal"/>
        <w:widowControl w:val="false"/>
        <w:autoSpaceDE w:val="false"/>
        <w:jc w:val="both"/>
        <w:rPr/>
      </w:pPr>
      <w:r>
        <w:rPr/>
        <w:t>1. Автоматизированной системы (аппаратно-программного комплекса) для проведения теоретического экзамена.</w:t>
      </w:r>
    </w:p>
    <w:p>
      <w:pPr>
        <w:pStyle w:val="Normal"/>
        <w:widowControl w:val="false"/>
        <w:autoSpaceDE w:val="false"/>
        <w:jc w:val="both"/>
        <w:rPr/>
      </w:pPr>
      <w:r>
        <w:rPr/>
        <w:t>2. Содержания комплекта экзаменационных задач, используемого автоматизированной системой (аппаратно-программным комплексом) для проведения теоретического экзамена.</w:t>
      </w:r>
    </w:p>
    <w:p>
      <w:pPr>
        <w:pStyle w:val="Normal"/>
        <w:widowControl w:val="false"/>
        <w:autoSpaceDE w:val="false"/>
        <w:jc w:val="both"/>
        <w:rPr/>
      </w:pPr>
      <w:r>
        <w:rPr/>
        <w:t>3. Автодрома, автоматизированного автодрома или закрытой площадки.</w:t>
      </w:r>
    </w:p>
    <w:p>
      <w:pPr>
        <w:pStyle w:val="Normal"/>
        <w:widowControl w:val="false"/>
        <w:autoSpaceDE w:val="false"/>
        <w:jc w:val="both"/>
        <w:rPr/>
      </w:pPr>
      <w:r>
        <w:rPr/>
        <w:t>4. Автоматизированной системы контроля и оценки навыков управления транспортными средствами кандидатов в водители.</w:t>
      </w:r>
    </w:p>
    <w:p>
      <w:pPr>
        <w:pStyle w:val="Normal"/>
        <w:widowControl w:val="false"/>
        <w:autoSpaceDE w:val="false"/>
        <w:jc w:val="both"/>
        <w:rPr/>
      </w:pPr>
      <w:r>
        <w:rPr/>
        <w:t>5. Транспортных средств.</w:t>
      </w:r>
    </w:p>
    <w:p>
      <w:pPr>
        <w:pStyle w:val="Normal"/>
        <w:widowControl w:val="false"/>
        <w:autoSpaceDE w:val="false"/>
        <w:jc w:val="both"/>
        <w:rPr/>
      </w:pPr>
      <w:r>
        <w:rPr/>
        <w:t>6. Средств аудио- и видеорегистрации процесса проведения практических экзаменов &lt;15&gt;, их работоспособ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 проведении обследования проводятся фото- и (или) видеофиксация имеющихся условий для проведения теоретического экзамена и (или) экзамена по первоначальным навыкам управления транспортным средством, результаты которой приобщаются к материалам обследов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формление результатов обследования, выдача заключ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Результаты обследования оформляются актом обследования</w:t>
      </w:r>
      <w:r>
        <w:rPr/>
        <w:t xml:space="preserve"> условий для проведения теоретического экзамена и (или) экзамена по первоначальным навыкам управления транспортным средством, имеющихся у организации, осуществляющей образовательную деятельность (приложение N 2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Заключение выдается на основании акта в течение 3 рабочих дней с даты проведения обследования</w:t>
      </w:r>
      <w:r>
        <w:rPr/>
        <w:t xml:space="preserve"> (приложение N 3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лучае если организацией, осуществляющей образовательную деятельность, для определения соответствия условий установленным требованиям представляются несколько объектов недвижимости, заключение выдается на каждый объект недвижимост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Заключение о соответствии условий установленным требованиям действует бессроч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ключение и акт оформляются в двух экземпляра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ключение подписывается начальником (заместителем начальника) подразделения Госавтоинспек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ервые экземпляры заключения и акта направляются в организацию, осуществляющую образовательную деятельность, либо вручаются ее представителю, вторые экземпляры остаются на хранении в подразделении Госавтоинспек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опии заключений направляются в экзаменационные подразделения, взаимодействующие с организацией, осуществляющей образовательную деятель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опия заключения, выданного подразделением Госавтоинспекции на районном уровне, направляется в подразделение Госавтоинспекции на региональном уровн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лучае если организацией, осуществляющей образовательную деятельность, для определения соответствия условий установленным требованиям представляется объект недвижимости, который используется ею и другими организациями, осуществляющими образовательную деятельность, на основании заключенных договоров или иных правоустанавливающих документов, на который ранее выдано заключение о соответствии условий установленным требованиям, проведение обследования не осуществляется. Заключение выдается на основании ранее выданного акта обследования данного объекта недвижимост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Материалы, послужившие основанием для определения соответствия условий установленным требованиям (заявления с копиями документов, акты, заключения, уведомления, решения о прекращении или о приостановлении действия заключения о соответствии условий установленным требованиям) формируются в отдельные дела и хранятся в экзаменационном подразделени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Прекращение или приостановление действия заключения о соответствии условий установленным требования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дразделение Госавтоинспекции, выдавшее заключение о соответствии условий установленным требованиям, приостанавливает действие заключения о соответствии условий установленным требованиям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ращение организации, осуществляющей образовательную деятельность, с заявлением о приостановлении действия заключения о соответствии условий установленным требованиям.</w:t>
      </w:r>
    </w:p>
    <w:p>
      <w:pPr>
        <w:pStyle w:val="Normal"/>
        <w:widowControl w:val="false"/>
        <w:autoSpaceDE w:val="false"/>
        <w:jc w:val="both"/>
        <w:rPr/>
      </w:pPr>
      <w:r>
        <w:rPr/>
        <w:t>Действие заключения о соответствии условий установленным требованиям приостанавливается до обращения организации, осуществляющей образовательную деятельность, с заявлением о возобновлении действия заключ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оответствие условий установленным требованиям в результате изменений учебно-материальной базы организации, осуществляющей образовательную деятельность, выявленное должностным лицом экзаменационного подразделения при проведении теоретического экзамена и (или) экзамена по первоначальным навыкам управления транспортным средст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лучае выявления несоответствия условий установленным требованиям осуществляется проведение обследования учебно-материальной базы организации, осуществляющей образовательную деятельность, в соответствии с пунктами 11 - 15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ействие заключения о соответствии условий установленным требованиям приостанавливается до решения начальника (заместителя начальника) подразделения Госавтоинспекции, принятого по результатам обследования в течение 3 рабочих дней с даты проведения обследован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Приостановление действия лицензии на осуществление образовательной деятельности по основным программам профессионального обуч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ействие заключения о соответствии условий установленным требованиям приостанавливается до решения лицензирующего органа о возобновлении действия лицензи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Подразделение Госавтоинспекции, выдавшее заключение о соответствии условий установленным требованиям, прекращает действие заключения о соответствии условий установленным требованиям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Отсутствие заявления организации, осуществляющей образовательную деятельность, о возобновлении действия заключения о соответствии условий установленным требованиям, приостановленного в соответствии с подпунктом 27.1 пункта 27 настоящего Порядка, в течение 6 месяцев с даты его приостанов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Обращение организации, осуществляющей образовательную деятельность, с заявлением о прекращении действия заключения о соответствии условий установленным требования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Несоответствие условий установленным требованиям в результате изменений учебно-материальной базы организации, осуществляющей образовательную деятельность, выявленное по результатам обследования, проведенного в случае, установленном подпунктом 27.2 пункта 27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Ликвидация (прекращение деятельности) организации, осуществляющей образовательную деятель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Аннулирование или прекращение действия лицензии на осуществление образовательной деятельности по основным программам профессионального обуч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ешение о прекращении или о приостановлении действия заключения о соответствии условий установленным требованиям с указанием причин прекращения или приостановления его действия оформляется в письменном виде, подписывается начальником (заместителем начальника) подразделения Госавтоинспекции, выдавшего заключение, и направляется в организацию, осуществляющую образовательную деятельность, либо вручается ее представител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Копия решения о прекращении или о приостановлении действия заключения о соответствии условий установленным требованиям, выданного подразделением Госавтоинспекции на районном уровне, направляется в подразделение Госавтоинспекции на региональном уровн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b/>
      <w:sz w:val="27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5">
    <w:name w:val="Основной текст (5)_"/>
    <w:qFormat/>
    <w:rPr>
      <w:b/>
      <w:bCs/>
      <w:spacing w:val="13"/>
      <w:sz w:val="23"/>
      <w:szCs w:val="23"/>
      <w:shd w:fill="FFFFFF" w:val="clear"/>
    </w:rPr>
  </w:style>
  <w:style w:type="character" w:styleId="Style17">
    <w:name w:val="Основной текст_"/>
    <w:qFormat/>
    <w:rPr>
      <w:spacing w:val="9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420"/>
      <w:ind w:hanging="1040"/>
    </w:pPr>
    <w:rPr>
      <w:b/>
      <w:bCs/>
      <w:spacing w:val="13"/>
      <w:sz w:val="23"/>
      <w:szCs w:val="23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pacing w:val="9"/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53:00Z</dcterms:created>
  <dc:creator>ОК</dc:creator>
  <dc:description/>
  <cp:keywords/>
  <dc:language>en-US</dc:language>
  <cp:lastModifiedBy>Хватов Андрей Игоревич</cp:lastModifiedBy>
  <cp:lastPrinted>2017-06-10T10:35:00Z</cp:lastPrinted>
  <dcterms:modified xsi:type="dcterms:W3CDTF">2017-06-16T04:53:00Z</dcterms:modified>
  <cp:revision>2</cp:revision>
  <dc:subject/>
  <dc:title>УТВЕРЖДАЮ</dc:title>
</cp:coreProperties>
</file>